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.12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4 «О бюджете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1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Краснокутского муниципального района от 24 декабря 2018 года №24 «О бюджете Краснокутского муниципального района на 2019 год и на плановый период 2020 и 2021 годов» </w:t>
      </w:r>
      <w:r>
        <w:rPr>
          <w:sz w:val="27"/>
          <w:szCs w:val="27"/>
        </w:rPr>
        <w:t xml:space="preserve">(с изменениями и дополнениями, внесенными решениями Собрания депутатов от 31 января 2019 г. №34, от 7 февраля 2019 г. №38, </w:t>
      </w:r>
      <w:r>
        <w:rPr>
          <w:sz w:val="28"/>
          <w:szCs w:val="28"/>
        </w:rPr>
        <w:t>от 28 марта 2019 года №43, от 25 апреля 2019 г. №48, от 29 апреля 2019 г. №55, от 19 июня 2019 года №64, от 27 июня 2019 года №67</w:t>
      </w:r>
      <w:r>
        <w:rPr>
          <w:sz w:val="27"/>
          <w:szCs w:val="27"/>
        </w:rPr>
        <w:t xml:space="preserve">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right="22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части 1 цифры «596699818,28» заменить цифрами «603903018,28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части 1 цифры «602086120,21» заменить цифрами «609289320,2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5, №6, №7 и №11 к решению изложить в ново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экономике и финансам администрации Краснокутского муниципального района внести изменение в бюджетную роспись на 2019 год и на плановый период 2020 и 2021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</w:p>
    <w:p>
      <w:pPr>
        <w:pStyle w:val="Normal"/>
        <w:keepNext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____________  2019 года №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бюджета Краснокутского муниципального района</w: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год и на плановый период 2020 и 2021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68275</wp:posOffset>
                </wp:positionH>
                <wp:positionV relativeFrom="page">
                  <wp:posOffset>56134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44.2pt;mso-position-vertical-relative:page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25"/>
        <w:gridCol w:w="1369"/>
        <w:gridCol w:w="1373"/>
        <w:gridCol w:w="1375"/>
      </w:tblGrid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           классификации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алога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6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6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3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150697,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235172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14619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-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948213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60972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31419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 -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67848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2776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285578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6828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82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39273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298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2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23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3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2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338,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200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на нефтепродук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64181,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09207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30843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667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722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4355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9,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8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7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0203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5047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0914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1619,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4239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1487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32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522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9912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2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52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81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0187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2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997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9922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90183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9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5498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8281,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96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388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898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а, истекшие до 1 января 2011год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00 00 0000 0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15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6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4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95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-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2484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4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832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0225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8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482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94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479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3090,8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6,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38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42 01 0000 1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70 01 0000 1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859,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011,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11,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243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2437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5719,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8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3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752320,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77273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752320,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77273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93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66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93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66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 001 05 0002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93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66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285248,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9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поддержку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09438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61,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4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28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63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992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5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8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7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9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7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гашение просроченной кредиторской задолженности местных бюджетов, образовавшейся по состоянию на 1 января 2018 го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6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922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048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9238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42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72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630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1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2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68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5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6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00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0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4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0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90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02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2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75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8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1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1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1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565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5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5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690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740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162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8 150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9 150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40  150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53748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18431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28369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5 0000 150</w:t>
            </w:r>
          </w:p>
        </w:tc>
        <w:tc>
          <w:tcPr>
            <w:tcW w:w="4125" w:type="dxa"/>
            <w:tcBorders>
              <w:right w:val="single" w:sz="8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3448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6931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669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0 1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75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1500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2700,00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6 150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00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13 150</w:t>
            </w:r>
          </w:p>
        </w:tc>
        <w:tc>
          <w:tcPr>
            <w:tcW w:w="4125" w:type="dxa"/>
            <w:tcBorders>
              <w:right w:val="single" w:sz="8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районов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3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26 150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 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65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3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76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ВСЕГО БЮДЖЕТ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3903018,2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007903,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7914088,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____________  2019 года №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3410" w:leader="none"/>
        </w:tabs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321"/>
        <w:gridCol w:w="430"/>
        <w:gridCol w:w="372"/>
        <w:gridCol w:w="1218"/>
        <w:gridCol w:w="537"/>
        <w:gridCol w:w="1257"/>
        <w:gridCol w:w="1127"/>
        <w:gridCol w:w="1126"/>
      </w:tblGrid>
      <w:tr>
        <w:trPr>
          <w:trHeight w:val="23" w:hRule="atLeast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right="-17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right="-17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right="-17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right="-17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right="-17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right="-1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1" w:right="-17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1" w:right="-17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1" w:right="-17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1" w:right="-17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1" w:right="-17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right="-17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right="-17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20 год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right="-17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099 659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931 19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638 76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58 655,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50 000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58 655,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50 000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95 655,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95 655,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3 655,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6 200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9 308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5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иных межбюджетных  трансфертов местным бюджета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5 768 961,2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 046 85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7 237 94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447 967,9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878 6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471 44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14 312,9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85 3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40 312,9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40 312,9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88 112,9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6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4 855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92 3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6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96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87 132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02 3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 887 032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1 3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855 980,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5 980,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4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70 33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25 33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5 33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5 33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5 33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 103,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 103,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 365,2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 365,2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 713,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 713,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412 127,5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59 20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5 627,5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5 627,5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5 627,5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34 101,6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, ремонта и содержания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, ремонта и содержания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691 786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076 24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40 38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40 38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40 38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40 38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35 8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35 8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35 8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17 377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17 377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17 377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497 025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54 725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54 725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54 725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7 9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651,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59 769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0 93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6 439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3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6 439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6 439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1 974,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1 974,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1 974,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4 26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0 6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оказание муниципальных услуг, выполнение работ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 7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 2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0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851 702,1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562 50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748 812,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748 812,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27 300,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5 767,6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97 527,8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97 527,8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97 527,8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21 511,9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6 824,3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1 192,3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1 192,3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1 192,3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02 889,9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6 92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6 604,7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6 604,7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3 604,7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3 604,7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 728 974,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62 1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0 75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1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7 474,5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0 6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 95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г.г.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24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6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0 7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5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9 9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 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9 289 320,2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</w:t>
            </w:r>
          </w:p>
        </w:tc>
      </w:tr>
    </w:tbl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____________  2019 года №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2019 год и на плановый период 2020 и 2021 годов</w:t>
      </w:r>
    </w:p>
    <w:p>
      <w:pPr>
        <w:pStyle w:val="Normal"/>
        <w:tabs>
          <w:tab w:val="clear" w:pos="708"/>
          <w:tab w:val="left" w:pos="34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40"/>
        <w:gridCol w:w="387"/>
        <w:gridCol w:w="1136"/>
        <w:gridCol w:w="616"/>
        <w:gridCol w:w="1185"/>
        <w:gridCol w:w="1185"/>
        <w:gridCol w:w="1189"/>
      </w:tblGrid>
      <w:tr>
        <w:trPr>
          <w:trHeight w:val="23" w:hRule="atLeast"/>
        </w:trPr>
        <w:tc>
          <w:tcPr>
            <w:tcW w:w="4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4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327 323,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558 490,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806 977,11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14 312,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85 37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40 312,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40 312,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88 112,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6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8 625,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4 160,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05 874,11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55 625,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74 160,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44 074,11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95 655,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3 655,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6 200,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1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4 855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92 3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63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96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87 132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02 3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87 032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1 3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5 980,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5 980,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4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70 333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25 333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5 333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5 333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5 333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7 103,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 1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 103,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  оказание муниципальных услуг, выполнение работ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 365,2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 365,2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 713,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 713,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562 127,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59 20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005 627,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005 627,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5 627,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34 101,6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, ремонта и содержания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, ремонта и содержания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6 691 786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 076 24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40 38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40 38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40 38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40 38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35 8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35 8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35 8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17 377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17 377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17 377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497 025,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54 725,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54 725,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54 725,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7 9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651,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59 769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0 93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6 439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6 439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6 439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1 974,7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1 974,7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1 974,7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4 26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0 61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 77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 22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0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851 702,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562 503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748 812,1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748 812,1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27 300,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5 767,6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97 527,8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97 527,8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97 527,8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21 511,9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6 824,3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1 192,3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1 192,3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1 192,3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02 889,9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6 92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6 604,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6 604,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3 604,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3 604,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729 974,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963 1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11 75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1 5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8 474,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1 6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4 95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24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6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2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6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95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36,6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9 308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 трансфертов местным бюджета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9 289 320,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____________  2019 года №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55"/>
        <w:gridCol w:w="641"/>
        <w:gridCol w:w="1360"/>
        <w:gridCol w:w="1210"/>
        <w:gridCol w:w="1208"/>
      </w:tblGrid>
      <w:tr>
        <w:trPr>
          <w:trHeight w:val="2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7" w:right="-25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</w:t>
            </w:r>
          </w:p>
          <w:p>
            <w:pPr>
              <w:pStyle w:val="Normal"/>
              <w:ind w:left="-267" w:right="-2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в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43 973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3 973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9 57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3 47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3 47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401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 721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 721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5 11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5 11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5 887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6 340 177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4 464 42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5 236 12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 647 38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194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827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40 38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35 8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35 8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35 8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 575 597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 152 42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3 290 02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497 025,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54 725,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54 725,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54 725,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7 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 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651,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2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98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1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21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32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3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41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6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845 251,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347 253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738 394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 127 300,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304 42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5 767,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97 527,8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97 527,8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97 527,8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423,7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"Развитие библиотечного дела в Краснокутском муниципальном районе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621 511,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11 15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6 824,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1 192,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1 192,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1 192,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96 439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31 67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6 439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1 974,7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1 974,7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1 974,7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67,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005 627,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09 20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855 627,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09 20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34 101,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 181,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, ремонта и содержания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, ремонта и содержания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4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381 085,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425 420,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408 287,1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89 53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6 6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35 6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431 585,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024 660,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964 901,1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564 695,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63 300,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42 861,1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82 875,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13 300,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87 861,1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82 875,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13 300,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87 861,1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0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4 47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1 25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7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7 67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4 45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7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7 67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4 45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9 97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 16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052 77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339 17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611 491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 "Физкультурно-оздоровительный комплекс "Победа"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6 10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00 80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78 541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82 563,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4 50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62 241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82 563,4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4 50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62 241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0 392,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6 3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0 392,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6 3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 4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6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9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06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95,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36,6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9 30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9 30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иных межбюджетных  трансфертов местным бюджет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11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27 5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22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61 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77 5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400 333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425 333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5 333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5 333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5 333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7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9 289 320,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____________  2019 года №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tbl>
      <w:tblPr>
        <w:tblW w:w="106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3490"/>
        <w:gridCol w:w="1511"/>
        <w:gridCol w:w="1276"/>
        <w:gridCol w:w="1563"/>
        <w:gridCol w:w="207"/>
      </w:tblGrid>
      <w:tr>
        <w:trPr>
          <w:trHeight w:val="730" w:hRule="atLeast"/>
        </w:trPr>
        <w:tc>
          <w:tcPr>
            <w:tcW w:w="106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районного бюджета 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0 и 2021 год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8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(рублей)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8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8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8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630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000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000000,0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61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61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61" w:hanging="0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3 01 00 05 0000 81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8630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0 00 00 0000 00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8630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0 00 00 0000 50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0390301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970079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27914088,0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2 01 05 0000 51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0390301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970079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27914088,0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0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328932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0079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914088,0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2 01 05 0000 610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328932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0079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914088,0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49:00Z</dcterms:created>
  <dc:creator>i.zvereva</dc:creator>
  <dc:description/>
  <cp:keywords/>
  <dc:language>en-US</dc:language>
  <cp:lastModifiedBy>Zvereva</cp:lastModifiedBy>
  <cp:lastPrinted>2019-03-27T16:15:00Z</cp:lastPrinted>
  <dcterms:modified xsi:type="dcterms:W3CDTF">2019-07-18T05:53:00Z</dcterms:modified>
  <cp:revision>24</cp:revision>
  <dc:subject/>
  <dc:title/>
</cp:coreProperties>
</file>