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номочиях органов местного самоуправления Краснокутского муниципального района по организации регулярных перевозок автомобильным транспортом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Федеральным  законом 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а от 13.07.2015 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и о внесении изменений в отдельные законодательные акты Российской Федерации» и Уставом Краснокутского муниципального района Саратов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ывая ходатайство администрации Краснокутского муниципального района, Собрание депутатов Краснокутского муниципального района Саратов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администрация Краснокутского муниципального района Саратовской области является органом местного самоуправления, уполномоченным на осуществление функций по организации регулярных перевозок автомобильным транспортом на территории Краснокутского муниципального района, возлагаемых  </w:t>
      </w:r>
      <w:r>
        <w:rPr>
          <w:sz w:val="28"/>
          <w:szCs w:val="28"/>
        </w:rPr>
        <w:t>Федеральным закона от 13.07.2015 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ешения возложить на   администрацию Краснокутского муниципального района Сара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2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12T05:42:00Z</dcterms:modified>
  <cp:revision>3</cp:revision>
  <dc:subject/>
  <dc:title/>
</cp:coreProperties>
</file>