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годовые бюджетные ассигнования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77300 111 211 уменьшить на 76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77300 242 226 увеличить на 76 000 рублей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6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12T05:46:00Z</dcterms:modified>
  <cp:revision>2</cp:revision>
  <dc:subject/>
  <dc:title/>
</cp:coreProperties>
</file>