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января 2016 года №37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 .12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во исполнение статьи 9 решения Собрания депутатов Краснокутского муниципального района от 24.12.2015 г. №367 «О бюджете Краснокутского муниципального района на 2016 год», на основании уведомлений министерств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вязи с возвратом в областной бюджет остатков межбюджетных трансфертов неиспользованных в 2015 году и находящихся на счете районного бюджета по состоянию на 1 января 2016 года в сумме 140 998 рублей 76 копеек, согласно прилож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риложение №12 добавить код 06201050201050000610 «Уменьшение прочих остатков денежных средств бюджетов муниципальных районов» на сумму 140 998 рублей 76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риложении №1 уменьшить годовые бюджетные назначения по КБК 06221905000050000151 «Возврат остатков субсидий, субвенций и иных межбюджетных трансфертов, имеющих целевое назначение, прошлых лет из бюджетов муниципальных районов» на сумму межбюджетных трансфертов размере 140 998 рублей 76 копеек, подлежащих возврату в областной бюджет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4 к решению Собрания депутатов Краснокутского муниципального района от 24 декабря 2015 года №367 «О бюджете Краснокутского муниципального района на 2016 год» исключить строк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1 16 27000 01 0000 140  -  Денежные взыскания (штрафы) за нарушение     законодательства Российской Федерации о пожарной безопасности  -  50»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1 09 06010 02 0000 110  -  Налог с продаж  -  100»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3. В статье 6 Приложения №8 «Случаи предоставления субсидий юридическим лицам (за исключением субсидий государственным (муниципальным) учреждениям,</w:t>
      </w:r>
      <w:r>
        <w:rPr>
          <w:spacing w:val="-4"/>
          <w:sz w:val="28"/>
          <w:szCs w:val="28"/>
        </w:rPr>
        <w:t xml:space="preserve"> а также субсидий, указанных в пункте 7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физическим лицам – производителям товаров, работ, услуг» исключить  пункт 1.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Статью 7  дополнить пунктом  «г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г) иные межбюджетные трансферты бюджетам поселений на осуществление  органами местного самоуправления  поселений полномочий по  вопросу дорожной деятельности в отношении автомобильных дорог местного значения в границах населенных пунктов сельских поселений на 2016 год в сумме 8 432 170 рублей с распределением, согласно Приложению №14 к настоящему решению.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5. В Приложениях №5, №6 и №7 внести изменения по коду бюджетной классификации по расходам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3 0113 6500010100 244 310 - уменьшить на 60 000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3 0113 6500110100 244 310 - увеличить на 60 000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3 1102 5100213200 244 290 - уменьшить на 5 000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3 0113 9300004170 622 241 - увеличить на 5 000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3 0409 7А40196100 244 225 - уменьшить на 8 432 170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2 0409 7А40196100 540 251 - увеличить на 8 432 170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3 0113 9920095200 244 226 - уменьшить на 397 668 рублей 45 копеек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3 0502 9220005600 244 225 - увеличить на 397 668 рублей 45 копее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</w:t>
      </w:r>
    </w:p>
    <w:p>
      <w:pPr>
        <w:pStyle w:val="Heading2"/>
        <w:tabs>
          <w:tab w:val="clear" w:pos="708"/>
          <w:tab w:val="left" w:pos="851" w:leader="none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/>
        <w:t>от 28 января 2016 года №376</w:t>
      </w:r>
    </w:p>
    <w:tbl>
      <w:tblPr>
        <w:tblW w:w="99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110"/>
        <w:gridCol w:w="1038"/>
        <w:gridCol w:w="851"/>
        <w:gridCol w:w="1236"/>
        <w:gridCol w:w="10"/>
      </w:tblGrid>
      <w:tr>
        <w:trPr>
          <w:trHeight w:val="1266" w:hRule="atLeast"/>
        </w:trPr>
        <w:tc>
          <w:tcPr>
            <w:tcW w:w="99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шифровка межбюджетных трансфертов подлежащих возврату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ластной бюджет в 2016 году</w:t>
            </w:r>
          </w:p>
        </w:tc>
      </w:tr>
      <w:tr>
        <w:trPr>
          <w:trHeight w:val="31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дох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2 202 03024 05 0016 1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МС гос. полномочий  по предоставлению гражданам субсидий на оплату жилого помещения и коммунальных услуг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35,76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2 202 04999 05 0006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проведение  предпаводковых и восстановительных мероприят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0</w:t>
            </w:r>
          </w:p>
        </w:tc>
      </w:tr>
      <w:tr>
        <w:trPr>
          <w:trHeight w:val="399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 202 02051 05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мероприятия подпрограммы «Обеспечение жильем  молодых семей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13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86,00</w:t>
            </w:r>
          </w:p>
        </w:tc>
      </w:tr>
      <w:tr>
        <w:trPr>
          <w:trHeight w:val="42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 202 02999 05 0029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жильем молодых семей, за счет средств областного бюдже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1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14,00</w:t>
            </w:r>
          </w:p>
        </w:tc>
      </w:tr>
      <w:tr>
        <w:trPr>
          <w:trHeight w:val="300" w:hRule="atLeast"/>
        </w:trPr>
        <w:tc>
          <w:tcPr>
            <w:tcW w:w="6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998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8 января 2016 года №37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№ 14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</w:rPr>
        <w:t xml:space="preserve">к решению Собрания депутатов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от 24 декабря 2015 года №367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на 2016 год  иных межбюджетных трансфертов бюджетам поселений на осуществление  органами местного самоуправления  поселений полномочий по  вопросу дорожной деятельности в отношении автомобильных дорог местного значения в границах населенных пунктов сельских поселений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959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812"/>
        <w:gridCol w:w="2268"/>
      </w:tblGrid>
      <w:tr>
        <w:trPr>
          <w:trHeight w:val="4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№ </w:t>
            </w:r>
            <w:r>
              <w:rPr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именование поселений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рублей)</w:t>
            </w:r>
          </w:p>
        </w:tc>
      </w:tr>
      <w:tr>
        <w:trPr>
          <w:trHeight w:val="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ьяк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604 21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дан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469 94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уравле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684 778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сомоль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1 074 16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тернациональн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637 78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авр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738 48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беде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691 49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огин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691 49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вомай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872 756</w:t>
            </w:r>
          </w:p>
        </w:tc>
      </w:tr>
      <w:tr>
        <w:trPr>
          <w:trHeight w:val="38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ат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1 342 70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ind w:left="-866" w:right="-80" w:firstLine="709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кал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624 357</w:t>
            </w:r>
          </w:p>
        </w:tc>
      </w:tr>
      <w:tr>
        <w:trPr/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8 432 170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6:00Z</dcterms:created>
  <dc:creator>i.zvereva</dc:creator>
  <dc:description/>
  <cp:keywords/>
  <dc:language>en-US</dc:language>
  <cp:lastModifiedBy>Зверева</cp:lastModifiedBy>
  <cp:lastPrinted>2016-01-29T14:34:00Z</cp:lastPrinted>
  <dcterms:modified xsi:type="dcterms:W3CDTF">2016-02-01T06:42:00Z</dcterms:modified>
  <cp:revision>3</cp:revision>
  <dc:subject/>
  <dc:title/>
</cp:coreProperties>
</file>