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января 2016 года №378</w:t>
      </w:r>
    </w:p>
    <w:p>
      <w:pPr>
        <w:pStyle w:val="Normal"/>
        <w:tabs>
          <w:tab w:val="clear" w:pos="708"/>
          <w:tab w:val="left" w:pos="175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разрешении на принят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ов недвижимого имуществ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федеральной собственности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ую собственность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от 06.10.2003 г. №131-ФЗ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руководствуясь статьей 12 </w:t>
      </w:r>
      <w:r>
        <w:rPr>
          <w:sz w:val="28"/>
          <w:szCs w:val="28"/>
        </w:rPr>
        <w:t>Порядка управления и распоряжения муниципальной собственностью ОМО Краснокутского района, утверждённого решением Совета ОМО Краснокутского района от 25.02.2005 г. №543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читывая ходатайства Администрации Краснокутского муниципального района и Управления Федеральной службы Российской Федерации по контролю за оборотом наркотиков по Саратовской области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азрешить администрации Краснокутского муниципального района принять из федеральной собственности в собственность Краснокутского муниципаль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ого района объекты недвижимого имущества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тделу земельных и имущественных отношений администрации Краснокутского муниципального района провести все действия по приёму объектов недвижимого имущества, указанных в пункте 1 настоящего решения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 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брания  депутато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января 2016 года №37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объектов недвижимого имущества передаваемого из федеральной собственности в собственность Краснокутского муниципального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836"/>
        <w:gridCol w:w="2835"/>
        <w:gridCol w:w="23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лное наимено-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 места нахождения организ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 места нахождения имуще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дивидуализирующие характеристики</w:t>
            </w:r>
          </w:p>
        </w:tc>
      </w:tr>
      <w:tr>
        <w:trPr>
          <w:trHeight w:val="7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ежилое администра-тивное двухэтажное з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</w:t>
            </w:r>
          </w:p>
          <w:p>
            <w:pPr>
              <w:pStyle w:val="Normal"/>
              <w:ind w:right="-1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кутский район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Красный Кут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л. им. Маяковского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5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щая площадь -  251,9 кв.м. </w:t>
            </w:r>
          </w:p>
        </w:tc>
      </w:tr>
      <w:tr>
        <w:trPr>
          <w:trHeight w:val="7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ежилое одноэтажно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ние гара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ратовская область,</w:t>
            </w:r>
          </w:p>
          <w:p>
            <w:pPr>
              <w:pStyle w:val="Normal"/>
              <w:ind w:right="-1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кутский район,</w:t>
            </w:r>
          </w:p>
          <w:p>
            <w:pPr>
              <w:pStyle w:val="Normal"/>
              <w:ind w:right="-1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Красный Кут, </w:t>
            </w:r>
          </w:p>
          <w:p>
            <w:pPr>
              <w:pStyle w:val="Normal"/>
              <w:ind w:right="-140" w:hanging="0"/>
              <w:jc w:val="both"/>
              <w:rPr/>
            </w:pPr>
            <w:r>
              <w:rPr>
                <w:bCs/>
                <w:sz w:val="28"/>
                <w:szCs w:val="28"/>
              </w:rPr>
              <w:t>Проспект Победы, д.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площадь - 110,2 кв.м.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Саратов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3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5:56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6-02-02T05:56:00Z</dcterms:modified>
  <cp:revision>2</cp:revision>
  <dc:subject/>
  <dc:title/>
</cp:coreProperties>
</file>