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т 25 июня 2015 года №3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План работы Собрания депутатов Краснокутского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5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ab/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лугодие 2015 года</w:t>
      </w:r>
    </w:p>
    <w:p>
      <w:p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РАССМОТР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ЯХ СОБРАНИЯ ДЕПУТ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решения «О внесении изменений в Устав Краснокутского муниципального района» (бюджетно-правовая комиссия, И.Ф.Зверева - июль 2015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нформация об исполнении бюджета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             (Ханыкина В.А. - июль 2015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Информация об итогах 2014-2015 учебного года </w:t>
      </w:r>
      <w:r>
        <w:rPr>
          <w:sz w:val="28"/>
          <w:szCs w:val="28"/>
        </w:rPr>
        <w:t>(социальная комиссия,            Белоусова Н.В. – июль 2015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об итогах работы ОМВД России по Краснокутскому район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 (Чепурной А.В. – август </w:t>
      </w:r>
      <w:r>
        <w:rPr>
          <w:bCs/>
          <w:sz w:val="28"/>
          <w:szCs w:val="28"/>
        </w:rPr>
        <w:t>2015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подготовке к очередному 2015-2016 учебному году (социальная комиссия, Белоусова Н.В. – август 2015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одготовке к отопительному сезону 2015-2016 года в учреждениях бюджетной сферы (социальная комиссия, Белоусова Н.В.,            Морозова Л.П. - август 2015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состоянии финансовой дисциплины, хозяйственной деятельности в учреждениях образования Краснокутского муниципального района (социальная комиссия, Белоусова Н.В. - сентябрь 2015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Информация о состоянии финансовой дисциплины, хозяйственной деятельности в учреждениях культуры Краснокутского муниципального района (социальная комиссия, Морозова Л.П. - сентябрь 2015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б исполнени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и в границах населенных пунктов муниципального образования город Красный Кут (Беляков В.В. - сентябрь 2015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б итогах уборочной компании в Краснокутском муниципальном районе (Троицкий В.П. – сентябрь-октябрь 2015 года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Style w:val="StrongEmphasis"/>
          <w:b w:val="false"/>
          <w:sz w:val="28"/>
          <w:szCs w:val="28"/>
        </w:rPr>
        <w:t>Информация о работе ГКУ СО «Центр занятости населения города Красный Кут» (Белякова Н.Г. – сентябрь-</w:t>
      </w:r>
      <w:r>
        <w:rPr>
          <w:sz w:val="28"/>
          <w:szCs w:val="28"/>
        </w:rPr>
        <w:t xml:space="preserve">октябрь </w:t>
      </w:r>
      <w:r>
        <w:rPr>
          <w:bCs/>
          <w:sz w:val="28"/>
          <w:szCs w:val="28"/>
        </w:rPr>
        <w:t>2015 года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0. Информация об исполнение бюджета района за 9 месяцев 2015 года (б</w:t>
      </w:r>
      <w:r>
        <w:rPr>
          <w:bCs/>
          <w:sz w:val="28"/>
          <w:szCs w:val="28"/>
        </w:rPr>
        <w:t>юджетно-правовая комиссия</w:t>
      </w:r>
      <w:r>
        <w:rPr>
          <w:sz w:val="28"/>
          <w:szCs w:val="28"/>
        </w:rPr>
        <w:t>, Ханыкина В.А. - октябрь 2015 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б отчете главы администрации Краснокутского муниципального района  Уполовникова Д.А. о результатах своей деятельности и деятельности администрации района (Уполовникова Д.А. – октябрь-ноябрь 2015 года).</w:t>
      </w:r>
    </w:p>
    <w:p>
      <w:pPr>
        <w:pStyle w:val="Normal"/>
        <w:tabs>
          <w:tab w:val="clear" w:pos="708"/>
          <w:tab w:val="left" w:pos="851" w:leader="none"/>
          <w:tab w:val="left" w:pos="4105" w:leader="none"/>
        </w:tabs>
        <w:ind w:firstLine="567"/>
        <w:jc w:val="both"/>
        <w:rPr/>
      </w:pPr>
      <w:r>
        <w:rPr>
          <w:sz w:val="28"/>
          <w:szCs w:val="28"/>
        </w:rPr>
        <w:t>12. Проведение публичных слушаний по обсуждению проекта бюджета района на 2016 год (к</w:t>
      </w:r>
      <w:r>
        <w:rPr>
          <w:bCs/>
          <w:sz w:val="28"/>
          <w:szCs w:val="28"/>
        </w:rPr>
        <w:t>онтрольно-счетная комиссия, бюджетно-правовая комиссия</w:t>
      </w:r>
      <w:r>
        <w:rPr>
          <w:sz w:val="28"/>
          <w:szCs w:val="28"/>
        </w:rPr>
        <w:t>, Ханыкина В.А. – октябрь-ноябрь 2015 года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Информация о работе ГАУ СО ЦСЗН Краснокутского района             (Кожухова Н.В.  - октябрь-ноябрь </w:t>
      </w:r>
      <w:r>
        <w:rPr>
          <w:bCs/>
          <w:sz w:val="28"/>
          <w:szCs w:val="28"/>
        </w:rPr>
        <w:t>2015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Информация о работе ГУ-УПФР в Краснокутском районе (Дородный С.М. - октябрь-ноябрь </w:t>
      </w:r>
      <w:r>
        <w:rPr>
          <w:bCs/>
          <w:sz w:val="28"/>
          <w:szCs w:val="28"/>
        </w:rPr>
        <w:t>2015 года</w:t>
      </w:r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тчет о работе Контрольно-счетной комиссии Краснокутского муниципального района (А.П. Ушаков – декабрь 2015 года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6. Утверждение бюджета района на 2016 год (к</w:t>
      </w:r>
      <w:r>
        <w:rPr>
          <w:bCs/>
          <w:sz w:val="28"/>
          <w:szCs w:val="28"/>
        </w:rPr>
        <w:t>онтрольно-счетная комиссия, бюджетно-правовая комиссия</w:t>
      </w:r>
      <w:r>
        <w:rPr>
          <w:sz w:val="28"/>
          <w:szCs w:val="28"/>
        </w:rPr>
        <w:t>, Ханыкина В.А. -  декабрь 2015 год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А С ИЗБИРАТЕЛЯМИ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ем избирателей в соответствии с график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ы перед избирателями округов (октябрь - декабрь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7:00Z</dcterms:created>
  <dc:creator>i.zvereva</dc:creator>
  <dc:description/>
  <cp:keywords/>
  <dc:language>en-US</dc:language>
  <cp:lastModifiedBy>Зверева</cp:lastModifiedBy>
  <cp:lastPrinted>2015-06-26T14:10:00Z</cp:lastPrinted>
  <dcterms:modified xsi:type="dcterms:W3CDTF">2015-06-30T05:47:00Z</dcterms:modified>
  <cp:revision>2</cp:revision>
  <dc:subject/>
  <dc:title/>
</cp:coreProperties>
</file>