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ня 2015 года №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1 увеличить годовые бюджетные назначения по КБК 06221905000050000151 «Возврат остатков субсидий, субвенций и иных межбюджетных трансфертов, имеющих целевое назначение прошлых лет из бюджетов муниципальных районов» на сумму межбюджетных трансфертов размере 678 400 рублей (в т. ч. по программе «Обеспечение жильем молодых семей» -         197 316 рублей и 481 084 руб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291 29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Увеличить годовой план Администрации Краснокутского муниципального района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15020 322 262 на сумму 197 316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17570 322 262 на сумму 481 084 рубл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202 7228030 810 241 на сумму 20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ерераспределить бюджетные ассигнования по Управлению образования 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1 6910450 611 241 (напр. 624) на сумму 290 747 рублей 94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2 6920470 611 241 (напр. 624) на сумму 4 707 рублей 24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0 611 241 (напр. 624) на сумму 89 310 рублей 18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9 9300420 244 223 на сумму 206 1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9 9300420 111 213 на сумму 7 4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9 9300420 242 226 на сумму 7 2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ить по 066 0709 9300420 244 290 на сумму 2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0 611 241 (напр. 625) на сумму 8 162 рубля 93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1 6910450 611 241 (напр. 625) на сумму 23 380 рублей 09 копеек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увеличить по 066 0702 6920470 611 241 (напр. 625) на сумму 4 737 рублей 26 копеек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9 9300420 242 221 на сумму 10 479 рублей 9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2 6920460 611 241 на сумму 31 203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ить по 066 0702 6920461 612 241 на сумму 13 50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7 6920440 612 241 на сумму 17 703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1 612 241 на сумму 146 7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меньшить по 066 0709 9300420 111 213 на сумму 146 700 рублей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0 611 241 на сумму 20 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1 6920450 612 241 на сумму 72 5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ить по 066 0702 6920461 612 241 на сумму 122 30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9 9300420 242 340 на сумму 26 4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1 612 241 на сумму 80 0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Уменьшить годовой план Администрации Краснокутского муниципального района по кодам бюджетной классифика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063 0111 9940870 870 290 на сумму 50 000 рублей.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6:00Z</dcterms:created>
  <dc:creator>i.zvereva</dc:creator>
  <dc:description/>
  <cp:keywords/>
  <dc:language>en-US</dc:language>
  <cp:lastModifiedBy>Зверева</cp:lastModifiedBy>
  <cp:lastPrinted>2015-06-26T14:10:00Z</cp:lastPrinted>
  <dcterms:modified xsi:type="dcterms:W3CDTF">2015-06-29T06:46:00Z</dcterms:modified>
  <cp:revision>2</cp:revision>
  <dc:subject/>
  <dc:title/>
</cp:coreProperties>
</file>