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т 25 июня 2015 года №338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А.В. Яц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90-ФЗ от 7 мая 2009 года «О внесении изменений в Федеральный закон «Об общих принципах организации местного самоуправления в Российской Федерации», статьей 22 Устава Краснокутского муниципального района, заслушав отчет главы Краснокутского муниципального района А.В. Яценко о результатах своей деятельности за 2014 год, в том числе о решении вопросов, поставленных перед ним Собранием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деятельность главы Краснокутского муниципального района          А.В. Яценко, депутата Собрания депутатов Краснокутского муниципального района по избирательному округу №13,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6:00Z</dcterms:created>
  <dc:creator>i.zvereva</dc:creator>
  <dc:description/>
  <cp:keywords/>
  <dc:language>en-US</dc:language>
  <cp:lastModifiedBy>Зверева</cp:lastModifiedBy>
  <cp:lastPrinted>2015-06-30T08:07:00Z</cp:lastPrinted>
  <dcterms:modified xsi:type="dcterms:W3CDTF">2015-06-30T05:46:00Z</dcterms:modified>
  <cp:revision>2</cp:revision>
  <dc:subject/>
  <dc:title/>
</cp:coreProperties>
</file>