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марта 2015 года №32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атайстве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ставлении к награ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етной грамотой Саратовской</w:t>
      </w:r>
    </w:p>
    <w:p>
      <w:pPr>
        <w:pStyle w:val="Normal"/>
        <w:rPr/>
      </w:pPr>
      <w:r>
        <w:rPr>
          <w:b/>
          <w:sz w:val="28"/>
          <w:szCs w:val="28"/>
        </w:rPr>
        <w:t>областной Думы Дьяковой В.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18 Устава Краснокутского муниципального района, учитывая ходатайство администрации ГУЗ СО «Краснокутская районная больница»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Ходатайствовать о представлении к награждению Почетной грамотой Саратовской областной Думы Дьяковой Веры Ивановны, 1958 года рождения, рентгенолаборанта рентгенологического кабинета ГУЗ СО «Краснокутская районная больниц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направить в Саратовскую областную Дум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 момента прин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8:41:00Z</dcterms:created>
  <dc:creator>i.zvereva</dc:creator>
  <dc:description/>
  <cp:keywords/>
  <dc:language>en-US</dc:language>
  <cp:lastModifiedBy>Зверева</cp:lastModifiedBy>
  <cp:lastPrinted>2015-03-24T17:10:00Z</cp:lastPrinted>
  <dcterms:modified xsi:type="dcterms:W3CDTF">2015-03-27T08:41:00Z</dcterms:modified>
  <cp:revision>2</cp:revision>
  <dc:subject/>
  <dc:title/>
</cp:coreProperties>
</file>