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15 года №3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 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6</w:t>
      </w:r>
      <w:r>
        <w:rPr>
          <w:b/>
          <w:bCs/>
          <w:sz w:val="28"/>
        </w:rPr>
        <w:t>.12.2014 г.</w:t>
      </w:r>
    </w:p>
    <w:p>
      <w:pPr>
        <w:pStyle w:val="Normal"/>
        <w:jc w:val="both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91 «О бюджете Краснокутского</w:t>
      </w:r>
    </w:p>
    <w:p>
      <w:pPr>
        <w:pStyle w:val="Normal"/>
        <w:jc w:val="both"/>
        <w:rPr/>
      </w:pPr>
      <w:r>
        <w:rPr>
          <w:b/>
          <w:bCs/>
          <w:sz w:val="28"/>
        </w:rPr>
        <w:t>района на 2015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во исполнение статьи 10 решения Собрания депутатов Краснокутского муниципального района от 26 декабря 2014 года №291 «О бюджете Краснокутского муниципального района на 2015 год», на основании уведомлений министерств Саратовской области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6 декабря 2014 года №291 «О бюджете Краснокутского муниципального района на 2015 го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 на сумму 250 30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годовой план управлению образования администрации Краснокутского муниципального района по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0 611 241 на сумму 20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20460 611 241 на сумму 91 306 рубле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управлению культуры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7 0804 9300420 111 211 на сумму 18 44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7 0804 9300420 242 226 на сумму 18 440 рублей,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управлению культуры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 7310480 612 241 на сумму 86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 7320490 612 241 на сумму 10 000 рублей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величить годовой план администрации Краснокутского муниципального района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04 7218010 242 310 на сумму 38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04 9120220 244 340 на сумму 5 0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8:00Z</dcterms:created>
  <dc:creator>i.zvereva</dc:creator>
  <dc:description/>
  <cp:keywords/>
  <dc:language>en-US</dc:language>
  <cp:lastModifiedBy>Зверева</cp:lastModifiedBy>
  <cp:lastPrinted>2015-03-24T17:10:00Z</cp:lastPrinted>
  <dcterms:modified xsi:type="dcterms:W3CDTF">2015-03-27T08:38:00Z</dcterms:modified>
  <cp:revision>2</cp:revision>
  <dc:subject/>
  <dc:title/>
</cp:coreProperties>
</file>