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21"/>
        <w:rPr>
          <w:szCs w:val="28"/>
        </w:rPr>
      </w:pPr>
      <w:r>
        <w:rPr>
          <w:szCs w:val="28"/>
        </w:rPr>
        <w:t>КРАСНОКУТСКОГО МУНИЦИПАЛЬНОГО РАЙОНА</w:t>
      </w:r>
    </w:p>
    <w:p>
      <w:pPr>
        <w:pStyle w:val="21"/>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_______________ 2016 года №____</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брания депутатов от 24 декабря 2015 года № 367</w:t>
      </w:r>
    </w:p>
    <w:p>
      <w:pPr>
        <w:pStyle w:val="Normal"/>
        <w:spacing w:lineRule="auto" w:line="240" w:before="0" w:after="0"/>
        <w:rPr/>
      </w:pPr>
      <w:r>
        <w:rPr>
          <w:rFonts w:cs="Times New Roman" w:ascii="Times New Roman" w:hAnsi="Times New Roman"/>
          <w:b/>
          <w:sz w:val="28"/>
          <w:szCs w:val="28"/>
        </w:rPr>
        <w:t>«О бюджете Краснокутского муниципаль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а на 2016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о исполнение статьи 9 решения Собрания депутатов Краснокутского муниципального района от 24 декабря 2015 года №367 «О бюджете Краснокутского муниципального района на 2016 год», на основании ходатайства администрации Краснокутского района, а также в соответствии со ст. 18 Устава Краснокутского муниципального района, Собрание депутатов </w:t>
      </w:r>
      <w:r>
        <w:rPr>
          <w:rFonts w:cs="Times New Roman" w:ascii="Times New Roman" w:hAnsi="Times New Roman"/>
          <w:b/>
          <w:sz w:val="28"/>
          <w:szCs w:val="28"/>
        </w:rPr>
        <w:t>РЕШИ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Собрания депутатов Краснокутского муниципального района от 24 декабря 2015 года № 367 «О бюджете Краснокутского муниципального района на 2016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статье 1:</w:t>
      </w:r>
    </w:p>
    <w:p>
      <w:pPr>
        <w:pStyle w:val="Normal"/>
        <w:spacing w:lineRule="auto" w:line="240" w:before="0" w:after="0"/>
        <w:ind w:firstLine="567"/>
        <w:jc w:val="both"/>
        <w:rPr/>
      </w:pPr>
      <w:r>
        <w:rPr>
          <w:rFonts w:cs="Times New Roman" w:ascii="Times New Roman" w:hAnsi="Times New Roman"/>
          <w:sz w:val="28"/>
          <w:szCs w:val="28"/>
        </w:rPr>
        <w:t>а) в пункте 1 цифры "474328529,30"  заменить цифрами "464519729,3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 в пункте 2 цифры "474319528,06" заменить цифрами "464510728,06".                                                                                                                                                                                                                                                                                                                                                                                                                                                                                                                                                                                                                                                         </w:t>
      </w:r>
    </w:p>
    <w:p>
      <w:pPr>
        <w:pStyle w:val="Normal"/>
        <w:spacing w:lineRule="auto" w:line="240" w:before="0" w:after="0"/>
        <w:ind w:firstLine="567"/>
        <w:jc w:val="both"/>
        <w:rPr/>
      </w:pPr>
      <w:r>
        <w:rPr>
          <w:rFonts w:cs="Times New Roman" w:ascii="Times New Roman" w:hAnsi="Times New Roman"/>
          <w:sz w:val="28"/>
          <w:szCs w:val="28"/>
        </w:rPr>
        <w:t>1.2. В статье 6:</w:t>
      </w:r>
    </w:p>
    <w:p>
      <w:pPr>
        <w:pStyle w:val="Normal"/>
        <w:spacing w:lineRule="auto" w:line="240" w:before="0" w:after="0"/>
        <w:ind w:firstLine="567"/>
        <w:jc w:val="both"/>
        <w:rPr/>
      </w:pPr>
      <w:r>
        <w:rPr>
          <w:rFonts w:cs="Times New Roman" w:ascii="Times New Roman" w:hAnsi="Times New Roman"/>
          <w:sz w:val="28"/>
          <w:szCs w:val="28"/>
        </w:rPr>
        <w:t>а) в пункте 1  цифры "7061600" заменить цифрами "6853700"</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б) в пункте5 цифры "14032211,94" заменить цифрами "13375232,4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иложение 1, 5, 6, 7, 7</w:t>
      </w:r>
      <w:r>
        <w:rPr>
          <w:rFonts w:cs="Times New Roman" w:ascii="Times New Roman" w:hAnsi="Times New Roman"/>
          <w:sz w:val="28"/>
          <w:szCs w:val="28"/>
          <w:vertAlign w:val="superscript"/>
        </w:rPr>
        <w:t>1</w:t>
      </w:r>
      <w:r>
        <w:rPr>
          <w:rFonts w:cs="Times New Roman" w:ascii="Times New Roman" w:hAnsi="Times New Roman"/>
          <w:sz w:val="28"/>
          <w:szCs w:val="28"/>
        </w:rPr>
        <w:t>, 14 изложить в следующей редакции (прилаг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внести изменение в бюджетную роспись на 2016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 момента опубликования в газете «Краснокутские ве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spacing w:lineRule="auto" w:line="240" w:before="0" w:after="0"/>
        <w:rPr/>
      </w:pPr>
      <w:r>
        <w:rPr>
          <w:rFonts w:cs="Times New Roman" w:ascii="Times New Roman" w:hAnsi="Times New Roman"/>
          <w:b/>
          <w:sz w:val="28"/>
          <w:szCs w:val="28"/>
        </w:rPr>
        <w:t>Краснокутского муниципального района                                     Л.А. Зак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Краснокутского</w:t>
      </w:r>
    </w:p>
    <w:p>
      <w:pPr>
        <w:pStyle w:val="Normal"/>
        <w:spacing w:lineRule="auto" w:line="240" w:before="0" w:after="0"/>
        <w:jc w:val="both"/>
        <w:rPr/>
      </w:pPr>
      <w:r>
        <w:rPr>
          <w:rFonts w:cs="Times New Roman" w:ascii="Times New Roman" w:hAnsi="Times New Roman"/>
          <w:b/>
          <w:sz w:val="28"/>
          <w:szCs w:val="28"/>
        </w:rPr>
        <w:t>муниципального района                                                     Д. А. Уполов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к решению Собрания депутатов</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т ___________ 2016 года №____</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брания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декабря 2015 года №36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709" w:type="dxa"/>
        <w:tblLayout w:type="fixed"/>
        <w:tblCellMar>
          <w:top w:w="0" w:type="dxa"/>
          <w:left w:w="108" w:type="dxa"/>
          <w:bottom w:w="0" w:type="dxa"/>
          <w:right w:w="108" w:type="dxa"/>
        </w:tblCellMar>
      </w:tblPr>
      <w:tblGrid>
        <w:gridCol w:w="2694"/>
        <w:gridCol w:w="5953"/>
        <w:gridCol w:w="1843"/>
      </w:tblGrid>
      <w:tr>
        <w:trPr>
          <w:trHeight w:val="395" w:hRule="atLeast"/>
        </w:trPr>
        <w:tc>
          <w:tcPr>
            <w:tcW w:w="10490" w:type="dxa"/>
            <w:gridSpan w:val="3"/>
            <w:tcBorders/>
            <w:vAlign w:val="bottom"/>
          </w:tcPr>
          <w:p>
            <w:pPr>
              <w:pStyle w:val="Normal"/>
              <w:spacing w:lineRule="auto" w:line="240" w:before="0" w:after="0"/>
              <w:jc w:val="center"/>
              <w:rPr>
                <w:b/>
                <w:b/>
                <w:color w:val="000000"/>
                <w:sz w:val="28"/>
                <w:szCs w:val="28"/>
              </w:rPr>
            </w:pPr>
            <w:r>
              <w:rPr>
                <w:rFonts w:cs="Times New Roman" w:ascii="Times New Roman" w:hAnsi="Times New Roman"/>
                <w:b/>
                <w:color w:val="000000"/>
                <w:sz w:val="28"/>
                <w:szCs w:val="28"/>
              </w:rPr>
              <w:t>Поступление доходов в местный бюджет в 2016 году.</w:t>
            </w:r>
          </w:p>
        </w:tc>
      </w:tr>
      <w:tr>
        <w:trPr>
          <w:trHeight w:val="6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платеж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color w:val="000000"/>
              </w:rPr>
            </w:pPr>
            <w:r>
              <w:rPr>
                <w:color w:val="000000"/>
              </w:rPr>
              <w:t xml:space="preserve">Годовые бюджетные назначения  </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ДОХОДЫ ВСЕГО</w:t>
            </w:r>
          </w:p>
        </w:tc>
        <w:tc>
          <w:tcPr>
            <w:tcW w:w="184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464 519 729,3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0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НАЛОГОВЫЕ И НЕНАЛОГОВЫЕ ДОХОДЫ</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rPr>
            </w:pPr>
            <w:r>
              <w:rPr>
                <w:rFonts w:cs="Times New Roman" w:ascii="Times New Roman" w:hAnsi="Times New Roman"/>
                <w:b/>
                <w:bCs/>
              </w:rPr>
              <w:t>77 786 719,64</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1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НАЛОГИ НА ПРИБЫЛЬ, ДОХОДЫ</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42 757 370,95</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1 02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Налог на доходы физических лиц</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42 757 370,95</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1 02 01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Ф.</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41 011 477,86</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1 02 02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439 197,84</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1 02 03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27 249,30</w:t>
            </w:r>
          </w:p>
        </w:tc>
      </w:tr>
      <w:tr>
        <w:trPr>
          <w:trHeight w:val="15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1 02 04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779 445,95</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bCs/>
                <w:sz w:val="24"/>
                <w:szCs w:val="24"/>
              </w:rPr>
              <w:t>1 03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НАЛОГИ НА ТОВАРЫ (РАБОТЫ, УСЛУГИ), РЕАЛИЗУЕМЫЕ НА ТЕРРИТОРИИ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rPr>
            </w:pPr>
            <w:r>
              <w:rPr>
                <w:rFonts w:cs="Times New Roman" w:ascii="Times New Roman" w:hAnsi="Times New Roman"/>
                <w:b/>
                <w:bCs/>
              </w:rPr>
              <w:t>11 845 187,64</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3 02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 xml:space="preserve">Акцизы по подакцизным товарам (продукции), производимым на территории Российской Федерации </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rPr>
            </w:pPr>
            <w:r>
              <w:rPr>
                <w:rFonts w:cs="Times New Roman" w:ascii="Times New Roman" w:hAnsi="Times New Roman"/>
                <w:b/>
                <w:bCs/>
              </w:rPr>
              <w:t>11 845 187,64</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1 03 02 23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 734 440,14</w:t>
            </w:r>
          </w:p>
        </w:tc>
      </w:tr>
      <w:tr>
        <w:trPr>
          <w:trHeight w:val="12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1 03 02 24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60 327,40</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3 02 250 01 0000 11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8 570 307,54</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3 02 26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19 887,44</w:t>
            </w:r>
          </w:p>
        </w:tc>
      </w:tr>
      <w:tr>
        <w:trPr>
          <w:trHeight w:val="19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5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НАЛОГИ НА СОВОКУПНЫЙ ДОХОД</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8 353 947,39</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5 02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7 300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5 02 010 02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7 299 231,45</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5 02 020 02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 (за налоговые периоды, истекшие до 1  января 2011 год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768,55</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5 03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Единый сельскохозяйственный налог , прочие поступле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1 053 947,39</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5 03 01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pPr>
            <w:r>
              <w:rPr>
                <w:color w:val="000000"/>
              </w:rPr>
              <w:t>1 053 947,39</w:t>
            </w:r>
          </w:p>
        </w:tc>
      </w:tr>
      <w:tr>
        <w:trPr>
          <w:trHeight w:val="30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8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2 900 000,0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08 03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 по делам, рассматриваемым в судах общей юрисдикции, мировыми судьям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2 900 0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08 03 010 01 0000 1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 900 00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1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ДОХОДЫ ОТ ИСПОЛЬЗОВАНИЯ ИМУЩЕСТВА, НАХОДЯЩЕГО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3 110 853,37</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1 05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3 110 853,37</w:t>
            </w:r>
          </w:p>
        </w:tc>
      </w:tr>
      <w:tr>
        <w:trPr>
          <w:trHeight w:val="12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1 05 013 10 0000 12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 880 500,49</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1 05 013 13 0000 120</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492 038,02</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1 05 025 05 0000 12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09 382,79</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1 05 035 05 0000 12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428 932,07</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2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ПЛАТЕЖИ ПРИ ПОЛЬЗОВАНИИ ПРИРОДНЫМИ РЕСУРСАМ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1 034 412,74</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2 01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Плата за негативное воздействие на окружающую среду</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1 034 412,74</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2 01 010 01 0000 12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Плата за выбросы загрязняющих веществ в атмосферный воздух стационарными объектам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pPr>
            <w:r>
              <w:rPr>
                <w:color w:val="000000"/>
              </w:rPr>
              <w:t>58 533,37</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2 01 020 01 0000 12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Плата за выбросы загрязняющих веществ в атмосферный воздух передвижными объектам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 838,35</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2 01 040 01 0000 12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Плата за размещение отходов производства и потребле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98 026,03</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2 01 070 01 0000 120</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774 014,99</w:t>
            </w:r>
          </w:p>
        </w:tc>
      </w:tr>
      <w:tr>
        <w:trPr>
          <w:trHeight w:val="519"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3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456 720,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3 02 995 05 0000 13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456 720,00</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4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ДОХОДЫ ОТ ПРОДАЖИ МАТЕРИАЛЬНЫХ И НЕМАТЕРИАЛЬНЫХ АКТИВ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1 804 123,40</w:t>
            </w:r>
          </w:p>
        </w:tc>
      </w:tr>
      <w:tr>
        <w:trPr>
          <w:trHeight w:val="12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4 02 053 05 0000 41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pPr>
            <w:r>
              <w:rPr>
                <w:color w:val="000000"/>
              </w:rPr>
              <w:t>1 423 845,28</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4 06 013 10 0000 43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90 000,0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4 06 013 13 0000 430</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90 278,12</w:t>
            </w:r>
          </w:p>
        </w:tc>
      </w:tr>
      <w:tr>
        <w:trPr>
          <w:trHeight w:val="328"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1 16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ШТРАФЫ, САНКЦИИ, ВОЗМЕЩЕНИЕ УЩЕРБ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5 524 104,15</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00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386 733 009,66</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bCs/>
                <w:sz w:val="24"/>
                <w:szCs w:val="24"/>
              </w:rPr>
              <w:t>2 02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381 711 800,70</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02 01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Дотации бюджетам субъектов Российской Федерации и муниципальных образова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83 107 600,0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1 001 05 0002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Дотация на выравнивание уровня бюджетной обеспеченности (областной фонд финансовой поддержки посел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82 843 60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1 003 05 0000 151</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64 000,00</w:t>
            </w:r>
          </w:p>
        </w:tc>
      </w:tr>
      <w:tr>
        <w:trPr>
          <w:trHeight w:val="13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02 02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СУБСИДИИ ВСЕГО</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rPr>
            </w:pPr>
            <w:r>
              <w:rPr>
                <w:rFonts w:cs="Times New Roman" w:ascii="Times New Roman" w:hAnsi="Times New Roman"/>
                <w:b/>
                <w:bCs/>
              </w:rPr>
              <w:t>4 601 604,40</w:t>
            </w:r>
          </w:p>
        </w:tc>
      </w:tr>
      <w:tr>
        <w:trPr>
          <w:trHeight w:val="496"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02 02 051 05 0000 151</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сидия бюджетам муниципального района на реализацию федеральных целевых программ</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17 646,45</w:t>
            </w:r>
          </w:p>
        </w:tc>
      </w:tr>
      <w:tr>
        <w:trPr>
          <w:trHeight w:val="12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2 009 05 0000 151</w:t>
            </w:r>
          </w:p>
        </w:tc>
        <w:tc>
          <w:tcPr>
            <w:tcW w:w="5953" w:type="dxa"/>
            <w:tcBorders>
              <w:bottom w:val="single" w:sz="4" w:space="0" w:color="000000"/>
              <w:right w:val="single" w:sz="4" w:space="0" w:color="000000"/>
            </w:tcBorders>
            <w:vAlign w:val="bottom"/>
          </w:tcPr>
          <w:p>
            <w:pPr>
              <w:pStyle w:val="Normal"/>
              <w:spacing w:lineRule="auto" w:line="240" w:before="0" w:after="0"/>
              <w:ind w:left="-108"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федерального бюджет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 615 000,0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2 999 05 0068 151</w:t>
            </w:r>
          </w:p>
        </w:tc>
        <w:tc>
          <w:tcPr>
            <w:tcW w:w="5953" w:type="dxa"/>
            <w:tcBorders>
              <w:bottom w:val="single" w:sz="4" w:space="0" w:color="000000"/>
              <w:right w:val="single" w:sz="4" w:space="0" w:color="000000"/>
            </w:tcBorders>
            <w:vAlign w:val="bottom"/>
          </w:tcPr>
          <w:p>
            <w:pPr>
              <w:pStyle w:val="Normal"/>
              <w:spacing w:lineRule="auto" w:line="240" w:before="0" w:after="0"/>
              <w:ind w:left="-108"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85 000,00</w:t>
            </w:r>
          </w:p>
        </w:tc>
      </w:tr>
      <w:tr>
        <w:trPr>
          <w:trHeight w:val="48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02 02 999 05 0029 151 </w:t>
            </w:r>
          </w:p>
        </w:tc>
        <w:tc>
          <w:tcPr>
            <w:tcW w:w="5953" w:type="dxa"/>
            <w:tcBorders>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Субсидии на обеспечение жильем молодых семей, в том числе за счет средств областного бюджет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34 757,95</w:t>
            </w:r>
          </w:p>
        </w:tc>
      </w:tr>
      <w:tr>
        <w:trPr>
          <w:trHeight w:val="9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2 02 02999 05 0063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 549 200,00</w:t>
            </w:r>
          </w:p>
        </w:tc>
      </w:tr>
      <w:tr>
        <w:trPr>
          <w:trHeight w:val="22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02 03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СУБВЕНЦИИ ВСЕГО</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269 588 445,00</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02 03 007 05 0000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ставление списков кандидатов в присяжные заседатели федеральных  суд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7 20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2 02 03 024 05 0001 151</w:t>
            </w:r>
          </w:p>
        </w:tc>
        <w:tc>
          <w:tcPr>
            <w:tcW w:w="5953" w:type="dxa"/>
            <w:tcBorders>
              <w:bottom w:val="single" w:sz="4" w:space="0" w:color="000000"/>
              <w:right w:val="single" w:sz="4" w:space="0" w:color="000000"/>
            </w:tcBorders>
          </w:tcPr>
          <w:p>
            <w:pPr>
              <w:pStyle w:val="Normal"/>
              <w:tabs>
                <w:tab w:val="clear" w:pos="708"/>
                <w:tab w:val="left" w:pos="436" w:leader="none"/>
                <w:tab w:val="left" w:pos="2456" w:leader="none"/>
              </w:tabs>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70 452 6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03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82 100,00</w:t>
            </w:r>
          </w:p>
        </w:tc>
      </w:tr>
      <w:tr>
        <w:trPr>
          <w:trHeight w:val="18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04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83 700,0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07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на исполнение государственных полномочий по расчету и предоставлению дотаций поселениям</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 387 700,00</w:t>
            </w:r>
          </w:p>
        </w:tc>
      </w:tr>
      <w:tr>
        <w:trPr>
          <w:trHeight w:val="13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2 02 03 024 05 0008 151</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95 200,00</w:t>
            </w:r>
          </w:p>
        </w:tc>
      </w:tr>
      <w:tr>
        <w:trPr>
          <w:trHeight w:val="18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09 151</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55 1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10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81 300,0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11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07 100,00</w:t>
            </w:r>
          </w:p>
        </w:tc>
      </w:tr>
      <w:tr>
        <w:trPr>
          <w:trHeight w:val="416"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12 151</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53 000,00</w:t>
            </w:r>
          </w:p>
        </w:tc>
      </w:tr>
      <w:tr>
        <w:trPr>
          <w:trHeight w:val="16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14 151</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 353 7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2 02 03 024 05 0015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95 0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16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4 991 945,00</w:t>
            </w:r>
          </w:p>
        </w:tc>
      </w:tr>
      <w:tr>
        <w:trPr>
          <w:trHeight w:val="15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27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 557 500,00</w:t>
            </w:r>
          </w:p>
        </w:tc>
      </w:tr>
      <w:tr>
        <w:trPr>
          <w:trHeight w:val="13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28 151</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Субвенции бюджетам муниципальных районов области на частично</w:t>
            </w:r>
            <w:r>
              <w:rPr>
                <w:rFonts w:cs="Times New Roman" w:ascii="Times New Roman" w:hAnsi="Times New Roman"/>
                <w:strike/>
                <w:sz w:val="24"/>
                <w:szCs w:val="24"/>
              </w:rPr>
              <w:t>е</w:t>
            </w:r>
            <w:r>
              <w:rPr>
                <w:rFonts w:cs="Times New Roman" w:ascii="Times New Roman" w:hAnsi="Times New Roman"/>
                <w:sz w:val="24"/>
                <w:szCs w:val="24"/>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 958 800,00</w:t>
            </w:r>
          </w:p>
        </w:tc>
      </w:tr>
      <w:tr>
        <w:trPr>
          <w:trHeight w:val="22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29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31 300,00</w:t>
            </w:r>
          </w:p>
        </w:tc>
      </w:tr>
      <w:tr>
        <w:trPr>
          <w:trHeight w:val="4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33 151</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0 599 200,00</w:t>
            </w:r>
          </w:p>
        </w:tc>
      </w:tr>
      <w:tr>
        <w:trPr>
          <w:trHeight w:val="19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 024 05 0034 151</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05 4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024 05 0037 151</w:t>
            </w:r>
          </w:p>
        </w:tc>
        <w:tc>
          <w:tcPr>
            <w:tcW w:w="5953" w:type="dxa"/>
            <w:tcBorders>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65 436 500,00</w:t>
            </w:r>
          </w:p>
        </w:tc>
      </w:tr>
      <w:tr>
        <w:trPr>
          <w:trHeight w:val="19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024 05 0038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5 100,00</w:t>
            </w:r>
          </w:p>
        </w:tc>
      </w:tr>
      <w:tr>
        <w:trPr>
          <w:trHeight w:val="9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024 05 0039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 300,00</w:t>
            </w:r>
          </w:p>
        </w:tc>
      </w:tr>
      <w:tr>
        <w:trPr>
          <w:trHeight w:val="645" w:hRule="atLeast"/>
        </w:trPr>
        <w:tc>
          <w:tcPr>
            <w:tcW w:w="269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024 05 004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области на проведение мероприятий по отлову и содержанию безнадзорных живот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24 200,00</w:t>
            </w:r>
          </w:p>
        </w:tc>
      </w:tr>
      <w:tr>
        <w:trPr>
          <w:trHeight w:val="1215" w:hRule="atLeast"/>
        </w:trPr>
        <w:tc>
          <w:tcPr>
            <w:tcW w:w="2694" w:type="dxa"/>
            <w:tcBorders>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3121 05 0000 151</w:t>
            </w:r>
          </w:p>
        </w:tc>
        <w:tc>
          <w:tcPr>
            <w:tcW w:w="5953"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783 5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02 04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МЕЖБЮДЖЕТНЫЕ ТРАНСФЕРТЫ ВСЕГО</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24 414 151,3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4 014 05 0000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7 974 116,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4 025 05 0000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0 200,00</w:t>
            </w:r>
          </w:p>
        </w:tc>
      </w:tr>
      <w:tr>
        <w:trPr>
          <w:trHeight w:val="33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02 04 041 05 0000 151 </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одключение общедоступных библиотек к сети Интернет</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65 131,00</w:t>
            </w:r>
          </w:p>
        </w:tc>
      </w:tr>
      <w:tr>
        <w:trPr>
          <w:trHeight w:val="94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2 02 04 052 05 0000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200 000,00</w:t>
            </w:r>
          </w:p>
        </w:tc>
      </w:tr>
      <w:tr>
        <w:trPr>
          <w:trHeight w:val="99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2 02 04 053 05 0000 151</w:t>
            </w:r>
          </w:p>
        </w:tc>
        <w:tc>
          <w:tcPr>
            <w:tcW w:w="5953" w:type="dxa"/>
            <w:tcBorders>
              <w:right w:val="single" w:sz="4" w:space="0" w:color="000000"/>
            </w:tcBorders>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0 00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4 999 05 0000 151</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район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 814 704,3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2 04 999 05 0006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Межбюджетные трансферты бюджету муниципального района за счет резервного фонда Правительства области</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300 00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07 05 000 05 0000 18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Прочие безвозмездные поступления в бюджет муниципального район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5 162 207,72</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7 05 030 05 0000 18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 муниципального района</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5 162 207,72</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2 19 00 000 00 0000 000</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bCs/>
                <w:sz w:val="24"/>
                <w:szCs w:val="24"/>
              </w:rPr>
            </w:pPr>
            <w:r>
              <w:rPr>
                <w:rFonts w:cs="Times New Roman" w:ascii="Times New Roman" w:hAnsi="Times New Roman"/>
                <w:b/>
                <w:bCs/>
                <w:sz w:val="24"/>
                <w:szCs w:val="24"/>
              </w:rPr>
              <w:t>-140 998,76</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19 05 000 05 0000 151</w:t>
            </w:r>
          </w:p>
        </w:tc>
        <w:tc>
          <w:tcPr>
            <w:tcW w:w="5953" w:type="dxa"/>
            <w:tcBorders>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прошлых лет из бюджетов муниципальных районов</w:t>
            </w:r>
          </w:p>
        </w:tc>
        <w:tc>
          <w:tcPr>
            <w:tcW w:w="1843" w:type="dxa"/>
            <w:tcBorders>
              <w:bottom w:val="single" w:sz="4" w:space="0" w:color="000000"/>
              <w:right w:val="single" w:sz="4" w:space="0" w:color="000000"/>
            </w:tcBorders>
            <w:vAlign w:val="center"/>
          </w:tcPr>
          <w:p>
            <w:pPr>
              <w:pStyle w:val="Normal"/>
              <w:spacing w:lineRule="auto" w:line="240" w:before="0" w:after="0"/>
              <w:ind w:left="-108" w:hanging="0"/>
              <w:jc w:val="right"/>
              <w:rPr>
                <w:color w:val="000000"/>
              </w:rPr>
            </w:pPr>
            <w:r>
              <w:rPr>
                <w:color w:val="000000"/>
              </w:rPr>
              <w:t>-140 998,76</w:t>
            </w:r>
          </w:p>
        </w:tc>
      </w:tr>
    </w:tbl>
    <w:p>
      <w:pPr>
        <w:pStyle w:val="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2</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к решению Собрания депутатов</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т ___________ 2016 года №____</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5</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брания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декабря 2015 года №36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Ведомственная структура расходов областного бюджета на 2016 год</w:t>
      </w:r>
    </w:p>
    <w:tbl>
      <w:tblPr>
        <w:tblW w:w="10632" w:type="dxa"/>
        <w:jc w:val="left"/>
        <w:tblInd w:w="-709" w:type="dxa"/>
        <w:tblLayout w:type="fixed"/>
        <w:tblCellMar>
          <w:top w:w="0" w:type="dxa"/>
          <w:left w:w="30" w:type="dxa"/>
          <w:bottom w:w="0" w:type="dxa"/>
          <w:right w:w="30" w:type="dxa"/>
        </w:tblCellMar>
      </w:tblPr>
      <w:tblGrid>
        <w:gridCol w:w="3149"/>
        <w:gridCol w:w="80"/>
        <w:gridCol w:w="3"/>
        <w:gridCol w:w="77"/>
        <w:gridCol w:w="3"/>
        <w:gridCol w:w="3"/>
        <w:gridCol w:w="74"/>
        <w:gridCol w:w="3"/>
        <w:gridCol w:w="3"/>
        <w:gridCol w:w="3"/>
        <w:gridCol w:w="71"/>
        <w:gridCol w:w="3"/>
        <w:gridCol w:w="3"/>
        <w:gridCol w:w="3"/>
        <w:gridCol w:w="3"/>
        <w:gridCol w:w="71"/>
        <w:gridCol w:w="3"/>
        <w:gridCol w:w="3"/>
        <w:gridCol w:w="3"/>
        <w:gridCol w:w="3"/>
        <w:gridCol w:w="712"/>
        <w:gridCol w:w="80"/>
        <w:gridCol w:w="3"/>
        <w:gridCol w:w="604"/>
        <w:gridCol w:w="879"/>
        <w:gridCol w:w="851"/>
        <w:gridCol w:w="1387"/>
        <w:gridCol w:w="949"/>
        <w:gridCol w:w="1603"/>
      </w:tblGrid>
      <w:tr>
        <w:trPr>
          <w:trHeight w:val="180" w:hRule="atLeast"/>
        </w:trPr>
        <w:tc>
          <w:tcPr>
            <w:tcW w:w="3149"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2"/>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3"/>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4"/>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5"/>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5"/>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12"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2"/>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04"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79"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51"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387"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949" w:type="dxa"/>
            <w:tcBorders>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3" w:type="dxa"/>
            <w:tcBorders>
              <w:bottom w:val="single" w:sz="4"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624" w:hRule="atLeast"/>
        </w:trPr>
        <w:tc>
          <w:tcPr>
            <w:tcW w:w="4276" w:type="dxa"/>
            <w:gridSpan w:val="21"/>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Наименование</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Код</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Разде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Под-раздел</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Целевая статья</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Вид расходов</w:t>
            </w:r>
          </w:p>
        </w:tc>
        <w:tc>
          <w:tcPr>
            <w:tcW w:w="160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Сумма</w:t>
            </w:r>
          </w:p>
        </w:tc>
      </w:tr>
      <w:tr>
        <w:trPr>
          <w:trHeight w:val="180" w:hRule="atLeast"/>
        </w:trPr>
        <w:tc>
          <w:tcPr>
            <w:tcW w:w="4276" w:type="dxa"/>
            <w:gridSpan w:val="21"/>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w:t>
            </w:r>
          </w:p>
        </w:tc>
      </w:tr>
      <w:tr>
        <w:trPr>
          <w:trHeight w:val="142" w:hRule="atLeast"/>
        </w:trPr>
        <w:tc>
          <w:tcPr>
            <w:tcW w:w="3149" w:type="dxa"/>
            <w:tcBorders>
              <w:top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83" w:type="dxa"/>
            <w:gridSpan w:val="2"/>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3"/>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4"/>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5"/>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5"/>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12"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79"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51"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387"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949"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331"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 xml:space="preserve">Финансовое управление Администрации Краснокутского муниципального района Саратовской области </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62</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31 634 217,11</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490 243,03</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490 243,0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Информационное общество Краснокутского муниципального района на 2015-2017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60 968,23</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60 968,23</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076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25 536,2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25 536,2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25 536,2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азвитие информационного общества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25 536,23</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80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5 432,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8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5 432,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2 8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5 432,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азвитие информационного общества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5 432,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функций органов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929 274,8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функций центрального аппара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313 787,03</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2 780,0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2 780,06</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2 780,0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6 161,1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6 161,19</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6 161,19</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4 845,78</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4 845,78</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4 845,7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земельного налога, налога на имущество и транспортного налога органами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824,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824,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824,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824,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227 963,77</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pPr>
            <w:r>
              <w:rPr>
                <w:rFonts w:cs="Arial" w:ascii="Arial" w:hAnsi="Arial"/>
                <w:color w:val="000000"/>
                <w:sz w:val="18"/>
                <w:szCs w:val="18"/>
              </w:rPr>
              <w:t>91 2 00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65 718,47</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65 718,47</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65 718,47</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62 245,3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62 245,3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62 245,30</w:t>
            </w:r>
          </w:p>
        </w:tc>
      </w:tr>
      <w:tr>
        <w:trPr>
          <w:trHeight w:val="1138"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А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3 7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А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3 190,1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А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3 190,16</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3 190,1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А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09,8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А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09,8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09,8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Национальная экономик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рожное хозяйство(дорожные фонд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Развитие дорожной деятельности Краснокутского муниципального района на 2016-2020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Ремонт дорожной се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4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монт дорожной сети</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4 01 96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жбюджетные трансферт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4 01 9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180" w:hRule="atLeast"/>
        </w:trPr>
        <w:tc>
          <w:tcPr>
            <w:tcW w:w="3229" w:type="dxa"/>
            <w:gridSpan w:val="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5"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4 01 9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емонт автомобильных дорог местного значения в границах населенных пунктов посел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4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 953 211,9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ОБСЛУЖИВАНИЕ ГОСУДАРСТВЕННОГО И МУНИЦИПАЛЬНОГО ДОЛГА </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 014,1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служивание внутреннего государственного и муниципального долг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 014,1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служивание внутреннего государственного и муниципального долг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5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 014,1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оцентные платежи по муниципальному долгу</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5 0 00 0971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 014,1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служивание государственного (муниципального) долг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5 0 00 097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 014,14</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служивание муниципального долг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5 0 00 097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 014,14</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ЖБЮДЖЕТНЫЕ ТРАНСФЕРТЫ БЮДЖЕТАМ СУБЪЕКТОВ РОССИЙСКОЙ ФЕДЕРАЦИИ И МУНИЦИПАЛЬНЫХ ОБРАЗОВАНИЙ ОБЩЕГО ХАРАКТЕР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145 748,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969 845,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межбюджетных трансферт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969 84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дотаций на выравнивание бюджетной обеспеченности  поселениям из район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pPr>
            <w:r>
              <w:rPr>
                <w:rFonts w:cs="Arial" w:ascii="Arial" w:hAnsi="Arial"/>
                <w:color w:val="000000"/>
                <w:sz w:val="18"/>
                <w:szCs w:val="18"/>
              </w:rPr>
              <w:t>96 1 00 077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82 145,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жбюджетные трансферт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7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82 145,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тации</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7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82 14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межбюджетных трансфертов местным бюджет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82 14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дотаций на выравнивание бюджетной обеспеченности поселениям из област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76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87 7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жбюджетные трансферт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7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87 7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тации</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7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87 7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межбюджетных трансфертов местным бюджет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87 7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5 903,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межбюджетных трансферт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5 903,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иных межбюджетных  трансфертов местным бюджет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75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5 903,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жбюджетные трансферт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7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5 903,00</w:t>
            </w:r>
          </w:p>
        </w:tc>
      </w:tr>
      <w:tr>
        <w:trPr>
          <w:trHeight w:val="180" w:hRule="atLeast"/>
        </w:trPr>
        <w:tc>
          <w:tcPr>
            <w:tcW w:w="3229" w:type="dxa"/>
            <w:gridSpan w:val="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5"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7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5 903,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межбюджетных трансфертов местным бюджет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6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 175 903,00</w:t>
            </w:r>
          </w:p>
        </w:tc>
      </w:tr>
      <w:tr>
        <w:trPr>
          <w:trHeight w:val="331"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Администрация Краснокутского муниципального района Саратовской области</w:t>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63</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47 804 248,27</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2 200 832,5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Функционирование высшего должностного лица субъекта Российской Федерации и муниципа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7 422,86</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функций органов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pPr>
            <w:r>
              <w:rPr>
                <w:rFonts w:cs="Arial" w:ascii="Arial" w:hAnsi="Arial"/>
                <w:color w:val="000000"/>
                <w:sz w:val="18"/>
                <w:szCs w:val="18"/>
              </w:rPr>
              <w:t>217 422,8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деятельности главы муниципа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7 422,86</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7 422,8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7 422,8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представительного органа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7 422,86</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2 564 755,5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Информационное общество Краснокутского муниципального района на 2015-2017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21 087,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pPr>
            <w:r>
              <w:rPr>
                <w:rFonts w:cs="Arial" w:ascii="Arial" w:hAnsi="Arial"/>
                <w:color w:val="000000"/>
                <w:sz w:val="18"/>
                <w:szCs w:val="18"/>
              </w:rPr>
              <w:t>72 1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21 087,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1 80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21 087,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1 80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21 087,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1 80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21 087,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азвитие информационного общества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21 087,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функций органов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 543 668,5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функций центрального аппара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 477 986,83</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 118 848,8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 118 848,82</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 118 848,8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70 191,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70 191,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70 191,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8 947,01</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8 947,01</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8 947,01</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5 107,72</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5 107,7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5 107,72</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5 107,7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земельного налога, налога на имущество и транспортного налога органами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874,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pPr>
            <w:r>
              <w:rPr>
                <w:rFonts w:cs="Arial" w:ascii="Arial" w:hAnsi="Arial"/>
                <w:color w:val="000000"/>
                <w:sz w:val="18"/>
                <w:szCs w:val="18"/>
              </w:rPr>
              <w:t>91 2 00 0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874,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874,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874,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7 0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7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7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7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7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тдельных государственных полномочий по государственному управлению охраной труд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0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4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07 1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4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07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4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07 1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07 100,00</w:t>
            </w:r>
          </w:p>
        </w:tc>
      </w:tr>
      <w:tr>
        <w:trPr>
          <w:trHeight w:val="816"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5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2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2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5 2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6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2 1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0 275,3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0 275,32</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0 275,3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824,6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6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824,68</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824,68</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Б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1 3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Б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1 3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Б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pPr>
            <w:r>
              <w:rPr>
                <w:rFonts w:cs="Arial" w:ascii="Arial" w:hAnsi="Arial"/>
                <w:color w:val="000000"/>
                <w:sz w:val="18"/>
                <w:szCs w:val="18"/>
              </w:rPr>
              <w:t>381 3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81 3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дебная систем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переданных полномочий Российской Федераци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2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51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51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51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переданных полномочий Российской Федерации за счет субвенций из федераль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2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зервные фонд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по исполнению отдельных обязательст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зервные фонды местных администраци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087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08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зервные средств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08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7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зервные фонд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ругие общегосударственные вопро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331 454,14</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Программа содействия занятости населения Краснокутского муниципального района Саратовской области на 2016 го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рганизация общественных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2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0 000,00</w:t>
            </w:r>
          </w:p>
        </w:tc>
      </w:tr>
      <w:tr>
        <w:trPr>
          <w:trHeight w:val="180" w:hRule="atLeast"/>
        </w:trPr>
        <w:tc>
          <w:tcPr>
            <w:tcW w:w="3229" w:type="dxa"/>
            <w:gridSpan w:val="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рганизация общественных работ</w:t>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5"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2 15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2 15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0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2 15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Программа по профилактике правонарушений в Краснокутском муниципальном районе на 2014-2016г.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5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5 0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храна общественного порядка и обеспечение безопасности дорожного движе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5 0 01 10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5 0 01 10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5 0 01 10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учреждений (оказание муниц.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069 123,06</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Субсидии бюджетным, автономным учреждениям ( МАУ "  ОАХО")</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17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069 123,0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17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069 123,06</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17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069 123,06</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по исполнению отдельных обязательст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2 331,0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зносы в ассоциацию муниципальных образований Саратовской об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6 164,39</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6 164,39</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6 164,39</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Реализация государственных функций, связанных с общегосударственным управление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6 164,39</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других обязательств государств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pPr>
            <w:r>
              <w:rPr>
                <w:rFonts w:cs="Arial" w:ascii="Arial" w:hAnsi="Arial"/>
                <w:color w:val="000000"/>
                <w:sz w:val="18"/>
                <w:szCs w:val="18"/>
              </w:rPr>
              <w:t>99 2 00 95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6 166,6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3 966,6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3 966,69</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Реализация государственных функций, связанных с общегосударственным управление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3 966,69</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2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95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200,00</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Реализация государственных функций, связанных с общегосударственным управление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2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Национальная экономик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26 700,00</w:t>
            </w:r>
          </w:p>
        </w:tc>
      </w:tr>
      <w:tr>
        <w:trPr>
          <w:trHeight w:val="180" w:hRule="atLeast"/>
        </w:trPr>
        <w:tc>
          <w:tcPr>
            <w:tcW w:w="3309" w:type="dxa"/>
            <w:gridSpan w:val="4"/>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ельское хозяйство и рыболовство</w:t>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8"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09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переданных полномочий Российской Федераци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09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венции на подготовку и проведение Всероссийской сельскохозяйственной переписи 2016 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5391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83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539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83 5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539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83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переданных полномочий Российской Федерации за счет субвенций из федераль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83 5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77Г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77Г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77Г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переданных полномочий за счет субвенций из област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3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оведение мероприятий по отлову и содержанию безнадзорных животны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77Д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4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77Д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4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77Д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4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переданных полномочий за счет субвенций из област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0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4 2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одные ресур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по исполнению отдельных обязательст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расходов за счет средств резервного фонда Правительства Саратовской об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7999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7999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7999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0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зервные фонд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9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0 0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рожное хозяйство(дорожные фонд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609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Развитие дорожной деятельности Краснокутского муниципального района на 2016-2020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609 2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Ремонт дорожной се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209 200,00</w:t>
            </w:r>
          </w:p>
        </w:tc>
      </w:tr>
      <w:tr>
        <w:trPr>
          <w:trHeight w:val="494"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D7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149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D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149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D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149 2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149 2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монт дорожной сети</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S7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S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1 S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Содержание дорожной се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2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400 000,00</w:t>
            </w:r>
          </w:p>
        </w:tc>
      </w:tr>
      <w:tr>
        <w:trPr>
          <w:trHeight w:val="494"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2 D7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4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2 D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4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2 D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400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А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40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ругие вопросы в области национальной экономик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708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Развитие малого и среднего предпринимательства в Краснокутском районе на 2012-2016г.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708 5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5064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615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5064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615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5064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615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L064А</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5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L064А</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5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L064А</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5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R064А</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5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R064А</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5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8 0 00 R064А</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5 000,00</w:t>
            </w:r>
          </w:p>
        </w:tc>
      </w:tr>
      <w:tr>
        <w:trPr>
          <w:trHeight w:val="180" w:hRule="atLeast"/>
        </w:trPr>
        <w:tc>
          <w:tcPr>
            <w:tcW w:w="3389" w:type="dxa"/>
            <w:gridSpan w:val="7"/>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Жилищно-коммунальное хозяйство</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1"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Коммунальное хозяйство</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в сфере жилищно-коммунального хозяйств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2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электроснабжением населе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2 2 00 056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2 2 00 05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2 2 00 05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держка коммунального хозяйств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5</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2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7 668,45</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03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е 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03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учреждений (оказание муниц.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03 000,00</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Субсидии бюджетным, автономным учреждениям (учреждения по внешкольной работе с деть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13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03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13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03 0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13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03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ая политик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095 547,27</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енсионное обеспече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ры социальной поддержки и материальная поддержка отдельных категорий населе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плата к пенсиям государственных служащих субъектов Российской Федерации и муниципальных служащи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1 00 2001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1 00 200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убличные нормативные социальные выплаты граждан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1 00 200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ры социальной поддержки муниципальных служащи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00 0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населе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95 547,27</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Развитие жилищного строительства в Краснокутском муниципальном  районе Саратовской области на 2015-2020 г.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56 504,4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беспечение жилыми помещениями молодых сем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56 504,4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а мероприятия подпрограммы "Обеспечение жильем молодых сем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50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7 646,4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5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7 646,4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5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7 646,4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Обеспечение жилыми помещениями молодых сем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7 646,4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казание муниципальной поддержки молодых семей нуждающихся в улучшении жилищных услов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L0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1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L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L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Обеспечение жилыми помещениями молодых сем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1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жильем молодых сем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R0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4 757,9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R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4 757,9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1 R0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4 757,9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Обеспечение жилыми помещениями молодых сем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7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4 757,9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еры социальной поддержки и материальная поддержка отдельных категорий населе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239 042,87</w:t>
            </w:r>
          </w:p>
        </w:tc>
      </w:tr>
      <w:tr>
        <w:trPr>
          <w:trHeight w:val="494"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20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7 097,87</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20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7 097,87</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20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7 097,87</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ая помощь</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7 097,87</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77В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991 94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77В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 437,9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77В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 437,92</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ая помощь</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9 437,92</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77В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952 507,0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ые выплаты гражданам, кроме публичных нормативных социальных выпла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77В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952 507,08</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ая помощь</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7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952 507,08</w:t>
            </w:r>
          </w:p>
        </w:tc>
      </w:tr>
      <w:tr>
        <w:trPr>
          <w:trHeight w:val="180" w:hRule="atLeast"/>
        </w:trPr>
        <w:tc>
          <w:tcPr>
            <w:tcW w:w="3389" w:type="dxa"/>
            <w:gridSpan w:val="7"/>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ФИЗИЧЕСКАЯ КУЛЬТУРА И СПОРТ</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1"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6 5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ассовый спорт</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6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Развитие физической культуры и спорта в Краснокутском муниципальном районе на 2013-2016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6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Физкультурно-оздоровительные и спортивные мероприят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5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Физкультурно-оздоровительные и спортивные мероприят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1 13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5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1 13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5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1 13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5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Участие в областных мероприятия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2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1 500,00</w:t>
            </w:r>
          </w:p>
        </w:tc>
      </w:tr>
      <w:tr>
        <w:trPr>
          <w:trHeight w:val="180" w:hRule="atLeast"/>
        </w:trPr>
        <w:tc>
          <w:tcPr>
            <w:tcW w:w="3389" w:type="dxa"/>
            <w:gridSpan w:val="7"/>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частие в областных мероприятиях</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1"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2 13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1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2 13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1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1 0 02 13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1 5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РЕДСТВА МАССОВОЙ ИНФОРМАЦИИ</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ериодическая печать и издательств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Информационное общество Краснокутского муниципального района на 2015-2017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Размещение официальной информации в газете "Краснокутские ве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2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змещение официальной информации в газете "Краснокутские ве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2 01 80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2 01 80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2 01 80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Информационное партнерство органов местного самоуправления со средствами массовой информаци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3</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2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4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Управление образования администрации Краснокутского района Саратовской области</w:t>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66</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334 641 701,9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29 272 901,9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ошкольное 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8 158 791,1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8 158 791,1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8 158 791,1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а содержание детей в дошкольных образовательных учреждениях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045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 763 491,1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04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 763 491,1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04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 763 491,1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0 763 491,1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образовательной деятельности муниципальных дошкольных образовательных организац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767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436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76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436 5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76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436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436 5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769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958 8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769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958 8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1 769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958 8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958 8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е 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4 531 213,48</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14 531 213,48</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3 736 490,4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а содержание детей в общеобразовательных учреждениях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46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 108 535,5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4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 108 535,5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46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 108 535,5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 108 535,5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а ремонт образователь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461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5 354,9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46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5 354,99</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046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5 354,9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5 354,9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образовательной деятельности муниципальных общеобразователь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77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0 452 6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770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0 452 6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1 770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0 452 6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70 452 6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Развитие дополнительного образования и социализации дет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2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638 022,99</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а содержание детей в учреждениях дополнительного образования Краснокутского муниципального рай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2 047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638 022,9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2 04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638 022,99</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2 047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638 022,99</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638 022,99</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3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57 500,00</w:t>
            </w:r>
          </w:p>
        </w:tc>
      </w:tr>
      <w:tr>
        <w:trPr>
          <w:trHeight w:val="816"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3 77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57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3 77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57 5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3 77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57 5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557 5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4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99 200,00</w:t>
            </w:r>
          </w:p>
        </w:tc>
      </w:tr>
      <w:tr>
        <w:trPr>
          <w:trHeight w:val="1138"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4 77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99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4 77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99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некоммерческим организациям (за исключением государственных (муниципаль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4 77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3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99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599 2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олодежная политика и оздоровление дет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40 976,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40 976,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Оздоровление дет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40 976,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рганизация отдыха детей в лагерях дневного пребы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4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33 07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4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33 075,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4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33 07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33 075,00</w:t>
            </w:r>
          </w:p>
        </w:tc>
      </w:tr>
      <w:tr>
        <w:trPr>
          <w:trHeight w:val="180" w:hRule="atLeast"/>
        </w:trPr>
        <w:tc>
          <w:tcPr>
            <w:tcW w:w="3229" w:type="dxa"/>
            <w:gridSpan w:val="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тдых детей в загородных лагерях</w:t>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5"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44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901,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44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901,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5 044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901,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общего и дополните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901,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ругие вопросы в области образ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 841 921,36</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П "Программа содействия занятости населения Краснокутского муниципального района Саратовской области на 2016 го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5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рганизация временного трудоустройства несовершеннолетних граждан от 14 до 18 ле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5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рганизация временного трудоустройства несовершеннолетних граждан от 14 до 18 ле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1 15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5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1 15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5 0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54 0 01 15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5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функций органов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422 694,46</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функций центрального аппара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862 117,41</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389 895,61</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389 895,61</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389 895,61</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9 293,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9 293,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59 293,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 928,8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 928,8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 928,8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земельного налога, налога на имущество и транспортного налога органами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477,05</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477,05</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61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477,0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477,05</w:t>
            </w:r>
          </w:p>
        </w:tc>
      </w:tr>
      <w:tr>
        <w:trPr>
          <w:trHeight w:val="816"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Е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55 1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Е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95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Е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95 1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95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Е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77Е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0 000,00</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Обеспечение деятельности  учреждений (оказание муниц.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2 364 226,9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деятельности муниципальных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1 730 789,9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30 885,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30 885,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68 584,2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568 584,28</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1 320,62</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сполнение судебных актов</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3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1 927,12</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9 393,5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земельного налога, налога на имущество и транспортного налога  казенными учреждения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6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3 737,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6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3 737,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6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3 737,00</w:t>
            </w:r>
          </w:p>
        </w:tc>
      </w:tr>
      <w:tr>
        <w:trPr>
          <w:trHeight w:val="1622"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3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1 3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0 3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30 3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1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3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1 000,00</w:t>
            </w:r>
          </w:p>
        </w:tc>
      </w:tr>
      <w:tr>
        <w:trPr>
          <w:trHeight w:val="130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5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5 4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5 4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5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5 400,00</w:t>
            </w:r>
          </w:p>
        </w:tc>
      </w:tr>
      <w:tr>
        <w:trPr>
          <w:trHeight w:val="1138"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8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53 0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8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6 147,66</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8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6 147,66</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8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6 852,3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778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6 852,3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ая политик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68 8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храна семьи и детств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68 8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68 800,00</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Основное мероприятие"Компенсация  родительской платы за присмотр и уход за деть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3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53 700,00</w:t>
            </w:r>
          </w:p>
        </w:tc>
      </w:tr>
      <w:tr>
        <w:trPr>
          <w:trHeight w:val="655"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3 779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53 7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оциальное обеспечение и иные выплаты населению</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3 779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53 7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убличные нормативные социальные выплаты граждана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3 779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3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53 7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дошкольного образова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353 700,00</w:t>
            </w:r>
          </w:p>
        </w:tc>
      </w:tr>
      <w:tr>
        <w:trPr>
          <w:trHeight w:val="655"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3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 100,00</w:t>
            </w:r>
          </w:p>
        </w:tc>
      </w:tr>
      <w:tr>
        <w:trPr>
          <w:trHeight w:val="1138"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3 01 77И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3 01 77И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3 01 77И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 "Социальная адаптация детей-сирот, детей, оставшихся без попечения родител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9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 1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Управление культуры администрации Краснокутского муниципального района Саратовской области</w:t>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67</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44 552 018,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е образование</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униципальная программа " Культура Краснокутского муниципального района на 2015-2017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беспечение доступности дополнительного образования дет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3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оступности дополнительного образования дете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3 01 0471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3 01 047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3 01 047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системы дополнительного образования детей в области культур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7</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3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477 924,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КУЛЬТУРА И КИНЕМАТОГРАФ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7 074 094,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Культура</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3 975 105,61</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Муниципальная программа " Культура Краснокутского муниципального района на 2015-2017 год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3 975 105,61</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рганизация и осуществление культурно-досуговой деятельно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 777 100,8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рганизация и осуществление культурно-досуговой деятельно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048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 677 100,8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048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 677 100,88</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048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 677 100,8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культурно-досуговой деятельности и народного художественного творчеств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4 677 100,8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межбюджетные трансферты на государственную поддержку муниципальных учреждений культур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5147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5147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1 5147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культурно-досуговой деятельности и народного художественного творчеств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Укрепление материально-технической базы домов культуры и клуб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2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крепление материально-технической базы домов культуры и клуб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2 0481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2 048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2 0481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культурно-досуговой деятельности и народного художественного творчеств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 112 673,73</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Организация библиотечного, информационного, справочно-библиографического обслуживания населения</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049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962 673,7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049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962 673,73</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049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962 673,7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библиотечного дела в Краснокутском муниципальном районе"</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 962 673,73</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межбюджетные трансферты на государственную поддержку муниципальных учреждений культуры</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5147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5147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5147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библиотечного дела в Краснокутском муниципальном районе"</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0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5148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5148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1 5148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библиотечного дела в Краснокутском муниципальном районе"</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0 000,00</w:t>
            </w:r>
          </w:p>
        </w:tc>
      </w:tr>
      <w:tr>
        <w:trPr>
          <w:trHeight w:val="816"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3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131,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3 5146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131,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3 5146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131,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3 5146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131,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библиотечного дела в Краснокутском муниципальном районе"</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65 131,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4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2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4 5144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4 5144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200,00</w:t>
            </w:r>
          </w:p>
        </w:tc>
      </w:tr>
      <w:tr>
        <w:trPr>
          <w:trHeight w:val="180" w:hRule="atLeast"/>
        </w:trPr>
        <w:tc>
          <w:tcPr>
            <w:tcW w:w="3469" w:type="dxa"/>
            <w:gridSpan w:val="1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Субсидии бюджетным учреждениям</w:t>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24"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4 5144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6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2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Подпрограмма"Развитие библиотечного дела в Краснокутском муниципальном районе"</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73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0 200,00</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ругие вопросы в области культуры, кинематографи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098 988,39</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функций органов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76 936,69</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функций центрального аппара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76 936,69</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71 935,3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71 935,3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971 935,3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001,35</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001,35</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органов исполните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2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 001,35</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учреждений (оказание муниц.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122 051,7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деятельности муниципальных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122 051,7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874 821,02</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874 821,0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9 566,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9 566,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664,68</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67</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4</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 664,68</w:t>
            </w:r>
          </w:p>
        </w:tc>
      </w:tr>
      <w:tr>
        <w:trPr>
          <w:trHeight w:val="494"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86</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4 348 000,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348 000,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Другие общегосударственные вопро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348 000,00</w:t>
            </w:r>
          </w:p>
        </w:tc>
      </w:tr>
      <w:tr>
        <w:trPr>
          <w:trHeight w:val="331" w:hRule="atLeast"/>
        </w:trPr>
        <w:tc>
          <w:tcPr>
            <w:tcW w:w="4356" w:type="dxa"/>
            <w:gridSpan w:val="22"/>
            <w:tcBorders/>
          </w:tcPr>
          <w:p>
            <w:pPr>
              <w:pStyle w:val="Normal"/>
              <w:autoSpaceDE w:val="false"/>
              <w:spacing w:lineRule="auto" w:line="240" w:before="0" w:after="0"/>
              <w:rPr/>
            </w:pPr>
            <w:r>
              <w:rPr>
                <w:rFonts w:cs="Arial" w:ascii="Arial" w:hAnsi="Arial"/>
                <w:color w:val="000000"/>
                <w:sz w:val="18"/>
                <w:szCs w:val="18"/>
              </w:rPr>
              <w:t>Обеспечение деятельности  учреждений (оказание муниц.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348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деятельности муниципальных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 348 000,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863 074,07</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863 074,07</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5 733,6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65 733,6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 192,33</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86</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9 192,33</w:t>
            </w:r>
          </w:p>
        </w:tc>
      </w:tr>
      <w:tr>
        <w:trPr>
          <w:trHeight w:val="494"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Муниципальное учреждение "Единая дежурно-диспетчерская служба по Краснокутскому муниципальному району"</w:t>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92</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1 049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Национальная безопасность и правоохранительная деятельность</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49 000,00</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49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учреждений (оказание муниц. услуг, выполнение работ)</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49 000,00</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деятельности муниципальных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45 914,00</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01 743,38</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казенных учрежде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1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 001 743,3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Закупка товаров, работ и услуг дл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0 884,44</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0 884,4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286,18</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4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286,18</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земельного налога, налога на имущество и транспортного налога  казенными учреждения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6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086,00</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6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086,00</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2</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3 0 00 06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3 086,00</w:t>
            </w:r>
          </w:p>
        </w:tc>
      </w:tr>
      <w:tr>
        <w:trPr>
          <w:trHeight w:val="331" w:hRule="atLeast"/>
        </w:trPr>
        <w:tc>
          <w:tcPr>
            <w:tcW w:w="4356" w:type="dxa"/>
            <w:gridSpan w:val="22"/>
            <w:tcBorders/>
          </w:tcPr>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Собрание депутатов Краснокутского муниципального района Саратовской области</w:t>
            </w:r>
          </w:p>
        </w:tc>
        <w:tc>
          <w:tcPr>
            <w:tcW w:w="607" w:type="dxa"/>
            <w:gridSpan w:val="2"/>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094</w:t>
            </w:r>
          </w:p>
        </w:tc>
        <w:tc>
          <w:tcPr>
            <w:tcW w:w="87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851"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481 542,74</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81 542,74</w:t>
            </w:r>
          </w:p>
        </w:tc>
      </w:tr>
      <w:tr>
        <w:trPr>
          <w:trHeight w:val="494"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81 542,7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Выполнение  функций органов муниципальной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0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81 542,74</w:t>
            </w:r>
          </w:p>
        </w:tc>
      </w:tr>
      <w:tr>
        <w:trPr>
          <w:trHeight w:val="180"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обеспечение функций центрального аппарата</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2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81 542,74</w:t>
            </w:r>
          </w:p>
        </w:tc>
      </w:tr>
      <w:tr>
        <w:trPr>
          <w:trHeight w:val="655"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79 482,1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Расходы на выплаты персоналу государственных (муниципальных) органов</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79 482,1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представительного органа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479 482,12</w:t>
            </w:r>
          </w:p>
        </w:tc>
      </w:tr>
      <w:tr>
        <w:trPr>
          <w:trHeight w:val="180" w:hRule="atLeast"/>
        </w:trPr>
        <w:tc>
          <w:tcPr>
            <w:tcW w:w="3149" w:type="dxa"/>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Иные бюджетные ассигнования</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712" w:type="dxa"/>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0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60,62</w:t>
            </w:r>
          </w:p>
        </w:tc>
      </w:tr>
      <w:tr>
        <w:trPr>
          <w:trHeight w:val="180" w:hRule="atLeast"/>
        </w:trPr>
        <w:tc>
          <w:tcPr>
            <w:tcW w:w="4276" w:type="dxa"/>
            <w:gridSpan w:val="21"/>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Уплата налогов, сборов и иных платежей</w:t>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604"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2200</w:t>
            </w:r>
          </w:p>
        </w:tc>
        <w:tc>
          <w:tcPr>
            <w:tcW w:w="94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850</w:t>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60,62</w:t>
            </w:r>
          </w:p>
        </w:tc>
      </w:tr>
      <w:tr>
        <w:trPr>
          <w:trHeight w:val="331" w:hRule="atLeast"/>
        </w:trPr>
        <w:tc>
          <w:tcPr>
            <w:tcW w:w="4356" w:type="dxa"/>
            <w:gridSpan w:val="22"/>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Обеспечение деятельности представительного органа власти</w:t>
            </w:r>
          </w:p>
        </w:tc>
        <w:tc>
          <w:tcPr>
            <w:tcW w:w="607" w:type="dxa"/>
            <w:gridSpan w:val="2"/>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94</w:t>
            </w:r>
          </w:p>
        </w:tc>
        <w:tc>
          <w:tcPr>
            <w:tcW w:w="87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851"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1387"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1 1 00 00000</w:t>
            </w:r>
          </w:p>
        </w:tc>
        <w:tc>
          <w:tcPr>
            <w:tcW w:w="949" w:type="dxa"/>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603" w:type="dxa"/>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 060,62</w:t>
            </w:r>
          </w:p>
        </w:tc>
      </w:tr>
      <w:tr>
        <w:trPr>
          <w:trHeight w:val="180" w:hRule="atLeast"/>
        </w:trPr>
        <w:tc>
          <w:tcPr>
            <w:tcW w:w="3149" w:type="dxa"/>
            <w:tcBorders/>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Всего</w:t>
            </w:r>
          </w:p>
        </w:tc>
        <w:tc>
          <w:tcPr>
            <w:tcW w:w="83" w:type="dxa"/>
            <w:gridSpan w:val="2"/>
            <w:tcBorders/>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83"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4"/>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5"/>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12"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3" w:type="dxa"/>
            <w:gridSpan w:val="2"/>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04"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79"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51"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87"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49"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3" w:type="dxa"/>
            <w:tcBorders/>
          </w:tcPr>
          <w:p>
            <w:pPr>
              <w:pStyle w:val="Normal"/>
              <w:autoSpaceDE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t>464 510 728,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CYR" w:hAnsi="Times New Roman CYR" w:eastAsia="Times New Roman" w:cs="Times New Roman"/>
      <w:b/>
      <w:sz w:val="28"/>
      <w:szCs w:val="24"/>
    </w:rPr>
  </w:style>
  <w:style w:type="character" w:styleId="Style13">
    <w:name w:val="Основной шрифт абзаца"/>
    <w:qFormat/>
    <w:rPr/>
  </w:style>
  <w:style w:type="character" w:styleId="8">
    <w:name w:val="Заголовок 8 Знак"/>
    <w:basedOn w:val="Style13"/>
    <w:qFormat/>
    <w:rPr>
      <w:rFonts w:ascii="Times New Roman CYR" w:hAnsi="Times New Roman CYR" w:eastAsia="Times New Roman" w:cs="Times New Roman"/>
      <w:b/>
      <w:sz w:val="28"/>
      <w:szCs w:val="24"/>
    </w:rPr>
  </w:style>
  <w:style w:type="character" w:styleId="2">
    <w:name w:val="Основной текст 2 Знак"/>
    <w:basedOn w:val="Style13"/>
    <w:qFormat/>
    <w:rPr>
      <w:rFonts w:ascii="Times New Roman" w:hAnsi="Times New Roman" w:eastAsia="Times New Roman" w:cs="Times New Roman"/>
      <w:b/>
      <w:sz w:val="28"/>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sz w:val="28"/>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07:00Z</dcterms:created>
  <dc:creator>Войтенко</dc:creator>
  <dc:description/>
  <cp:keywords/>
  <dc:language>en-US</dc:language>
  <cp:lastModifiedBy>Зверева</cp:lastModifiedBy>
  <cp:lastPrinted>2016-12-28T17:02:00Z</cp:lastPrinted>
  <dcterms:modified xsi:type="dcterms:W3CDTF">2016-12-28T14:14:00Z</dcterms:modified>
  <cp:revision>3</cp:revision>
  <dc:subject/>
  <dc:title/>
</cp:coreProperties>
</file>