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6 го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6 год, согласно Приложения.</w:t>
      </w:r>
    </w:p>
    <w:p>
      <w:pPr>
        <w:pStyle w:val="Style19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6 год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</w:rPr>
        <w:t>Краснокутского муниципального района</w:t>
      </w:r>
      <w:r>
        <w:rPr>
          <w:b/>
          <w:color w:val="000080"/>
        </w:rPr>
        <w:t xml:space="preserve">, </w:t>
      </w:r>
      <w:r>
        <w:rPr>
          <w:b/>
          <w:color w:val="000000"/>
        </w:rPr>
        <w:t>на 2016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982"/>
        <w:gridCol w:w="1477"/>
        <w:gridCol w:w="1926"/>
        <w:gridCol w:w="15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, характерис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-зационная стоимость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ная цена продажи,  (руб.)</w:t>
            </w:r>
          </w:p>
        </w:tc>
      </w:tr>
      <w:tr>
        <w:trPr>
          <w:trHeight w:val="7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нежилое здание – детский сад «Малышок», назначение: нежилое, 2 – этажное, общей площадью 527,6 кв.м, адрес объекта: Саратовская область, Краснокутский район, с. Ямское, ул. 8 Марта, д.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ощадь - </w:t>
            </w:r>
            <w:r>
              <w:rPr/>
              <w:t xml:space="preserve">527,6 </w:t>
            </w:r>
            <w:r>
              <w:rPr>
                <w:bCs/>
                <w:color w:val="000000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80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 521 726,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оружение – «Отпайка №50-10 и КТП-34а «п. Птицефабрика» Краснокутского муниципального района», расположенное по адресу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шт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96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07 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оружение, назначение: нежилое, расположенное по адресу: Саратовская область, Краснокутский район, с. Ахмат, ВЛ-0,4 кВ от КПТ-34а, пос. Птицефабрика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 – 1479 м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0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расположенный по адресу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3 726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5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22T11:13:00Z</dcterms:modified>
  <cp:revision>4</cp:revision>
  <dc:subject/>
  <dc:title/>
</cp:coreProperties>
</file>