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1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лан работы Собрания депутатов Краснокутского муниципального района на 1 полугодие 2016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полугодие 2016 года</w:t>
      </w:r>
    </w:p>
    <w:p>
      <w:pPr>
        <w:pStyle w:val="Normal"/>
        <w:ind w:firstLine="567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РАССМОТР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ЯХ СОБРАНИЯ ДЕПУТАТОВ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постоянных комиссий Собрания депутатов Краснокутского муниципального района за 2015 год (Ю.В. Клоков, А.К. Косян,               С.Н. Алпатов – январ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решения «О внесении изменений в Устав Краснокутского муниципального района» (бюджетно-правовая комиссия, И.Ф.Зверева – январь-февра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об итогах работы ОМВД России по Краснокутскому району за второе полугодие 2015 года (А.В. Чепурной - февраль </w:t>
      </w:r>
      <w:r>
        <w:rPr>
          <w:bCs/>
          <w:sz w:val="28"/>
          <w:szCs w:val="28"/>
        </w:rPr>
        <w:t>2016 год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О вынесении на обсуждение и публичные слушания отчета об исполнении  бюджета Краснокутского муниципального района за 2015 год (бюджетно-правовая комиссия, финансовое управление, В.А. Ханыкина - февра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состоянии финансовой дисциплины, хозяйственной деятельности в учреждениях здравоохранения Краснокутского муниципального района </w:t>
      </w:r>
      <w:r>
        <w:rPr>
          <w:bCs/>
          <w:sz w:val="28"/>
          <w:szCs w:val="28"/>
        </w:rPr>
        <w:t xml:space="preserve">за 2015 год </w:t>
      </w:r>
      <w:r>
        <w:rPr>
          <w:sz w:val="28"/>
          <w:szCs w:val="28"/>
        </w:rPr>
        <w:t>(социальная комиссия, Н.В. Белоусова, - февра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писка кандидатур на районную Доску Почета по итогам 2015 года (комиссия по предпринимательству, сельскому хозяйству и промышленности,  социальная комиссия,  Н.Г. Дьякова – февраль-март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района за 2015 год (бюджетно-правовая комиссия, финансовое управление, В.А. Ханыкина – март-апре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нформация об исполнение бюджета района за 3 месяца 2016 года (б</w:t>
      </w:r>
      <w:r>
        <w:rPr>
          <w:bCs/>
          <w:sz w:val="28"/>
          <w:szCs w:val="28"/>
        </w:rPr>
        <w:t>юджетно-правовая комиссия</w:t>
      </w:r>
      <w:r>
        <w:rPr>
          <w:sz w:val="28"/>
          <w:szCs w:val="28"/>
        </w:rPr>
        <w:t>, Ханыкина В.А. - апрель 2016 года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9. О подготовке к летней оздоровительной кампании 2016 года (социальная комиссия, </w:t>
      </w:r>
      <w:r>
        <w:rPr>
          <w:sz w:val="28"/>
          <w:szCs w:val="28"/>
        </w:rPr>
        <w:t>Н.В. Белоусова</w:t>
      </w:r>
      <w:r>
        <w:rPr>
          <w:bCs/>
          <w:sz w:val="28"/>
          <w:szCs w:val="28"/>
        </w:rPr>
        <w:t xml:space="preserve"> – май 2016 года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rStyle w:val="StrongEmphasis"/>
          <w:b w:val="false"/>
          <w:sz w:val="28"/>
          <w:szCs w:val="28"/>
        </w:rPr>
        <w:t>Информация о работе ГКУ СО «Центр занятости населения города Красный Кут» (Белякова Н.Г. – ию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6 года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ИЗБИРАТЕЛЯ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збирателей в соответствии с графиком.</w:t>
      </w:r>
    </w:p>
    <w:p>
      <w:pPr>
        <w:pStyle w:val="Normal"/>
        <w:tabs>
          <w:tab w:val="clear" w:pos="708"/>
          <w:tab w:val="left" w:pos="15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15T06:46:00Z</dcterms:modified>
  <cp:revision>3</cp:revision>
  <dc:subject/>
  <dc:title/>
</cp:coreProperties>
</file>