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______________ 2015 года  №_____</w:t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номенклатуры дел Собра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утатов Краснокутского муниципального района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на 2016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426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ствуясь рекомендациями Совета архивных учреждений, Приказом Министерства культуры РФ от 25 августа 2010 г. №558 «Об утверждении 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хранения», на основании статьи 18 Устава Краснокутского муниципального района, Собрание депутатов </w:t>
      </w: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567"/>
        <w:rPr/>
      </w:pPr>
      <w:r>
        <w:rPr>
          <w:szCs w:val="28"/>
        </w:rPr>
        <w:t xml:space="preserve"> </w:t>
      </w:r>
      <w:r>
        <w:rPr>
          <w:szCs w:val="28"/>
        </w:rPr>
        <w:t>Номенклатуру дел Собрания депутатов Краснокутского муниципального района на 2016 год утвердить – прилагае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567"/>
        <w:jc w:val="both"/>
        <w:rPr>
          <w:i/>
          <w:i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вступает в силу с момента принятия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иложение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b/>
          <w:bCs/>
        </w:rPr>
        <w:t>от ____________ 2015 г.  №_____</w:t>
      </w:r>
    </w:p>
    <w:p>
      <w:pPr>
        <w:pStyle w:val="Normal"/>
        <w:jc w:val="righ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НОМЕНКЛАТУРА ДЕЛ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 xml:space="preserve">Собрания депутатов Краснокутского муниципального района на 2016 </w:t>
      </w:r>
      <w:r>
        <w:rPr/>
        <w:t>год</w:t>
      </w:r>
    </w:p>
    <w:tbl>
      <w:tblPr>
        <w:tblW w:w="10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85"/>
        <w:gridCol w:w="657"/>
        <w:gridCol w:w="1876"/>
        <w:gridCol w:w="128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дел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ловок дел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3" w:right="-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</w:t>
            </w:r>
          </w:p>
          <w:p>
            <w:pPr>
              <w:pStyle w:val="Normal"/>
              <w:ind w:left="-263" w:right="-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  <w:p>
            <w:pPr>
              <w:pStyle w:val="Normal"/>
              <w:ind w:left="-263" w:right="-2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хранения и стать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43" w:hanging="0"/>
              <w:jc w:val="center"/>
              <w:rPr/>
            </w:pPr>
            <w:r>
              <w:rPr>
                <w:sz w:val="28"/>
                <w:szCs w:val="28"/>
              </w:rPr>
              <w:t>Примеча- ние</w:t>
            </w:r>
          </w:p>
        </w:tc>
      </w:tr>
      <w:tr>
        <w:trPr/>
        <w:tc>
          <w:tcPr>
            <w:tcW w:w="10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.</w:t>
            </w:r>
            <w:r>
              <w:rPr>
                <w:b/>
                <w:bCs/>
                <w:sz w:val="28"/>
                <w:szCs w:val="28"/>
              </w:rPr>
              <w:t xml:space="preserve"> Собрание депутатов Краснокутского муниципального район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01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 решений Собрания депутатов Краснокутского муниципального район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т. 3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02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о государственной регистрации юридического лиц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л. (1) ЭПК</w:t>
            </w:r>
          </w:p>
          <w:p>
            <w:pPr>
              <w:pStyle w:val="Normal"/>
              <w:ind w:left="-71"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3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5"/>
              <w:jc w:val="both"/>
              <w:rPr/>
            </w:pPr>
            <w:r>
              <w:rPr/>
              <w:t>(1) После прекраще-ния дея-тельностиРешения - пос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03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тав Краснокутского муниципального район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, ст. 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04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ложение о Собрании депутатов Краснокутского муниципального района 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, ст. 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05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гламент работы Собрания депутатов Краснокутского муниципального район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2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43" w:hanging="0"/>
              <w:jc w:val="both"/>
              <w:rPr/>
            </w:pPr>
            <w:r>
              <w:rPr/>
              <w:t>После замены новы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06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токолы заседаний, решения Собрания депутатов Краснокутского муниципального район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, ст. 1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07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к протоколам заседания Собрания депутатов Краснокутского муниципального района (проекты решений, справки, доклады, заключения, предложения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, ст. 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08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ы заседаний постоянных комиссий Собрания депутатов Краснокутского муниципального района (бюджетно-правовая, социальная,  по предпринимательству, сельскому хозяйству и промышленности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, ст. 1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09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ские запросы и документы по их рассмотрению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1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иски депутатов Собрания депутатов Краснокутского муниципального района и социальная характеристика депутатского корпус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11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по исполнению решений Собрания депутатов (доклады, обзоры, информации, сводки, справки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, ст. 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12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(публикации в прессе, выступления по радио) по информированию населения о депутатской деятельност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. ЭПК,</w:t>
            </w:r>
          </w:p>
          <w:p>
            <w:pPr>
              <w:pStyle w:val="Normal"/>
              <w:ind w:left="-71"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547, 55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13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иска с областной Думой, правительством области, муниципальным районом по вопросам жизни муниципального  район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. ЭПК,</w:t>
            </w:r>
          </w:p>
          <w:p>
            <w:pPr>
              <w:pStyle w:val="Normal"/>
              <w:ind w:left="-71"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32, 3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14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иска с Прокуратурой Краснокутского муниципального район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 л. ЭП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3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15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писка с другими организациями по вопросам жизни муниципального  район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. ЭП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3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16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ы депутатов перед избирателям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1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поряжения по Собранию  депутатов Краснокутского муниципального район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оянно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1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01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я по делопроизводству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, ст. 2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 замены новы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02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оменклатура дел Собрания депутатов Краснокутского муниципального район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03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учета исходящей корреспонденц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25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04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учета входящей корреспонденц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25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05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урнал учета приема граждан штатными работниками Собрания депутатов Краснокутского муниципального район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год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25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06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ичные дела освобожденных работников Собрания депутатов Краснокутского муниципального район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л. ЭП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65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тоговая запись о категориях и количестве заведенных дел</w:t>
      </w:r>
    </w:p>
    <w:tbl>
      <w:tblPr>
        <w:tblW w:w="10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5878"/>
        <w:gridCol w:w="1574"/>
        <w:gridCol w:w="2251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рокам хран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ереходящие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го (свыше 10 лет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го (до 10 лет включительно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ГЛАСОВАНО: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b/>
          <w:sz w:val="28"/>
          <w:szCs w:val="28"/>
        </w:rPr>
        <w:t>муниципального района                           ___________________ А.В. Яценко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в. сектором по делам архив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дминистрации Краснокутского района   ___________________ Т.Р. Солодовник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sz w:val="28"/>
        <w:i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6:44:00Z</dcterms:created>
  <dc:creator>i.zvereva</dc:creator>
  <dc:description/>
  <cp:keywords/>
  <dc:language>en-US</dc:language>
  <cp:lastModifiedBy>Зверева</cp:lastModifiedBy>
  <cp:lastPrinted>2015-07-31T09:31:00Z</cp:lastPrinted>
  <dcterms:modified xsi:type="dcterms:W3CDTF">2015-12-15T06:45:00Z</dcterms:modified>
  <cp:revision>3</cp:revision>
  <dc:subject/>
  <dc:title/>
</cp:coreProperties>
</file>