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Heading1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ноября 2016 года №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ынесении на публичные слуша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решения о внесении измен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олнений в Устав Краснокут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Часть 2 статьи 16 «Собрание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о следующей нормой представительства: 2 человека от каждого из сельских поселений района – глава муниципального образования и 1 депутат и 3 человека от городского поселения района – глава муниципального образования и 2 депутат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4 и 5 статьи 16 считать частями 3 и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асть 2 статьи 17 «Организация деятельности Собрания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3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17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6 статьи 17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17 слова «глава Краснокутского муниципального района, являющийся председателем Собрания депутатов Краснокутского муниципального района» заменить словами «председатель Собрания депутатов 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ополнить Устав статьей 17.1 «Председатель Собрания депутатов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Краснокутского муниципального района 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назначении и об освобождении от должности Председателя Собрания депутатов принимаются большинством голосов от установленного числа депу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Собрания депутатов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ь Собрания депутатов Краснокутского муниципального района осуществляет следующие полномоч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в порядке, установленном настоящим Уставом, нормативные правовые акты, приняты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дает постановления и распоряжения по вопросам организации деятельности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Собрания депутатов Краснокутского муниципального района, координирует деятельность его органов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руководство подготовкой засед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обеспечивает выполнение Регламента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ыполнение решений Собрания депутатов Краснокутского муниципального района, в пределах своих полномоч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беспечению гласности в работе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ием граждан и должностных лиц организаций, предприятий и учреждений в Собрании депутатов Краснокутского муниципального район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1 части 2 статьи 18 «Полномочия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части 2 статьи 18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5 части 2 статьи 18 слова «главы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20 части 2 статьи 18 слова «главы администрации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18 слова «, главы администрации Краснокутского муниципального района о результатах их деятельности,» заменить словами «о результатах его деятельности 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Часть 1 статьи 19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ю 19 дополнить частью 5.2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татью 21 «Глава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Глава Краснокутского муниципального района является высшим должностным лицом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андидатом на должность главы Краснокутского муниципального района может быть зарегистрирован гражданин, который на день проведения конкурса не имеет в соответствии с Федеральным законом от 12 июня 2002 года №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Собрание депутатов Краснокутского муниципального района рассматривает представленные на утверждение кандидатуры и принимает решение об избра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Одно и то же лицо не может занимать должность главы Краснокутского муниципального района более двух сроков подря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лава Краснокутского муниципального района может осуществлять свою деятельность как на постоянной, так и на не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лномочия главы Краснокутского муниципального района начинаются со дня его избр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Глава Краснокутского муниципального района вступает в должность после принесения присяги: «Вступая в должность главы Краснокутского муниципального района, клянусь соблюдать Конституцию Российской Федерации, федеральные законы, Устав (Основной Закон) Саратовской области, законы Саратовской области, Устав Краснокутского муниципального района и другие правовые акты органов местного самоуправления Краснокутского муниципального района, уважать и охранять права и свободы человека и гражданина, защищать интересы жителей Краснокутского муниципального района, добросовестно выполнять возложенные на меня обязанности главы 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яга произносится в торжественной обстановке в присутствии депутатов   Собрания депутатов Краснокутского муниципального района, а также почетных граждан Краснокутского муниципального района и представителей общественности в день избрания главы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главы Краснокут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Глава Краснокутского муниципального района должен соблюдать ограничения и запреты и исполнять обязанности, которые установлены Федеральным законом №273-ФЗ от 25 декабря 2008 года «О противодействии коррупции» и другими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 Главе Краснокутского муниципального района предоставляются гарантии в виде ежемесячного денежного вознаграждения, ежемесячной процентной надбавки к денежному вознаграждению за работу со сведениями, составляющими государственную тайну, продолжительности ежегодного оплачиваемого отпуска, дополнительного оплачиваемого отпуска, единовременной выплаты при предоставлении ежегодного оплачиваемого отпуска, материальной помощи и иные гарантии в соответствии с решениями Собрания депута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 Глава Краснокутского муниципального района подконтролен и подотчетен населению и Собранию депутатов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Статью 22 «Полномочия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номочия главы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лава Краснокут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Краснокутский муниципальный район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Краснокутского муниципального района в пределах своих полномоч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писывает и обнародует в порядке, установленном настоящим Уставом, решения, принятые Собранием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издает в пределах своих полномочий правовые акт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праве требовать созыва внеочередного заседания Собрания депутатов Краснокут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ладает правом внесения в Собрание депутатов Краснокутского муниципального района проектов решений Собрания депутат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читывается перед населением муниципального района о своей деятельности и деятельности администрации Краснокутского муниципального района в средствах массовой информации, на собраниях общественности не реже одного раза в год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8) ежегодно отчитывается перед Собранием депутатов Краснокутского муниципального района о своей деятельности и деятельности администрации Краснокутского муниципального района, в том числе о решении вопросов, поставленных Собранием депута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выполнение мероприятий мобилизационной подготовки и защиты государственной тайны в соответствии с Федеральным законодательств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) подписывает соглашения с органами местного самоуправления поселений о передаче части полномочий органов местного самоуправления поселений органам местного самоуправления Краснокутского муниципального района и о передаче части полномочий органов местного самоуправления Краснокутского муниципального района органам местного самоуправления посе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лава Краснокутского муниципального района в пределах полномочий по руководству администрацией Краснокутского муниципального райо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представляет на утверждение Собрания депутатов Краснокутского муниципального района структуру администрации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формирует администрацию Краснокутского муниципального района и руководит ее деятельностью в соответствии с настоящим Уставом и решениями Собрания депутатов Краснокутского муниципального район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назначает на должности заместителя (заместителей) главы администрации Краснокутского муниципального района, начальника финансового управления администрации Краснокутского муниципального района, руководителей муниципальных учрежд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представляет на утверждение Собрания депутатов Краснокутского муниципального района проект бюджета Краснокутского муниципального района и отчет о его исполнении после проведения публичных слуша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 представляет на рассмотрение Собрания депутатов Краснокутского муниципального райо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дает заключения на проекты решений Собрания депутатов Краснокутского муниципального района о введении или отмене местных налогов и сборов, а также проекты других решений Собрания депутатов, предусматривающих осуществление расходов из средств бюджета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представляет на утверждение Собрания депутатов Краснокутского муниципального района планы и программы социально - экономического развития муниципального района, отчеты об их исполнен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 обладает правом внесения в Собрание депутатов Краснокутского муниципального района и Краснокутский городской Совет депутатов проектов решений Собрания депутатов, Краснокутского городского Совета депу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организует исполнение местного бюджета, распоряжается средствами местного бюджета в соответствии с Бюджетным кодексом Российской Федерации, федеральными законами, законами Саратовской области, местным бюджетом и несет ответственность за исполнение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от имени Краснокутского муниципального района в пределах своей компетенции приобретает и осуществляет имущественные и иные права и обязанности, выступает в суде без довер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утверждает подготовленную на основе схемы территориального планирования Краснокутского муниципального района документацию по планировке территории.</w:t>
      </w:r>
    </w:p>
    <w:p>
      <w:pPr>
        <w:pStyle w:val="Normal"/>
        <w:autoSpaceDE w:val="false"/>
        <w:ind w:firstLine="720"/>
        <w:jc w:val="both"/>
        <w:rPr/>
      </w:pPr>
      <w:bookmarkStart w:id="0" w:name="sub_26002"/>
      <w:bookmarkEnd w:id="0"/>
      <w:r>
        <w:rPr>
          <w:sz w:val="28"/>
          <w:szCs w:val="28"/>
        </w:rPr>
        <w:t>3. Глава Краснокутского муниципального района осуществляет иные полномочия в соответствии с федеральными законами, законами Саратовской области, настоящим Уставом,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6002"/>
      <w:bookmarkStart w:id="2" w:name="sub_2603"/>
      <w:bookmarkEnd w:id="1"/>
      <w:bookmarkEnd w:id="2"/>
      <w:r>
        <w:rPr>
          <w:sz w:val="28"/>
          <w:szCs w:val="28"/>
        </w:rPr>
        <w:t>4. Глава Краснокутского муниципального района вправе делегировать отдельные полномочия, не отнесенные законодательством Российской Федерации, Саратовской области и муниципальными правовыми актами к его исключительной компетенции, должностным лицам администрации Краснокутского муниципального района, руководителям муниципальных учреждений.</w:t>
      </w:r>
    </w:p>
    <w:p>
      <w:pPr>
        <w:pStyle w:val="Normal"/>
        <w:autoSpaceDE w:val="false"/>
        <w:ind w:firstLine="720"/>
        <w:jc w:val="both"/>
        <w:rPr/>
      </w:pPr>
      <w:bookmarkStart w:id="3" w:name="sub_2603"/>
      <w:bookmarkStart w:id="4" w:name="sub_2604"/>
      <w:bookmarkEnd w:id="3"/>
      <w:bookmarkEnd w:id="4"/>
      <w:r>
        <w:rPr>
          <w:sz w:val="28"/>
          <w:szCs w:val="28"/>
        </w:rPr>
        <w:t>5. Полномочия Главы Краснокутского муниципального района при осуществлении администрацией Краснокутского муниципального района полномочий администрации муниципального образования город Красный Кут Краснокутского муниципального района Саратовской области, определяются в соответствии с федеральными законами, законами Саратовской области, а также муниципальными правовыми актами муниципального образования город Красный Кут Краснокутского муниципального района Саратовской области.</w:t>
      </w:r>
    </w:p>
    <w:p>
      <w:pPr>
        <w:pStyle w:val="Normal"/>
        <w:ind w:firstLine="567"/>
        <w:jc w:val="both"/>
        <w:rPr/>
      </w:pPr>
      <w:bookmarkStart w:id="5" w:name="sub_2604"/>
      <w:bookmarkEnd w:id="5"/>
      <w:r>
        <w:rPr>
          <w:sz w:val="28"/>
          <w:szCs w:val="28"/>
        </w:rPr>
        <w:t>1.8. Часть 2 статьи 24 «Администрация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3 статьи 24 слова «главы администрации» заменить словом «глав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В пункте 5.1 части 1 статьи 25 «Полномочия администрации Краснокутского муниципального района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0. Статью 26 «Глава администрации Краснокутского муниципального района» и статью 27 «Полномочия главы администрации Краснокутского муниципального района»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Статья 30 «Муниципальная служба» дополнить частью 2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Основные государственные гарантии, предоставляемые муниципальным служащим в Краснокутском муниципальном районе, устанавливаются федеральным законодательств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муниципальным служащим дополнительных гарантий устанавливаются законами Саратовской области и решениями Собрания депутатов Краснокутского муниципального район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предоставлением муниципальным служащим дополнительных гарантий, производится за счет средств бюджета Краснокутского муниципального район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Пункт 5 части 1 статьи 31 «Система муниципальных правовых актов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1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3. Последнее предложение в части 1 статьи 33 «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 2 и 3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4 части 4 статьи 33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части 4 статьи 33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5 статьи 33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4. Статью 34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5. Статью 35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Часть 1 статьи 36 «Порядок опубликования муниципальных правовых актов»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размещении муниципального правового акта на официальном сайте в обязательном порядке указываются сведения о дате его опубликова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5 статьи 36 слова «главой администрации» заменить словом «глав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7 статьи 36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7. В части 1 статьи 37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2 статьи 37 слова «администраци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8. В пункте 9 статьи 45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9. В абзаце первом части 1 статьи 46 «Рассмотрение и утверждение местного бюджета» слова «администрации муниципального образования района в срок до 1 ноября текущего года» заменить словами «Краснокутского муниципального район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предложении части 2 статьи 46 слова «и в контрольно-счетную комиссию для подготовки заключения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втором части 2 статьи 46 слова «и заключение контрольно-счетной комиссии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46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0. В статье 47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В части 3 статьи 50 слова «главы администрации Краснокутского муниципального района,» исключит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решения «О внесении изменений и дополнений в Устав Краснокутского муниципального района» на 20 декабря 2016 года в 10.00, в актовом зале администрации Краснокут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Поручить организацию и проведение публичных слушаний бюджетной  комиссии Собрания депутатов и отделу </w:t>
      </w:r>
      <w:r>
        <w:rPr>
          <w:bCs/>
          <w:sz w:val="28"/>
          <w:szCs w:val="28"/>
        </w:rPr>
        <w:t>муниципальной службы, организационно-кадровой работы и взаимодействия с территориями администрации Краснокутского муниципального района</w:t>
      </w:r>
      <w:r>
        <w:rPr>
          <w:sz w:val="28"/>
          <w:szCs w:val="28"/>
        </w:rPr>
        <w:t>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 момента опубликования в газете «Краснокутские вести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Собрания депутатов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 М.Н. Пана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26282F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  <w:r>
        <w:rPr>
          <w:rFonts w:cs="Arial" w:ascii="Arial" w:hAnsi="Arial"/>
          <w:b/>
          <w:bCs/>
          <w:color w:val="26282F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7:00Z</dcterms:created>
  <dc:creator>i.zvereva</dc:creator>
  <dc:description/>
  <cp:keywords/>
  <dc:language>en-US</dc:language>
  <cp:lastModifiedBy>Зверева</cp:lastModifiedBy>
  <cp:lastPrinted>2016-11-24T15:39:00Z</cp:lastPrinted>
  <dcterms:modified xsi:type="dcterms:W3CDTF">2016-12-01T06:15:00Z</dcterms:modified>
  <cp:revision>3</cp:revision>
  <dc:subject/>
  <dc:title/>
</cp:coreProperties>
</file>