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Heading1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ноября 2016 года №2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вания «Почетный гражданин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кутского муниципального района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яну Карибу Айрапетович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атьей 18 Устава Краснокутского муниципального района, на основании Положения о присвоении звания «Почетный гражданин Краснокутского муниципального района», утвержденного решением Собрания депутатов от 27 сентября 2012 года №146, учитывая ходатайство Совета Интернационального муниципального образования Краснокутского муниципального района, Собрание депутатов</w:t>
      </w:r>
      <w:r>
        <w:rPr>
          <w:b/>
          <w:sz w:val="28"/>
          <w:szCs w:val="28"/>
        </w:rPr>
        <w:t xml:space="preserve"> РЕШИЛО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За вклад в развитие сельскохозяйственного производства и долговременную благотворительную деятельность присвоить звание «Почетный гражданин Краснокутского муниципального района» </w:t>
      </w:r>
      <w:r>
        <w:rPr>
          <w:b/>
          <w:sz w:val="28"/>
          <w:szCs w:val="28"/>
        </w:rPr>
        <w:t>Косяну Карибу Айрапетовичу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Краснокутского муниципального района провести оформление присвоения почетного з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Собрания депутатов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Собрания депутатов</w:t>
      </w:r>
    </w:p>
    <w:p>
      <w:pPr>
        <w:pStyle w:val="Normal"/>
        <w:rPr/>
      </w:pPr>
      <w:r>
        <w:rPr>
          <w:b/>
          <w:sz w:val="28"/>
          <w:szCs w:val="28"/>
        </w:rPr>
        <w:t>Краснокутского муниципального района                                            М. Н. Панасов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6:08:00Z</dcterms:created>
  <dc:creator>i.zvereva</dc:creator>
  <dc:description/>
  <cp:keywords/>
  <dc:language>en-US</dc:language>
  <cp:lastModifiedBy>Зверева</cp:lastModifiedBy>
  <cp:lastPrinted>2016-11-28T16:03:00Z</cp:lastPrinted>
  <dcterms:modified xsi:type="dcterms:W3CDTF">2016-12-01T06:15:00Z</dcterms:modified>
  <cp:revision>3</cp:revision>
  <dc:subject/>
  <dc:title/>
</cp:coreProperties>
</file>