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</w:t>
      </w:r>
    </w:p>
    <w:p>
      <w:pPr>
        <w:pStyle w:val="23"/>
        <w:rPr>
          <w:sz w:val="26"/>
          <w:szCs w:val="26"/>
        </w:rPr>
      </w:pPr>
      <w:r>
        <w:rPr>
          <w:sz w:val="26"/>
          <w:szCs w:val="26"/>
        </w:rPr>
        <w:t>КРАСНОКУТСКОГО МУНИЦИПАЛЬНОГО РАЙОНА</w:t>
      </w:r>
    </w:p>
    <w:p>
      <w:pPr>
        <w:pStyle w:val="23"/>
        <w:rPr>
          <w:sz w:val="26"/>
          <w:szCs w:val="26"/>
        </w:rPr>
      </w:pPr>
      <w:r>
        <w:rPr>
          <w:sz w:val="26"/>
          <w:szCs w:val="26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Heading1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ноября 2016 года №24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/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О внесении изменений в Положение о пенсии за выслугу лет депутатам, выборным должностным лицам местного самоуправления Краснокутского муниципального района, осуществляющим свои полномочия на постоянной основе, и лицам, замещавшим должности муниципальной службы в органах местного самоуправления Краснокутского муниципальн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а основании Федерального закона от 15 декабря 2001 г. №166-ФЗ «О государственном пенсионном обеспечении в Российской Федерации», Федерального закона от 23 мая 2016 г. №143-ФЗ «О внесении изменений в отдельные законодательные акты Российской Федерации в части увеличения пенсионного возраста отдельным категориям граждан», статьи 18 Устава Краснокутского муниципального района, учитывая ходатайство Администрации Краснокутского муниципального района Собрание депутатов</w:t>
      </w:r>
      <w:r>
        <w:rPr>
          <w:b/>
          <w:sz w:val="26"/>
          <w:szCs w:val="26"/>
        </w:rPr>
        <w:t xml:space="preserve"> РЕШИЛО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Внести в Положение о пенсии за выслугу лет депутатам, выборным должностным лицам местного самоуправления Краснокутского муниципального района, осуществляющим свои полномочия на постоянной основе, и лицам, замещавшим должности муниципальной службы в органах местного самоуправления Краснокутского муниципального района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утвержденного решением Собрания депутатов Краснокутского муниципального района №316 от 26 февраля 2015 года, следующие измен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ункты 2.2 и 2.3 раздела 2 Положения изложить в новой редакции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2.2. Размер пенсии за выслугу лет депутатам и выборным должностным лицам исчисляется, исходя из установленного решениями Собрания депутатов Краснокутского муниципального района размера ежемесячного денежного вознаграждения главы Краснокутского муниципального района и размеров должностных окладов по должностям муниципальной службы в администрации Краснокутского муниципального райо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3. Пенсия за выслугу лет назначаетс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главе муниципального образования Краснокутского района в размере 25 процентов ежемесячного денежного вознаграждения главы Краснокутского муниципального район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екретарю представительного органа местного самоуправления Краснокутского района – в размере 1,2 оклада по должности заместителя главы администрации Краснокутского муниципального район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дседателю комиссии, депутату представительного органа местного самоуправления Краснокутского района, осуществлявшим свои полномочия на постоянной основе – в размере одного оклада по должности управляющего делами администрации Краснокутского муниципального района.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В пунктах 3.1 и 3.2  раздела 3 Положения слова «не менее 15 лет» заменить словами «минимальная продолжительность которого, для назначения пенсии за выслугу лет в соответствующем году, определяется согласно приложению к Федеральному закону «О государственном пенсионном обеспечении в Российской Федерации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 В абзаце первом пункта 3.4 слова «15 лет» заменить словами «продолжительность которого для назначения пенсии за выслугу лет в соответствующем году определяется согласно приложению к Федеральному закону «О государственном пенсионном обеспечении в Российской Федерации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абзаце втором пункта 3.4 слова «свыше 15 лет» заменить словами «сверх указанного стажа»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абзаце третьем пункта 3.4 после слов «в размере» записать «25 процентов» ежемесячного денежного вознаграждения главы Краснокутского муниципального район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абзаце четвертом пункта 3.6 слова «15 лет» заменить словами «продолжительность которого для назначения пенсии за выслугу лет в соответствующем году определяется согласно приложению к Федеральному закону «О государственном пенсионном обеспечении в Российской Федерации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полнить раздел 3 Положения пунктом 3.7 следующего содержа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3.7. Право на пенсию за выслугу лет без учета изменений, внесенных в Положение в части требований к стажу муниципальной службы сохраняется за лицам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приобретшими до 1 января 2017 года право на пенсию за выслугу лет в соответствии с п.п. 3.1, 3.2 Положения и уволенными до этого дня с муниципальной службы Краснокутского муниципального район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которым пенсия за выслугу лет была назначена до 1 января 2017 год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шеуказанным гражданам  пенсия за выслугу лет при наличии стажа не менее 15 лет устанавливается в размере 45 процентов от максимального должностного оклада, определенного в соответствии с п. 3.3 настоящего Полож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 каждый последующий полный год замещения должности муниципальной службы свыше 15 лет пенсия за выслугу лет увеличивается на 3 процентов, при этом размер пенсии за выслугу лет не может превышать 75 процентов максимального должностного оклада, определенного в соответствии с п. 3.3 настоящего Положения.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6. Во втором абзаце пункта 5.7 слова «Федеральным законом от 17 декабря 2001 года №173-ФЗ» «О трудовых пенсиях в Российской Федерации» заменить словами «Федеральным законом от 28 декабря 2013 года №400-ФЗ «О страховых пенсиях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6"/>
          <w:szCs w:val="26"/>
        </w:rPr>
        <w:t>2. Решение вступает в силу с момента опубликования в газете «Краснокутские вести», но не ранее 1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Собрания депутатов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М.Н. Пан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5:59:00Z</dcterms:created>
  <dc:creator>i.zvereva</dc:creator>
  <dc:description/>
  <cp:keywords/>
  <dc:language>en-US</dc:language>
  <cp:lastModifiedBy>Зверева</cp:lastModifiedBy>
  <cp:lastPrinted>2016-11-29T16:06:00Z</cp:lastPrinted>
  <dcterms:modified xsi:type="dcterms:W3CDTF">2016-12-01T06:16:00Z</dcterms:modified>
  <cp:revision>3</cp:revision>
  <dc:subject/>
  <dc:title/>
</cp:coreProperties>
</file>