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6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инятии имущества из государственной собственности Саратовской области                   в муниципальную собственность  Краснокутского муниципального района Саратовской области</w:t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от 22 августа 2004 г. №122-ФЗ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», 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6 октября 2003 г. №131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З «Об общих принципах организации местного самоуправления в Российской Федерации», на основании распоряжения Министерства образования Саратовской области от 27 октября 2016 г. №243 «Об утверждении Перечня имущества, передаваемого из государственной собственности Саратовской области в муниципальную собственность муниципальных образований Саратовской области», руководствуясь статьей 18 Устава Краснокутского муниципального района, учитывая ходатайство Администрации Краснокутского муниципального района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обрание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в собственность Краснокутского муниципального района Саратовской области имущество</w:t>
      </w:r>
      <w:r>
        <w:rPr>
          <w:sz w:val="28"/>
          <w:szCs w:val="28"/>
        </w:rPr>
        <w:t>, передаваемое из государственной собственности Саратовской области,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полнение настоящего решения возложить на </w:t>
      </w:r>
      <w:r>
        <w:rPr>
          <w:bCs/>
          <w:sz w:val="28"/>
          <w:szCs w:val="28"/>
        </w:rPr>
        <w:t>отдел земельных и имущественных отношений</w:t>
      </w:r>
      <w:r>
        <w:rPr>
          <w:sz w:val="28"/>
          <w:szCs w:val="28"/>
        </w:rPr>
        <w:t xml:space="preserve"> Администрации Красноку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sectPr>
          <w:type w:val="nextPage"/>
          <w:pgSz w:w="11906" w:h="16838"/>
          <w:pgMar w:left="1134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ноября 2016 года №2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ущества передаваемого из государственной собственности Саратовской области в собственность Краснокутского муниципального района Саратовской обла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84"/>
        <w:gridCol w:w="1559"/>
        <w:gridCol w:w="69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ное 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ивидуализирующие характеристики</w:t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 для перевозки детей: Марка/модель ТС: 22438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мест (включая место водителя): 23; Количество мест для перевозки детей: 21; Количество мест для сопровождающих: 1; Привод: задний; Цвет: ГОСТ Р51160-98; Год выпуска: 2016; Колесная формула 4х2; Тип двигателя Дизельный; Максимальная мощность двигателя 88,7 кВт; Трансмиссия Механическая; Число передач 5; Рулевое управление с гидроусилителем; Цветографическая схема в соответствии с Техническим регламентом; Остекление с узкими форточками в соответствии с Техническим регламентом; Напольное противоскользящее покрытие (линолеум); Люк вентиляционный, с функцией аварийного выхода; Потолочные (багажные) полки – 2 шт.; Выдвижная дополнительная подножка (механическая); Светодиодное освещение салона; Отопитель салона, работающий от системы охлаждения двигателя; Ограничение скорости 60 км/ч; Громкоговоритель ТГУ; Сигнализация заднего хода; Кнопки вызова водителя на каждом ряду сидений; Блокировка двигателя при открытых дверях; ФВУ; Огнетушитель (2 шт.); Аптечка (2 шт.); Оснащение транспортного средства для перевозки детей: Тахограф (приклад без монтажа и опломбировки); Навигационная система ГЛОНАСС/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аснокутского муниципального района Саратов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1706918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П 641701001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6400822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43714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13235, Саратовская область, Краснокутский район,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ый Кут, проспект Победы, д.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специальный для перевозки детей: Марка/модель ПАЗ-3205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мест: 22; Количество мест для перевозки детей: 20; Количество мест для сопровождающих: 2; Привод: задний; Цвет: ЖЁЛТЫЙ; Год выпуска: 2016; Колесная формула 4х2; Тип двигателя Бензиновый; Максимальная мощность двигателя 90,0 кВт; Трансмиссия Механическая; Число передач 4; Рулевое управление с гидроусилителем; Цветографическая схема в соответствии с Техническим регламентом; Остекление в соответствии с Техническим регламентом; Напольное противоскользящее покрытие (автолин); Стеллаж для ручной клади; Багажные полки; Освещение салона в соответствии с Техническим регламентом;  Выдвижная дополнительная подножка (автоматическая);  Отопитель салона, работающий от системы охлаждения двигателя; Ограничение скорости 60 км/ч;  Громкоговоритель ТГУ; Сигнализация заднего хода; Кнопки вызова водителя на каждом ряду сидений; Блокировка двигателя при открытых дверях; Запирающее устройство задних дверей;    Огнетушитель (2 шт.); Аптечка (2 шт.); Оснащение транспортного средства: Тахограф (без активизации); Навигационная система ГЛОНАСС/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6:00Z</dcterms:created>
  <dc:creator>i.zvereva</dc:creator>
  <dc:description/>
  <cp:keywords/>
  <dc:language>en-US</dc:language>
  <cp:lastModifiedBy>Зверева</cp:lastModifiedBy>
  <cp:lastPrinted>2016-11-28T13:52:00Z</cp:lastPrinted>
  <dcterms:modified xsi:type="dcterms:W3CDTF">2016-12-01T06:54:00Z</dcterms:modified>
  <cp:revision>3</cp:revision>
  <dc:subject/>
  <dc:title/>
</cp:coreProperties>
</file>