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23"/>
        <w:rPr>
          <w:szCs w:val="28"/>
        </w:rPr>
      </w:pPr>
      <w:r>
        <w:rPr>
          <w:szCs w:val="28"/>
        </w:rPr>
        <w:t>КРАСНОКУТСКОГО МУНИЦИПАЛЬНОГО РАЙОНА</w:t>
      </w:r>
    </w:p>
    <w:p>
      <w:pPr>
        <w:pStyle w:val="23"/>
        <w:rPr>
          <w:szCs w:val="28"/>
        </w:rPr>
      </w:pPr>
      <w:r>
        <w:rPr>
          <w:szCs w:val="28"/>
        </w:rPr>
        <w:t>САРАТОВСКОЙ ОБЛАСТИ</w:t>
      </w:r>
    </w:p>
    <w:p>
      <w:pPr>
        <w:pStyle w:val="Heading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Heading1"/>
        <w:overflowPunct w:val="false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5 ноября 2016 года №23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</w:tblGrid>
      <w:tr>
        <w:trPr/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О внесении изменений в решение Собрания депутатов №232 от 29 ноября 2007 года  «О внесении изменений  в решение районного Совета №605 от 07.09.05 г. «Об установлении видов предпринимательской деятельности и значения корректирующего коэффициента (К2) базовой доходности для налогоплательщиков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соответствии со статьей 346.26 Налогового кодекса РФ, статьей 18 Устава Краснокутского муниципального района, на основании письма Межрайонной ИФНС №9 России по Саратовской области от 28.09.2016 года №07-08852, учитывая ходатайство Администрации Краснокутского муниципального района, Собрание депутатов </w:t>
      </w:r>
      <w:r>
        <w:rPr>
          <w:b/>
          <w:sz w:val="28"/>
          <w:szCs w:val="28"/>
        </w:rPr>
        <w:t>РЕШИЛО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В приложении №1 к решению Собрания депутатов от 29 ноября 2007 года   №232 «О внесении изменений в решение районного Совета №605 от 07.09.05 г. «Об установлении видов предпринимательской деятельности и значения корректирующего коэффициента (К2) базовой доходности для налогоплательщиков» раздел «Оказание бытовых услуг» изложить в новой редакции в соответствии с Общероссийским классификатором видов экономической деятельности и Общероссийским классификатором продукции по видам экономической деятельности согласно прилож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 Настоящее решение вступает в силу через месяц после опубликования в газете «Краснокутские вести», но не ранее 1 января 2017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ь Собрания депутатов –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еститель Председателя Собрания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Краснокутского муниципального района                                             М.Н. Пана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раснокут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       Д.А. Уполовников</w:t>
      </w:r>
    </w:p>
    <w:p>
      <w:pPr>
        <w:pStyle w:val="Normal"/>
        <w:tabs>
          <w:tab w:val="clear" w:pos="708"/>
          <w:tab w:val="left" w:pos="95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Heading1"/>
        <w:overflowPunct w:val="false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5 ноября 2016 года №23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992"/>
        <w:gridCol w:w="1276"/>
        <w:gridCol w:w="1275"/>
        <w:gridCol w:w="1418"/>
        <w:gridCol w:w="1417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ытов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Менее 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т 300 до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тыс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1 тыс. до 3 ты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3 тыс. до 10 тыс. и вне населенных пун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10 тыс. до 20 тыс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.Услуги по ремонту  обуви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 ОКПД2-95.23.10.100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лее 15 дней в месяц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и менее дней в месяц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.Услуги по пошиву  обуви по индивидуальному заказу  населен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 ОКПД2-15.20.99.200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лее 15 дней в месяц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и менее дней в меся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6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6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8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8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Услуги по пошиву готовых текстильных  изделий по индивидуальному заказу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ОКПД2-13.92.99.200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лее 15 дней в месяц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и менее дней в месяц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Услуги по пошиву  столового и постельного белья по индивидуальному заказу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 ОКПД2-13.92.99.210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лее 15 дней в месяц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и менее дней в месяц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Услуги по пошиву штор, драпировок по индивидуальному заказу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ОКПД2-13.92.99.240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лее 15 дней в месяц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и менее дней в месяц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 Услуги по изготовлению жалюзей из ткани по индивидуальному заказу населен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ОКПД2-13.99.99.230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лее 15 дней в месяц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и менее дней в месяц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Услуги по пошиву прочих текстильных изделий, не включенных в другие группировки  по индивидуальному заказу населен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ОКПД2-13.99.99.200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лее 15 дней в месяц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и менее дней в месяц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Услуги по пошиву  мужских, женских и детских головных уборов по индивидуальному заказу населен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ОКПД2-14.19.99.240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лее 15 дней в месяц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и менее дней в месяц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Услуги по пошиву  мужских, женских и детских головных уборов из натурального меха  по индивидуальному заказу населен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ОКПД2-14.19.99.241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лее 15 дней в месяц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и менее дней в месяц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Услуги по пошиву меховых изделий по индивидуальному заказу населен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ОКПД2-14.20.99.200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лее 15 дней в месяц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и менее дней в месяц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Услуги по вязанию верхних трикотажных изделий по индивидуальному заказу населен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ОКПД2-14.13.99.250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лее 15 дней в месяц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и менее дней в месяц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Услуги по ремонту  и подгонке/перешиву одежды, кроме трикотажной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ОКПД2-95.29.11.100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лее 15 дней в месяц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и менее дней в месяц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Услуги по ремонту трикотажных  изделий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ОКПД2-95.29.11.400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лее 15 дней в месяц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и менее дней в месяц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.Услуги по ремонту изделий из натурального и искусственного мех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ОКПД2-95.29.11.220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лее 15 дней в месяц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и менее дней в месяц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. Услуги по ремонту  верхней одежды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ОКПД2-95.29.11.110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лее 15 дней в месяц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и менее дней в месяц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.Услуги  по ремонту легкой одежды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ОКПД2-95.29.11.120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лее 15 дней в месяц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и менее дней в месяц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.Услуги по ремонту  мужских, женских, детских головных уборо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ОКПД2-95.29.11.180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лее 15 дней в месяц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и менее дней в меся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,0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0,0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6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6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6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6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6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6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6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6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6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6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6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6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6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6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6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8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8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8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8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8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8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8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8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8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8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8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8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8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8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8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Услуги по изготовлению готовых металлических изделий хозяйственного назначения по индивидуальному заказу населен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ОКПД2-25.99.99.200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лее 15 дней в месяц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и менее дней в месяц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Услуги по изготовлению ювелирных изделий по индивидуальному заказу населен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ОКПД2-32.12.99.211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лее 15 дней в месяц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и менее дней в месяц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Услуги по ремонту ювелирных украшений, бижутери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ОКПД2-95.25.12.110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лее 15 дней в месяц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и менее дней в месяц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 Услуги по ремонту  металлоизделий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ОКПД2-95.29.19.200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лее 15 дней в месяц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и менее дней в меся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8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8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8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8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8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8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8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8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,70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,50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,70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,50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,70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,50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0,70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6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6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6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6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Услуги по ремонту электрокалькуляторов, персональных машин ЭВМ, компьютерной техники, включая ноутбуки,  принтеры,сканеры процессоры, мониторы, компьютерную клавиатуру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ОКПД2-95.11.10.110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лее 15 дней в месяц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и менее дней в месяц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Услуги по ремонту  приборов бытовой электроник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ОКПД2-95.21.10.100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лее 15 дней в месяц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и менее дней в месяц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Услуги по ремонту телевизоро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 ОКПД2-95.21.10.110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лее 15 дней в месяц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и менее дней в месяц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У слуги по ремонту бытовых машин, узлов и деталей к ним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ОКПД2-95.22.10.100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лее 15 дней в месяц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и менее дней в месяц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У слуги по ремонту холодильников, морозильников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ОКПД2-95.22.10.110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лее 15 дней в месяц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и менее дней в месяц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Услуги по ремонту пылесосо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ОКПД2-95.22.10.120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лее 15 дней в месяц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и менее дней в месяц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Услуги по ремонту стиральных и сушильных машин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ОКПД2-95.22.10.140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лее 15 дней в месяц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и менее дней в месяц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Услуги по ремонту швейных, вязальных машин (ручных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ОКПД2-95.22.10.15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лее 15 дней в месяц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и менее дней в месяц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У слуги по ремонту универсальных кухонных бытовых машин, комбайнов, автоматических посудомоечных машин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ОКПД2-95.22.10.170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лее 15 дней в месяц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и менее дней в месяц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 Услуги по ремонту ксерокопированных аппарато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ОКПД2-95.11.10.120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лее 15 дней в месяц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и менее дней в месяц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 Услуги по заправке картриджей для принтеро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ОКПД2-95.11.10.130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лее 15 дней в месяц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и менее дней в месяц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 Услуги по ремонту прочего компьютерного и периферийного компьютерного оборудован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 ОКПД2-95.11.10.190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лее 15 дней в месяц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и менее дней в меся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49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3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49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3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49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3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49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3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49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3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49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3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49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3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49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3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49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3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49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3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49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3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49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6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4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6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4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6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4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6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4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6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4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6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4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6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4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6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4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6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4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6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4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6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4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6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4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Услуги прачечных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ОКПД2-96.01.19.100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лее 15 дней в месяц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и менее дней в месяц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Услуги по  химической чистке одежды из тканей  с содержанием натуральных , синтетических и искусственных волокон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ОКПД2-96.01.12.111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лее 15 дней в месяц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и менее дней в месяц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Услуги по химической чистке изделий, комбинированных из натуральной кожи, винилискожи, натурального и искусственного меха, натуральной замши и замшевой  винилискож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ОКПД2-96.01.12.119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лее 15 дней в месяц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и менее дней в меся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,02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2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6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2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6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2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2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9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2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9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2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Услуги в области фото и видеосъемки событий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ОКПД2-74.20.23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лее 15 дней в месяц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и менее дней в месяц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Услуги  по изготовлению в павильоне черно-белых и цветных  художественных, в том числе комбинированных фотоснимко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ОКПД2-74.20.21.112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лее 15 дней в месяц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и менее дней в меся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8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8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8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8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4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6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6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Услуги парикмахерские для женщин и девочек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ОКПД2-96.02.11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лее 15 дней в месяц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и менее дней в месяц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Услуги парикмахерские для мужчин и мальчико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ОКПД2-96.02.12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лее 15 дней в месяц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и менее дней в месяц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. Услуги по окраске бровей , ресниц, коррекция формы бровей,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ращиванию ресниц,  завивке ресниц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ОКПД2-96.02.13.112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лее 15 дней в месяц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и менее дней в месяц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4. Услуги по косметическому комплексному уходу за кожей лица и шеи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ОКПД2-96.02.13.115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лее 15 дней в месяц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и менее дней в месяц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 Услуги по маникюру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ОКПД2-96.02.13.120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лее 15 дней в месяц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и менее дней в месяц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 Услуги по педикюру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ОКДП2-96.02.13.130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лее 15 дней в месяц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и менее дней в месяц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Услуги  по гигиеническому массажу лица и шеи, включая эстетический , стимулирующий, дренажный, аппаратный массаж, СПА- массаж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ОКДП2-96.02.13.114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лее 15 дней в месяц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и менее дней в месяц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 Услуги косметические прочи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ОКДП2-96.02.19.110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лее 15 дней в месяц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и менее дней в меся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8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8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8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8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8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8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8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8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8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8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8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8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8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8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8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8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3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2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3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2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3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2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3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2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3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2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3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2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3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2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3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36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28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36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28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36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28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36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28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36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28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36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28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36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28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36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2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уги в области физкультурно-оздоровительной деятельност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 Услуги предоставляемые  банями, душевыми, саунами и парными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ОКДП2-96.04.10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лее 15 дней в месяц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и менее дней в меся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6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8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4</w:t>
            </w:r>
          </w:p>
        </w:tc>
      </w:tr>
      <w:tr>
        <w:trPr>
          <w:trHeight w:val="122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уги по прокату  прочих бытовых изделий и предметов личного пользован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ОКДП2-77.29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лее 15 дней в месяц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и менее дней в меся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2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2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очие персональные услуги,  не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ключенные в другие группировк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ОКДП2-96-09-19-131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лее 15 дней в месяц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и менее дней в меся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8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8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7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60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25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eastAsia="Calibri" w:cs="Arial"/>
      <w:color w:val="353842"/>
      <w:shd w:fill="F0F0F0" w:val="clear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5:59:00Z</dcterms:created>
  <dc:creator>i.zvereva</dc:creator>
  <dc:description/>
  <cp:keywords/>
  <dc:language>en-US</dc:language>
  <cp:lastModifiedBy>Зверева</cp:lastModifiedBy>
  <cp:lastPrinted>2016-11-24T16:06:00Z</cp:lastPrinted>
  <dcterms:modified xsi:type="dcterms:W3CDTF">2016-12-01T06:16:00Z</dcterms:modified>
  <cp:revision>4</cp:revision>
  <dc:subject/>
  <dc:title/>
</cp:coreProperties>
</file>