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Heading1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ноября 2016 года №2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вания «Почетный граждани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кутского муниципального района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сонову Николаю Михайлович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ей 18 Устава Краснокутского муниципального района, на основании Положения о присвоении звания «Почетный гражданин Краснокутского муниципального района», утвержденного решением Собрания депутатов от 27 сентября 2012 года №146, учитывая ходатайство главы Краснокутского муниципального района, Собрание депутатов</w:t>
      </w:r>
      <w:r>
        <w:rPr>
          <w:b/>
          <w:sz w:val="28"/>
          <w:szCs w:val="28"/>
        </w:rPr>
        <w:t xml:space="preserve"> РЕШИЛО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За вклад в развитие сельскохозяйственного производства, достижения в развитии и становлении местного самоуправления на территории Краснокутского района присвоить звание «Почетный гражданин Краснокутского муниципального района» </w:t>
      </w:r>
      <w:r>
        <w:rPr>
          <w:b/>
          <w:sz w:val="28"/>
          <w:szCs w:val="28"/>
        </w:rPr>
        <w:t>Бессонову Николаю Михайловичу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Краснокутского муниципального района провести оформление присвоения почетного з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Собрания депутатов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>Краснокутского муниципального района                                            М. Н. Панасо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07:00Z</dcterms:created>
  <dc:creator>i.zvereva</dc:creator>
  <dc:description/>
  <cp:keywords/>
  <dc:language>en-US</dc:language>
  <cp:lastModifiedBy>Зверева</cp:lastModifiedBy>
  <cp:lastPrinted>2016-11-28T16:03:00Z</cp:lastPrinted>
  <dcterms:modified xsi:type="dcterms:W3CDTF">2016-12-01T06:14:00Z</dcterms:modified>
  <cp:revision>3</cp:revision>
  <dc:subject/>
  <dc:title/>
</cp:coreProperties>
</file>