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5 года 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 w:val="28"/>
          <w:szCs w:val="28"/>
        </w:rPr>
        <w:t xml:space="preserve">Собрания депутатов от 26.12.2014 г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91 «О бюджете Краснокутского 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15 год»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1. Внести в решение Собрания депутатов Краснокутского района от      26.12.2014 г. №291 «О бюджете Краснокутского муниципального района на 2015 год» следующие изменения: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годовой план по доходам по коду бюджетной классификации 06220204999050000151 «Прочие межбюджетные трансферты, передаваемые  бюджетам муниципальных районов» на сумму 317 000 рубле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1.2. Увеличить годовой план по Управлению образования по кодам бюджетной классификации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461 612 241 на сумму 292 000 рублей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1 6910451 612 241 на сумму 25 000 рублей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1 6910450 611 241 на сумму 253 597 рублей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460 611 241 на сумму 743 793 рубля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470 611 241 на сумму 2 610 рублей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о Управлению культуры:   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ить годовой план по коду бюджетной классификации                         0801 9300420 242 226 на сумму 23 080 рублей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ить годовой план по коду бюджетной классификации                        0801 9300420 111 213  на сумму 23 080 рублей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ить годовой план по источникам внутреннего дефицита бюджета по коду бюджетной классификации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062 01 02 00 00 05 0000 710 на сумму 6 000 000 рублей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062 01 03 01 00 05 0000 810 на сумму 6 000 000 рублей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Уменьшить годовой план по администрации Краснокутского муниципального района по коду бюджетной классификации: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</w:rPr>
        <w:t>- 063 1003 5732035 322 262  на сумму 1 000 000 рубле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15 год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14:00Z</dcterms:created>
  <dc:creator>i.zvereva</dc:creator>
  <dc:description/>
  <cp:keywords/>
  <dc:language>en-US</dc:language>
  <cp:lastModifiedBy>Зверева</cp:lastModifiedBy>
  <cp:lastPrinted>2015-07-20T15:36:00Z</cp:lastPrinted>
  <dcterms:modified xsi:type="dcterms:W3CDTF">2015-07-21T06:14:00Z</dcterms:modified>
  <cp:revision>2</cp:revision>
  <dc:subject/>
  <dc:title/>
</cp:coreProperties>
</file>