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во исполнение статьи 9 решения Собрания депутатов Краснокутского муниципального района от 24.12.2015 г. №367 «О бюджете Краснокутского муниципального района на 2016 год», на основании уведомлений министерств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на сумму 32 250 рублей.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распределить бюджетные ассигнования по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9920095200 224 226 уменьшить на 45 0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04 7210180100 242 310 увеличить на 45 0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04 9120002200 129 213 уменьшить на 36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04 9120002200 852 290 увеличить на 36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4 0103 9110002200 129 213 уменьшить на сумму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4 0103 9110002200 852 213 увеличить на сумму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1102 5100213200 244 290 уменьшить на сумму 20 0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702 9300004130 612 241 увеличить на сумму 20 00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ераспределить бюджетные ассигнования по управлению культуры по коду бюджетной классификации: 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4 9300004200 852 290 увеличить на 3 8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7 0804 9300004200 119 213 уменьшить на 3 8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7 0804 9120002200 852 290 увеличить на 1 500 рублей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7 0804 9120002200 119 213 уменьшить на 1 500 рублей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бюджетные ассигнования управлению образования администрации Краснокутского района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 6920104600 612 241 на сумму 20 00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величить годовые бюджетные ассигнования управлению культуры администрации Краснокутского района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10104800 612 241 на сумму 7 985 рублей 38 копеек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20104900 612 241 на сумму 2 014 рублей 62 копейки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ерераспределить годовые бюджетные ассигнования управлению образования администрации Краснокутского района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002200 129 213 уменьшить на 7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002200 852 290 увеличить на 7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119 213 уменьшить на сумму 22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852 290 увеличить на 22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104600 611 241 уменьшить на 77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 223 увеличить на сумму 60 000 рублей;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0 290 увеличить на сумму17 700 рублей.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величить годовой план по финансовому управлению по коду бюджетной классификации:</w:t>
      </w:r>
    </w:p>
    <w:p>
      <w:pPr>
        <w:pStyle w:val="Style20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2 1403 9610007500 540 251 на сумму 2 250 рублей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6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6-02-19T07:19:00Z</dcterms:modified>
  <cp:revision>3</cp:revision>
  <dc:subject/>
  <dc:title/>
</cp:coreProperties>
</file>