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24 года №_____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color w:val="000000"/>
        </w:rPr>
      </w:pPr>
      <w:r>
        <w:rPr>
          <w:rStyle w:val="23"/>
          <w:color w:val="000000"/>
        </w:rPr>
        <w:t>ПРОЕКТ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458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, от 26.04.2024 г. №52, от 30.05.2024 г. №55, от 27.06.2024 г. №59, от 25.07.2024 г. №68, от 06.08.2024 г. №72, от 21.08.2024 г. №74, от 29.08.2024 г. №77, от 13.09.2024 г. №78): </w:t>
      </w:r>
    </w:p>
    <w:p>
      <w:pPr>
        <w:pStyle w:val="Style22"/>
        <w:keepNext w:val="true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я №3, №4 и №5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______________ 2024  г. № ___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426"/>
        <w:gridCol w:w="1134"/>
        <w:gridCol w:w="581"/>
        <w:gridCol w:w="1261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235 76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6 532 9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887 71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847 3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07 72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автономным учреждениям ( МАУ "  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12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04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82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тных районов и городских окру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тных районов и городских округов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 "Проведение компле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0 918 19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394 4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799 80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н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27 60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,автономным учреждениям ( МАУ " 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л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21 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мх граждан в возрасте от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39 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93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91 4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080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"Комлек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 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5 868 6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______________ 2024  г. № ___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3"/>
        <w:gridCol w:w="567"/>
        <w:gridCol w:w="1134"/>
        <w:gridCol w:w="602"/>
        <w:gridCol w:w="1240"/>
        <w:gridCol w:w="1134"/>
        <w:gridCol w:w="1134"/>
      </w:tblGrid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firstLine="1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7 340 19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0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847 3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07 72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автономным учреждениям ( МАУ "  ОАХО"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12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04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не связанных с погашением кредиторской задолжен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не связанных с кредиторской задолженность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связанных с общегосударственным управление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82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тных районов и городских округ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тных районов и городских округов (за счет местного бюджета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 "Проведение комплесных кадастровых работ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0 918 19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394 4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799 80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пального район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н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27 60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,автономным учреждениям ( МАУ " ОАХО"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лежной политики на территории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21 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мх граждан в возрасте от14 до 18 лет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39 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93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491 4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080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"Комлекное развитие сельских территорий 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проживающих и работающих в сельской мест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9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 Участие в областных мероприятиях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91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5 868 6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______________ 2024  г. № ___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134"/>
        <w:gridCol w:w="647"/>
        <w:gridCol w:w="1231"/>
        <w:gridCol w:w="1134"/>
        <w:gridCol w:w="1134"/>
      </w:tblGrid>
      <w:tr>
        <w:trPr>
          <w:trHeight w:val="23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24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64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 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69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41 3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41 3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л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9 215 48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183 4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477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0 032 01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2 279 00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н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мх граждан в возрасте от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,автономным учреждениям ( МАУ " 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123 3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 "Проведение комплесных кадастровых рабо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тных районов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тных районов и городских округов (за счет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"Комлекное развитие сельских территорий 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261 0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282 6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828 95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4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7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113 11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автономным учреждениям ( МАУ "  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471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0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0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278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134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не связанных с кредиторской задолж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882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5 868 6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4:00Z</dcterms:created>
  <dc:creator>i.zvereva</dc:creator>
  <dc:description/>
  <cp:keywords/>
  <dc:language>en-US</dc:language>
  <cp:lastModifiedBy>Zvereva</cp:lastModifiedBy>
  <cp:lastPrinted>2024-09-25T13:56:00Z</cp:lastPrinted>
  <dcterms:modified xsi:type="dcterms:W3CDTF">2024-09-27T14:42:00Z</dcterms:modified>
  <cp:revision>153</cp:revision>
  <dc:subject/>
  <dc:title/>
</cp:coreProperties>
</file>