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Style22"/>
        <w:tabs>
          <w:tab w:val="clear" w:pos="708"/>
          <w:tab w:val="left" w:pos="119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30 декабря 2016 года №4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 октября 2008 года №358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Положения о межбюдже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х в Краснокутском муниципаль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Сарат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42 Бюджетного Кодекса Российской Федерации, Законом Саратовской области от 20.12.2005 г. №137-ЗСО «О межбюджетных отношениях в Саратовской област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Краснокутского муниципального района от 2 октября 2008 года №358 «Об утверждении Положения о межбюджетных отношениях в Краснокутском муниципальном районе Саратовской области» следующие изменения и дополнения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Приложения №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бзац двадцать третий подпункта 2.2 слов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 отчислений в бюджеты поселений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налога в соответствии с Бюджетным кодексом Российской Федерации» заменить словами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 отчислений в бюджеты поселений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налога в соответствии с Бюджетным кодексом Российской Федерации, законами области и (или) нормативными правовыми актами представительных органов местного самоуправления муниципальных район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"/>
      <w:bookmarkStart w:id="1" w:name="sub_10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2" w:name="sub_10"/>
      <w:r>
        <w:rPr>
          <w:b/>
          <w:sz w:val="28"/>
          <w:szCs w:val="28"/>
        </w:rPr>
        <w:t xml:space="preserve"> </w:t>
      </w:r>
      <w:bookmarkEnd w:id="2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01:00Z</dcterms:created>
  <dc:creator>i.zvereva</dc:creator>
  <dc:description/>
  <cp:keywords/>
  <dc:language>en-US</dc:language>
  <cp:lastModifiedBy>Зверева</cp:lastModifiedBy>
  <cp:lastPrinted>2017-01-09T14:01:00Z</cp:lastPrinted>
  <dcterms:modified xsi:type="dcterms:W3CDTF">2017-01-09T10:01:00Z</dcterms:modified>
  <cp:revision>2</cp:revision>
  <dc:subject/>
  <dc:title/>
</cp:coreProperties>
</file>