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30 декабря 2016 года №4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sub_10"/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1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лан работы Собрания депутатов Краснокутского муниципального района на 1 полугодие 2017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1" w:name="sub_10"/>
      <w:r>
        <w:rPr>
          <w:b/>
          <w:sz w:val="28"/>
          <w:szCs w:val="28"/>
        </w:rPr>
        <w:t xml:space="preserve"> </w:t>
      </w:r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 30 декабря 2016 года №4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2268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ПРОСЫ ДЛЯ РАССМОТ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ЗАСЕДАНИЯХ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Дата прове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Утверждение решения «О внесении изменений в Устав Краснокут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январ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И.Ф.Зв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участии Краснокутского муниципального района в федеральных и региональных програм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январь-феврал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отдел экономического развития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С.В. Пивненк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Cs w:val="28"/>
              </w:rPr>
              <w:t>Информация</w:t>
            </w:r>
            <w:r>
              <w:rPr>
                <w:b w:val="false"/>
                <w:szCs w:val="28"/>
              </w:rPr>
              <w:t xml:space="preserve"> об итогах работы ОМВД России по Краснокутскому району за второе полугодие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евраль </w:t>
            </w:r>
            <w:r>
              <w:rPr>
                <w:b w:val="false"/>
                <w:bCs/>
                <w:szCs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.В. Чепурной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Утверждение списка кандидатур на районную Доску Почета по итогам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февраль-март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комиссии Собрания депутатов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.Г. Дья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Утверждение отчета об исполнении бюджета района з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март-апрел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финансовое управление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.А. Ханы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 xml:space="preserve">Об исполнение бюджета Краснокутского муниципального  района за </w:t>
            </w:r>
            <w:r>
              <w:rPr>
                <w:b w:val="false"/>
                <w:szCs w:val="28"/>
                <w:lang w:val="en-US"/>
              </w:rPr>
              <w:t>I</w:t>
            </w:r>
            <w:r>
              <w:rPr>
                <w:b w:val="false"/>
                <w:szCs w:val="28"/>
              </w:rPr>
              <w:t xml:space="preserve">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рел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б</w:t>
            </w:r>
            <w:r>
              <w:rPr>
                <w:b w:val="false"/>
                <w:bCs/>
                <w:sz w:val="26"/>
                <w:szCs w:val="26"/>
              </w:rPr>
              <w:t>юджетная комиссия</w:t>
            </w:r>
            <w:r>
              <w:rPr>
                <w:b w:val="false"/>
                <w:sz w:val="26"/>
                <w:szCs w:val="26"/>
              </w:rPr>
              <w:t>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.А. Ханык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В</w:t>
            </w:r>
            <w:r>
              <w:rPr>
                <w:rFonts w:eastAsia="Calibri"/>
                <w:b w:val="false"/>
                <w:szCs w:val="28"/>
              </w:rPr>
              <w:t xml:space="preserve">ыездные заседания депутатских комиссий по </w:t>
            </w:r>
            <w:r>
              <w:rPr>
                <w:b w:val="false"/>
                <w:szCs w:val="28"/>
              </w:rPr>
              <w:t>вопросу «О совершенствовании практики взаимодействия депутатов Собрания депутатов Краснокутского муниципального района, депутатов Краснокутского городского Совета депутатов и депутатов Советов муниципальных образований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в течение 1 полугодия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и постоянно действующих комиссий Собрания депутатов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Ы, ВНОСИМЫЕ ПО ИНИЦИАТИВ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ОЯННЫХ КОМИССИЙ СОБРАНИЯ ДЕПУТАТОВ:</w:t>
            </w:r>
          </w:p>
        </w:tc>
      </w:tr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совершенствовании качества оказания услуг МУПами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январь-феврал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едпринима-тельству, промышленности сельскому хозяйству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каренко И.Н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 работе по увеличению налогооблагаем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рел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б</w:t>
            </w:r>
            <w:r>
              <w:rPr>
                <w:b w:val="false"/>
                <w:bCs/>
                <w:sz w:val="26"/>
                <w:szCs w:val="26"/>
              </w:rPr>
              <w:t>юджетная комиссия</w:t>
            </w:r>
            <w:r>
              <w:rPr>
                <w:b w:val="false"/>
                <w:sz w:val="26"/>
                <w:szCs w:val="26"/>
              </w:rPr>
              <w:t>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.А. Ханыкина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 реализации муниципальной программы «Развитие сельского хозяйства и регулирование рынков сельскохозяйственной продукции, сырья и продовольствия в Краснокутском районе Саратовской области» на 2013-2020 год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март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редпринима-тельству, промышленности сельскому хозяйству, Комитет сельск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2"/>
                <w:szCs w:val="28"/>
              </w:rPr>
              <w:t>О создании условий для оказания медицинской помощи населению на территории Краснокутского муниципального района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й-июнь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социальной сфере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рг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-2"/>
                <w:szCs w:val="28"/>
              </w:rPr>
              <w:t>Развитие промышленности, строительства и транспорта на территории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юнь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предпринима-тельству, промышленности сельскому хозяйству, Макаренко И.Н., Пивненко С.В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А С ИЗБИРАТЕЛЯМ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ем избирателей в соответствии с граф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в течение 1 полугодия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Собрания депутатов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6"/>
                <w:szCs w:val="26"/>
              </w:rPr>
              <w:t>Краснокутского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3:00Z</dcterms:created>
  <dc:creator>i.zvereva</dc:creator>
  <dc:description/>
  <cp:keywords/>
  <dc:language>en-US</dc:language>
  <cp:lastModifiedBy>Зверева</cp:lastModifiedBy>
  <cp:lastPrinted>2017-01-09T14:08:00Z</cp:lastPrinted>
  <dcterms:modified xsi:type="dcterms:W3CDTF">2017-01-09T10:13:00Z</dcterms:modified>
  <cp:revision>2</cp:revision>
  <dc:subject/>
  <dc:title/>
</cp:coreProperties>
</file>