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16 года №3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1610" w:hRule="atLeast"/>
        </w:trPr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дополнения в Положение «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а основании статьи 18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а Краснокутского муниципального района, учитывая ходатайство Администрации Краснокутского муниципального района, 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риложение №1 к Полож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и осуществляющих техническое обеспечение и обслуживание органов местного самоуправления Краснокутского муниципального района Саратовской области», утвержденному решением Собрания депутатов Краснокутского муниципального района от 23 декабря 2011 года №75, следующее до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таблицу пунктом 6, следующего содержания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449"/>
        <w:gridCol w:w="32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3"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51:00Z</dcterms:created>
  <dc:creator>i.zvereva</dc:creator>
  <dc:description/>
  <cp:keywords/>
  <dc:language>en-US</dc:language>
  <cp:lastModifiedBy>Зверева</cp:lastModifiedBy>
  <cp:lastPrinted>2017-01-09T15:50:00Z</cp:lastPrinted>
  <dcterms:modified xsi:type="dcterms:W3CDTF">2017-01-09T11:51:00Z</dcterms:modified>
  <cp:revision>2</cp:revision>
  <dc:subject/>
  <dc:title/>
</cp:coreProperties>
</file>