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декабря 2016 года №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труктуры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кут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Уставом Краснокутского муниципального района, на основании ходатайства главы Краснокутского муниципального района, Собрание депутатов</w:t>
      </w:r>
      <w:r>
        <w:rPr>
          <w:b/>
          <w:bCs/>
          <w:sz w:val="28"/>
          <w:szCs w:val="28"/>
        </w:rPr>
        <w:t xml:space="preserve"> РЕШИЛО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структуру администрации Краснокутского муниципального района в ново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Собрания депутатов Краснокутского муниципального района от 26.02.2015 г. №314 «Об утверждении структуры администрации Краснокутского муниципального района»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1 марта 2017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к решению Собрания депутат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30 декабря 2016 года №37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дминистрации Краснокут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28575</wp:posOffset>
                </wp:positionV>
                <wp:extent cx="3209290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H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Краснокутского </w:t>
                            </w:r>
                          </w:p>
                          <w:p>
                            <w:pPr>
                              <w:pStyle w:val="1H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униципального района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4pt;mso-wrap-distance-left:9.05pt;mso-wrap-distance-right:9.05pt;mso-wrap-distance-top:0pt;mso-wrap-distance-bottom:0pt;margin-top:2.25pt;mso-position-vertical-relative:text;margin-left:278.65pt;mso-position-horizontal-relative:text">
                <v:textbox>
                  <w:txbxContent>
                    <w:p>
                      <w:pPr>
                        <w:pStyle w:val="1H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а Краснокутского </w:t>
                      </w:r>
                    </w:p>
                    <w:p>
                      <w:pPr>
                        <w:pStyle w:val="1H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муниципального района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0</wp:posOffset>
                </wp:positionH>
                <wp:positionV relativeFrom="paragraph">
                  <wp:posOffset>30480</wp:posOffset>
                </wp:positionV>
                <wp:extent cx="0" cy="3721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2.4pt" to="810pt,2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43700</wp:posOffset>
                </wp:positionH>
                <wp:positionV relativeFrom="paragraph">
                  <wp:posOffset>30480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.4pt" to="80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3655</wp:posOffset>
                </wp:positionH>
                <wp:positionV relativeFrom="paragraph">
                  <wp:posOffset>139700</wp:posOffset>
                </wp:positionV>
                <wp:extent cx="0" cy="2895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5pt,11pt" to="402.65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59690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7pt" to="638.95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5969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7pt" to="99pt,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59690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7pt" to="360pt,7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5969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7pt" to="216pt,7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0</wp:posOffset>
                </wp:positionH>
                <wp:positionV relativeFrom="paragraph">
                  <wp:posOffset>5969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7pt" to="504pt,7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15300</wp:posOffset>
                </wp:positionH>
                <wp:positionV relativeFrom="paragraph">
                  <wp:posOffset>5969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7pt" to="639pt,7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44100</wp:posOffset>
                </wp:positionH>
                <wp:positionV relativeFrom="paragraph">
                  <wp:posOffset>116840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92pt" to="809.95pt,9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44100</wp:posOffset>
                </wp:positionH>
                <wp:positionV relativeFrom="paragraph">
                  <wp:posOffset>219710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173pt" to="809.95pt,17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00900</wp:posOffset>
                </wp:positionH>
                <wp:positionV relativeFrom="paragraph">
                  <wp:posOffset>12827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01pt" to="584.95pt,1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00900</wp:posOffset>
                </wp:positionH>
                <wp:positionV relativeFrom="paragraph">
                  <wp:posOffset>1282700</wp:posOffset>
                </wp:positionV>
                <wp:extent cx="0" cy="1943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01pt" to="567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0900</wp:posOffset>
                </wp:positionH>
                <wp:positionV relativeFrom="paragraph">
                  <wp:posOffset>32258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54pt" to="584.95pt,2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00900</wp:posOffset>
                </wp:positionH>
                <wp:positionV relativeFrom="paragraph">
                  <wp:posOffset>231140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82pt" to="584.95pt,18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12827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1pt" to="449.95pt,1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1282700</wp:posOffset>
                </wp:positionV>
                <wp:extent cx="0" cy="2908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1pt" to="432pt,3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259080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04pt" to="449.95pt,2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16840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2pt" to="296.95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168400</wp:posOffset>
                </wp:positionV>
                <wp:extent cx="0" cy="1879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2pt" to="270pt,2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0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0pt" to="296.95pt,2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219710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3pt" to="296.95pt,1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1684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2pt" to="35.95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168400</wp:posOffset>
                </wp:positionV>
                <wp:extent cx="0" cy="3543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2pt" to="18pt,3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471170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1pt" to="35.95pt,3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407670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1pt" to="35.95pt,3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334010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3pt" to="35.95pt,2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288290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7pt" to="35.95pt,2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254000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pt" to="35.95pt,20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208280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4pt" to="35.95pt,16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0</wp:posOffset>
                </wp:positionH>
                <wp:positionV relativeFrom="paragraph">
                  <wp:posOffset>35052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6pt" to="449.95pt,27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0</wp:posOffset>
                </wp:positionV>
                <wp:extent cx="0" cy="3314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1pt" to="261pt,3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396240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2pt" to="296.95pt,3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13655</wp:posOffset>
                </wp:positionH>
                <wp:positionV relativeFrom="paragraph">
                  <wp:posOffset>42164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5pt,33.2pt" to="402.6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419100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30pt" to="449.95pt,3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2180</wp:posOffset>
                </wp:positionH>
                <wp:positionV relativeFrom="paragraph">
                  <wp:posOffset>74295</wp:posOffset>
                </wp:positionV>
                <wp:extent cx="3323590" cy="3517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вый заместитель главы 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5.85pt;mso-position-vertical-relative:text;margin-left:2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ервый заместитель главы 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935355</wp:posOffset>
                </wp:positionV>
                <wp:extent cx="1037590" cy="6946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тет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73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итет финанс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10955</wp:posOffset>
                </wp:positionH>
                <wp:positionV relativeFrom="paragraph">
                  <wp:posOffset>1964055</wp:posOffset>
                </wp:positionV>
                <wp:extent cx="1037590" cy="4660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ГО и ЧС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54.65pt;mso-position-vertical-relative:text;margin-left:7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ГО и ЧС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0555</wp:posOffset>
                </wp:positionH>
                <wp:positionV relativeFrom="paragraph">
                  <wp:posOffset>935355</wp:posOffset>
                </wp:positionV>
                <wp:extent cx="1266190" cy="11518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итет архитектуры, строительства,    ЖКХ, транспорта, связи и дорож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73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омитет архитектуры, строительства,    ЖКХ, транспорта, связи и дорож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935355</wp:posOffset>
                </wp:positionV>
                <wp:extent cx="1494790" cy="47625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итет  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7.5pt;mso-wrap-distance-left:9.05pt;mso-wrap-distance-right:9.05pt;mso-wrap-distance-top:0pt;mso-wrap-distance-bottom:0pt;margin-top:73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омитет  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7455</wp:posOffset>
                </wp:positionH>
                <wp:positionV relativeFrom="paragraph">
                  <wp:posOffset>3678555</wp:posOffset>
                </wp:positionV>
                <wp:extent cx="1494790" cy="58039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экономического развития и закупок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89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экономического развития и закупок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1849755</wp:posOffset>
                </wp:positionV>
                <wp:extent cx="1494790" cy="41275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2.5pt;mso-wrap-distance-left:9.05pt;mso-wrap-distance-right:9.05pt;mso-wrap-distance-top:0pt;mso-wrap-distance-bottom:0pt;margin-top:145.65pt;mso-position-vertical-relative:text;margin-left:35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2764155</wp:posOffset>
                </wp:positionV>
                <wp:extent cx="1494790" cy="2374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ДН и защите их прав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1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КДН и защите их прав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2367915</wp:posOffset>
                </wp:positionV>
                <wp:extent cx="1494790" cy="28892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ind w:left="-142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культуры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.75pt;mso-wrap-distance-left:9.05pt;mso-wrap-distance-right:9.05pt;mso-wrap-distance-top:0pt;mso-wrap-distance-bottom:0pt;margin-top:186.45pt;mso-position-vertical-relative:text;margin-left:35.65pt;mso-position-horizontal-relative:text">
                <v:textbox>
                  <w:txbxContent>
                    <w:p>
                      <w:pPr>
                        <w:pStyle w:val="23"/>
                        <w:ind w:left="-142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культуры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3107055</wp:posOffset>
                </wp:positionV>
                <wp:extent cx="1494790" cy="58039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физической культуре, спорту, туризму  и молодежной политике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44.65pt;mso-position-vertical-relative:text;margin-left:35.65pt;mso-position-horizontal-relative:text">
                <v:textbox>
                  <w:txbxContent>
                    <w:p>
                      <w:pPr>
                        <w:pStyle w:val="2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физической культуре, спорту, туризму  и молодежной политике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5055</wp:posOffset>
                </wp:positionH>
                <wp:positionV relativeFrom="paragraph">
                  <wp:posOffset>935355</wp:posOffset>
                </wp:positionV>
                <wp:extent cx="1266190" cy="69469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правляющий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елами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йо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73.6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правляющий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делами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айона</w:t>
                      </w: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5055</wp:posOffset>
                </wp:positionH>
                <wp:positionV relativeFrom="paragraph">
                  <wp:posOffset>1849755</wp:posOffset>
                </wp:positionV>
                <wp:extent cx="1272540" cy="92329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  организационной работы, взаимодействия с территориями  и делопроизводств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72.7pt;mso-wrap-distance-left:9.05pt;mso-wrap-distance-right:9.05pt;mso-wrap-distance-top:0pt;mso-wrap-distance-bottom:0pt;margin-top:145.6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  организационной работы, взаимодействия с территориями  и делопроизводств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5055</wp:posOffset>
                </wp:positionH>
                <wp:positionV relativeFrom="paragraph">
                  <wp:posOffset>2992755</wp:posOffset>
                </wp:positionV>
                <wp:extent cx="1272540" cy="46609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ктор информатизации    </w:t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36.7pt;mso-wrap-distance-left:9.05pt;mso-wrap-distance-right:9.05pt;mso-wrap-distance-top:0pt;mso-wrap-distance-bottom:0pt;margin-top:235.65pt;mso-position-vertical-relative:text;margin-left:584.65pt;mso-position-horizontal-relative:text">
                <v:textbox>
                  <w:txbxContent>
                    <w:p>
                      <w:pPr>
                        <w:pStyle w:val="2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ектор информатизации    </w:t>
                      </w:r>
                    </w:p>
                    <w:p>
                      <w:pPr>
                        <w:pStyle w:val="23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874395</wp:posOffset>
                </wp:positionV>
                <wp:extent cx="1494790" cy="8089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меститель гла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дминистрации района по социальным вопросам, начальник управления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68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Заместитель главы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администрации района по социальным вопросам, начальник управления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3792855</wp:posOffset>
                </wp:positionV>
                <wp:extent cx="1494790" cy="58039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нсультант по общественным отношениям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9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Консультант по общественным отношениям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4478655</wp:posOffset>
                </wp:positionV>
                <wp:extent cx="1494790" cy="46609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пека и попечительство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5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пека и попечительство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10955</wp:posOffset>
                </wp:positionH>
                <wp:positionV relativeFrom="paragraph">
                  <wp:posOffset>935355</wp:posOffset>
                </wp:positionV>
                <wp:extent cx="1037590" cy="74549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равовой работы,   муниципальной службы  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8.7pt;mso-wrap-distance-left:9.05pt;mso-wrap-distance-right:9.05pt;mso-wrap-distance-top:0pt;mso-wrap-distance-bottom:0pt;margin-top:73.65pt;mso-position-vertical-relative:text;margin-left:701.6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равовой работы,   муниципальной службы  и</w:t>
                      </w:r>
                      <w:r>
                        <w:rPr>
                          <w:sz w:val="18"/>
                          <w:szCs w:val="18"/>
                        </w:rPr>
                        <w:t xml:space="preserve">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7455</wp:posOffset>
                </wp:positionH>
                <wp:positionV relativeFrom="paragraph">
                  <wp:posOffset>1735455</wp:posOffset>
                </wp:positionV>
                <wp:extent cx="1494790" cy="80899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растениеводства, животноводства и переработки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3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растениеводства, животноводства и переработки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7455</wp:posOffset>
                </wp:positionH>
                <wp:positionV relativeFrom="paragraph">
                  <wp:posOffset>2764155</wp:posOffset>
                </wp:positionV>
                <wp:extent cx="1494790" cy="58039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земельных и имущественных отношений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17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земельных и имущественных отношений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0555</wp:posOffset>
                </wp:positionH>
                <wp:positionV relativeFrom="paragraph">
                  <wp:posOffset>2243455</wp:posOffset>
                </wp:positionV>
                <wp:extent cx="1266190" cy="80899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ЖКХ, транспорта, связи и дорожного хозяйств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176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ЖКХ, транспорта, связи и дорожного хозяйств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0555</wp:posOffset>
                </wp:positionH>
                <wp:positionV relativeFrom="paragraph">
                  <wp:posOffset>3272155</wp:posOffset>
                </wp:positionV>
                <wp:extent cx="1266190" cy="58039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архитектуры и строительств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257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архитектуры и строительств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0955</wp:posOffset>
                </wp:positionH>
                <wp:positionV relativeFrom="paragraph">
                  <wp:posOffset>2588895</wp:posOffset>
                </wp:positionV>
                <wp:extent cx="1037590" cy="92329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-ной работы и секретного делопроиз-водства</w:t>
                            </w:r>
                            <w:r>
                              <w:rPr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203.85pt;mso-position-vertical-relative:text;margin-left:701.6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-ной работы и секретного делопроиз-водства</w:t>
                      </w:r>
                      <w:r>
                        <w:rPr>
                          <w:szCs w:val="2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944100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14.85pt" to="809.95pt,1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0555</wp:posOffset>
                </wp:positionH>
                <wp:positionV relativeFrom="paragraph">
                  <wp:posOffset>830580</wp:posOffset>
                </wp:positionV>
                <wp:extent cx="1266190" cy="30099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храна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3.7pt;mso-wrap-distance-left:9.05pt;mso-wrap-distance-right:9.05pt;mso-wrap-distance-top:0pt;mso-wrap-distance-bottom:0pt;margin-top:65.4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храна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22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i.zvereva</dc:creator>
  <dc:description/>
  <cp:keywords/>
  <dc:language>en-US</dc:language>
  <cp:lastModifiedBy>Зверева</cp:lastModifiedBy>
  <cp:lastPrinted>2017-01-09T15:57:00Z</cp:lastPrinted>
  <dcterms:modified xsi:type="dcterms:W3CDTF">2017-01-09T12:32:00Z</dcterms:modified>
  <cp:revision>2</cp:revision>
  <dc:subject/>
  <dc:title/>
</cp:coreProperties>
</file>