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 xml:space="preserve">от 28 марта 2019 г. №43, от 25 апреля 2019 г. №48, от 29 апреля 2019 г. №55, от 19 июня 2019 г. №64, от 27 июня 2019 г. №67, от 25 июля 2019 г. №73, от 28 августа 2019 г. №77) следующие изменения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right="224" w:firstLine="567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части 1 цифры «609379218,28» заменить цифрами «607969394,28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5, №6, №7, №9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4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1418"/>
        <w:gridCol w:w="1417"/>
        <w:gridCol w:w="1418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b/>
                <w:bCs/>
                <w:color w:val="000000"/>
              </w:rPr>
              <w:t>87150697,6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351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60897,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09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50505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2776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21975,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276,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2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257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996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64181,6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0920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7667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3722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29,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8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0203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5504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91619,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974239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752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2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98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9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0210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9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b/>
                <w:bCs/>
                <w:color w:val="000000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98281,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6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415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9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5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15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6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4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89799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4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1173,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8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73,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599,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b/>
                <w:bCs/>
                <w:color w:val="000000"/>
              </w:rPr>
              <w:t>663090,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06,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738,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859,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476,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476,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4657,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/>
              <w:t>5964657,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50500 00 0000 18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 бюджетов муниципальных районов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50500 05 0000 18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5719,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818696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727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818696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727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23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23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23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82948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 xml:space="preserve">Субсидии бюджетам муниципальных районов на поддержку отрасли культуры (создание и модернизация учреждений культурно-досугового типа в сельской местности)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22000,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4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1028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199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88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27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3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6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3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48207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048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60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color w:val="000000"/>
              </w:rPr>
              <w:t>20467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6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947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9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8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9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7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9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7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69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174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4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РФ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3224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184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2344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269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77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/>
            </w:pPr>
            <w:r>
              <w:rPr>
                <w:color w:val="000000"/>
              </w:rPr>
              <w:t>7691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48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2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6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7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969394,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00790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914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4"/>
        <w:gridCol w:w="426"/>
        <w:gridCol w:w="425"/>
        <w:gridCol w:w="1276"/>
        <w:gridCol w:w="592"/>
        <w:gridCol w:w="1250"/>
        <w:gridCol w:w="1276"/>
        <w:gridCol w:w="1276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34 3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1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6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 800 66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046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478 537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7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 000 92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59 63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63 57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2 5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2 5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23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5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63 1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749 37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533 2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94 92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 29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7 80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946 54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43 65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43 65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47 13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65 6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6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1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2 88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1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1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26 6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6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7 4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 355 69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4"/>
        <w:gridCol w:w="426"/>
        <w:gridCol w:w="1275"/>
        <w:gridCol w:w="581"/>
        <w:gridCol w:w="1262"/>
        <w:gridCol w:w="1276"/>
        <w:gridCol w:w="1276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357 8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8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5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00 92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59 63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63 57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2 5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2 5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23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5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7 10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910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0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0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 749 37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74 1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533 2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94 92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 29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7 80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5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946 54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43 65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43 65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47 13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65 6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6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1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2 88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1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1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27 6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8 4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 355 69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89"/>
        <w:gridCol w:w="568"/>
        <w:gridCol w:w="1275"/>
        <w:gridCol w:w="1275"/>
        <w:gridCol w:w="1276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43 9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3 9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9 5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5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358 5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64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31 78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19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4 78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25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 609 593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152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533 22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2 52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6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9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975 251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47 2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247 13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65 607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7 36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96 51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1 824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6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1 59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1 59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7 13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05 627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55 627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81 08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25 4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89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431 58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24 6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564 69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6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4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729 31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339 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82 64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0 8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58 69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58 69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 24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 24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6 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0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53 89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8 89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8 89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 89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7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 355 69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 на выравнивание бюджетной обеспеченности поселений из областного фонда финансовой поддержк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4"/>
        <w:gridCol w:w="1540"/>
        <w:gridCol w:w="1559"/>
        <w:gridCol w:w="1559"/>
      </w:tblGrid>
      <w:tr>
        <w:trPr>
          <w:trHeight w:val="2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8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00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2019 г. №____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701"/>
        <w:gridCol w:w="1276"/>
        <w:gridCol w:w="1701"/>
      </w:tblGrid>
      <w:tr>
        <w:trPr>
          <w:trHeight w:val="73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7" w:right="-16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1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5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-8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3 01 00 05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60796939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60796939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735569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735569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7" w:right="-16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914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3:00Z</dcterms:created>
  <dc:creator>i.zvereva</dc:creator>
  <dc:description/>
  <cp:keywords/>
  <dc:language>en-US</dc:language>
  <cp:lastModifiedBy>Zvereva</cp:lastModifiedBy>
  <cp:lastPrinted>2019-09-16T16:32:00Z</cp:lastPrinted>
  <dcterms:modified xsi:type="dcterms:W3CDTF">2019-09-19T06:30:00Z</dcterms:modified>
  <cp:revision>36</cp:revision>
  <dc:subject/>
  <dc:title/>
</cp:coreProperties>
</file>