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КБК 06220705030050000180 «Прочие безвозмездные поступления в бюджет района» на сумму 500 000 рублей, в том числе 3 кварта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по Управлению образования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450 611 241 на сумму 300 000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2 6920460 611 241 на сумму 198 000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066 0702 6920470 611 241 на сумму 2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ить бюджетные ассигнования по Управлению культуры по кодам бюджетной классификации: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7 0804 9300420 852 290 увеличить на сумму 1 500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7 0804 9300420 111 211 уменьшить на сумму 1 500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7 0804 9120220 852 290 увеличить на сумму 1 500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по коду 067 0804 9120220 121 211 уменьшить на сумму 1 5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ить бюджетные ассигнования по Управлению образования  по кодам бюджетной классификации:   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ду 066 0709 9300420 122 уменьшить на сумму 2 915 рублей 84 копейки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066 0709 9300420 112 увеличить на сумму 2 915 рублей 84 копейк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01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09-15T07:01:00Z</dcterms:modified>
  <cp:revision>2</cp:revision>
  <dc:subject/>
  <dc:title/>
</cp:coreProperties>
</file>