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марта 2016 года №38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состава Комиссии Краснокут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должности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кадровые изменения и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иссию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А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раснокутского муниципального района, председатель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ьякова Н.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управляющий делами администрации района, заместитель председателя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И.Ф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обеспечению полномочий Собрания депутатов, секретарь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оицкий В.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комитета сельского хозяй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кчурина В.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начальник отдела муниципальной службы, организационно-кадровой работы и взаимодействия с территориями администрации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акир Е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начальник отдела правовой работы администрации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патов С.Н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директор ООО «КЭМЗ», депутат Собрания депутатов Краснокутского муниципального райо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ленюк А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уководитель СХПК «Фортуна», депутат Собрания депутатов Краснокут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локов Ю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заместитель главы Краснокутского муниципального района, депутат Собрания депутатов Краснокутского муниципального райо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езиров Г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енеральный директор ЗАО «Дорожный участок», депутат Собрания депутатов Краснокут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шаков А.П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индивидуальный предприниматель, депутат Собрания депутатов Краснокутского муниципальн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Шуршин А.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Первомайского муниципального образования (по согласованию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27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04T05:27:00Z</dcterms:modified>
  <cp:revision>2</cp:revision>
  <dc:subject/>
  <dc:title/>
</cp:coreProperties>
</file>