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1 марта 2016 года №387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  <w:lang w:val="en-US" w:eastAsia="en-US"/>
        </w:rPr>
      </w:pPr>
      <w:r>
        <w:rPr>
          <w:b/>
          <w:bCs/>
          <w:spacing w:val="20"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писка кандидатур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занесения на Доску Поч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8 Устава Краснокутского муниципального района, Положением о Доске Почет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писок кандидатур для занесения на Доску Почета Краснокутского муниципального района по итогам 2015 года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 момента принят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обрания депутатов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31 марта 2016 года №387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ПИС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дидатур для занесения на Доску Поч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по итогам 2015 года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прият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раснокутское летное училище гражданской авиации – филиал федерального государственного бюджетного образовательного учреждения высшего образования «Ульяновский институт гражданской авиации имени главного маршала авиации Б.П. Бугаев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ОО «Карпёнский – 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О «Дорожный участок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58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гожкин Геннадий Владимиро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окарь цеха №2 ООО «Краснокутский электромеханический заво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Бочкарева Наталья Анатольевн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зготовитель искусственных зубов 4 разряда ООО «КрК»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пко Наталья Анатольевн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елятница  СПК «Рассвет»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овкин Василий Ивано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бригадир ООО «ОВОЩИ ЗАВОЛЖЬЯ»</w:t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жахметов Макм Андреевич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ханизатор ЗАО «Цель»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ков Виталий Петро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ханизатор И.П. глава КФХ Зайцев Ю.И.</w:t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к Дмитрий Владимиро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.П. глава КФХ Шпак Д.В.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шицкий Данила Василье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ханизатор ИП глава  КФХ Кортель В.В.</w:t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манцева Надежда Ивановн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научный сотрудник ФГБНУ «Краснокутская СОС НИИСХ Юго-Востока»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спаев Руслан Султангалие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бригадир ИП глава КФХ Таспаев Н.С.</w:t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к Андрей Михайло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одитель КФХ «Вера»</w:t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убева Галина  Валентиновн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тичница ООО «Заволжская Птицефабрика»</w:t>
            </w:r>
          </w:p>
        </w:tc>
      </w:tr>
      <w:tr>
        <w:trPr>
          <w:trHeight w:val="5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мачева Ирина Владимировн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ения почтовой связи 5 класса п. Семенн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Рунин Сергей Владимиро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ератор АБЗ ЗАО «Дорожный участок»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льгина Людмила Владими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стер службы эксплуатации водных сооружений КМУП «Краснокутский Водоканал+»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в Владимир Александр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домоуправления ООО УК «Уют»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лито Наталья Николаевн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давец ООО «Вер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Козина Светлана Никандровн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дицинская сестра палатная гинекологического отделения ГУЗ СО «Краснокутская районная больниц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стенко Елена Васил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муниципального общеобразовательного учреждения - средней общеобразовательной школы с. Лебедевка Краснокутского района Саратовской области</w:t>
            </w:r>
          </w:p>
        </w:tc>
      </w:tr>
      <w:tr>
        <w:trPr>
          <w:trHeight w:val="12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Мусагалиева Жанна Максото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итель русского языка и литературы муниципального общеобразовательного учреждения - средней общеобразовательной школы с. Карпенка Краснокутского района Саратовской област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лева Елена Владимиро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оспитатель МДОУ «Детский сад №22 «Лужок» с. Ждановка Краснокутского района Саратовской области</w:t>
            </w:r>
          </w:p>
        </w:tc>
      </w:tr>
      <w:tr>
        <w:trPr>
          <w:trHeight w:val="6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дупова Александра Александровн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Лебедевского СДК МУК «СКО»</w:t>
            </w:r>
          </w:p>
        </w:tc>
      </w:tr>
      <w:tr>
        <w:trPr>
          <w:trHeight w:val="6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нин Илья Владимиро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еруполномоченный отделения уголовного розыска полиции отдела Министерства внутренних дел Российской Федерации</w:t>
            </w:r>
          </w:p>
        </w:tc>
      </w:tr>
      <w:tr>
        <w:trPr>
          <w:trHeight w:val="9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а Наталья Михайло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специалист 1 разряда прокуратуры Краснокут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анков Анатолий Владимиро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Общественной организации «Союз Чернобыл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ьякова Галина Ивановн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циальный работник ГАУ СО «Центр социальной защиты населения Краснокутского райо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браев Амантай Кенжетае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а Комсомольского муниципального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ов Виктор Борисо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структор по спорту муниципального учреждения «Спор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убикиров Анатолий Александро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мандир летного отряда Краснокутского летного училища ГА филиал ФГБОУ ВО УИ Г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30:00Z</dcterms:created>
  <dc:creator>i.zvereva</dc:creator>
  <dc:description/>
  <cp:keywords/>
  <dc:language>en-US</dc:language>
  <cp:lastModifiedBy>Зверева</cp:lastModifiedBy>
  <cp:lastPrinted>2016-03-28T09:56:00Z</cp:lastPrinted>
  <dcterms:modified xsi:type="dcterms:W3CDTF">2016-04-04T05:30:00Z</dcterms:modified>
  <cp:revision>2</cp:revision>
  <dc:subject/>
  <dc:title/>
</cp:coreProperties>
</file>