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 марта 2016 года №38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ноября 2015 г. №303-ФЗ «О внесении изменений в отдельные законодательные акты Российской Федерации», Федеральным законом </w:t>
      </w:r>
      <w:r>
        <w:rPr>
          <w:bCs/>
          <w:kern w:val="2"/>
          <w:sz w:val="28"/>
          <w:szCs w:val="28"/>
        </w:rPr>
        <w:t>от</w:t>
      </w:r>
      <w:r>
        <w:rPr>
          <w:sz w:val="28"/>
          <w:szCs w:val="28"/>
        </w:rPr>
        <w:t xml:space="preserve"> 30 декабря 2015 г. №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на основании статьи 18 Устава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ункт 1 части 4.1 статьи 19 «Депутат Собрания депутатов Краснокутского муниципального района» после слов «зарегистрированного в установленном порядке» дополнить словами «, совета муниципальных образований Саратовской области, иных объединений муниципальных образований»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4.2 статьи 19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2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>5.1 статьи 19 слова «осуществляющих свои полномочия на постоянной основе» заменить словами «иного лица, замещающего муниципальную должность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.2. Часть 4 статьи 37 «Подготовка муниципальных правовых актов» изложить в ново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4. Проекты муниципальных нормативных правовых актов Краснокутского муниципального района, включённого в соответствующий перечень законом Саратовской области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367/7/" \l "block_46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46 Федерального закона №131-ФЗ от 6 октября 2003 г. «Об общих принципах организации местного самоуправления в Российской Федерации»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Краснокутского муниципального района, включенного в соответствующий перечень законом Саратовской области согласно положениям части 6 статьи 46 Федерального закона №131-ФЗ от 6 октября 2003 г. «Об общих принципах организации местного самоуправления в Российской Федерации», в порядке, установленном муниципальными нормативными правовыми актами в соответствии с законом Саратовской области, за исключени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ектов нормативных правовых актов Собрания депутатов Краснокутского муниципального района, устанавливающих, изменяющих, приостанавливающих, отменяющих местные налоги и сборы;</w:t>
      </w:r>
    </w:p>
    <w:p>
      <w:pPr>
        <w:pStyle w:val="S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брания депутатов Краснокутского муниципального района, регулирующих бюджетные правоотнош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3" w:hanging="1065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eastAsia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9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04T05:29:00Z</dcterms:modified>
  <cp:revision>2</cp:revision>
  <dc:subject/>
  <dc:title/>
</cp:coreProperties>
</file>