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рта 2016 года  №3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4 .12.2015 г.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7 «О бюджете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нести в решение Собрания депутатов Краснокутского района от      24.12.2015 г. №367 «О бюджете Краснокутского муниципального района на 2016 год» следующие изменения: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ить годовые бюджетные ассигнования Управлению образования Администрации Краснокутск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0002200 129 213 уменьшить на 1 609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120002200 853 290 увеличить на 1 609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119 213 уменьшить на сумму 95 476 рублей 52 копейки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4 290 уменьшить на 17 7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300004200 831 290 увеличить на 52 447 рублей 69 копеек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9300004200 853 290 увеличить на 11850 рублей 83 копейки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2 225 увеличить на 12 102 рубля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4200 244 226 увеличить на 30 000 рубле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006200 851 290 увеличить на 6 776 рубле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годовой план Управлению образования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104600 612 241 на 387 957 рублей 74 копейки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104600 612 241 на сумму 69 882 рубля 61 копейка на погашение кредиторской задолженности по решению суда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10104500 612 241 на сумму 156 980 рублей 83 копейки на погашение кредиторской задолженности по решению суда;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204700 612 241 на сумму 4 328 рублей 82 копеек на погашение кредиторской задолженности по решению суда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годовой плана Администрации Краснокутского муниципального района по коду бюджетной классифика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920095200 244 226 на сумму 619 150 рублей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ить годовые бюджетные ассигнования Администрации Краснокутского муниципального района по коду бюджетной классифика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13 9920095200 244 226 уменьшить на 2 200 рубле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13 9920095200 853 290 увеличить на 2 200 рублей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6 год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tabs>
          <w:tab w:val="clear" w:pos="708"/>
          <w:tab w:val="left" w:pos="12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4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3:00Z</dcterms:created>
  <dc:creator>i.zvereva</dc:creator>
  <dc:description/>
  <cp:keywords/>
  <dc:language>en-US</dc:language>
  <cp:lastModifiedBy>Зверева</cp:lastModifiedBy>
  <cp:lastPrinted>2016-03-28T09:56:00Z</cp:lastPrinted>
  <dcterms:modified xsi:type="dcterms:W3CDTF">2016-04-01T12:33:00Z</dcterms:modified>
  <cp:revision>2</cp:revision>
  <dc:subject/>
  <dc:title/>
</cp:coreProperties>
</file>