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1 марта 2016 года №38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рисвоении очередного  классного ч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е администрации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2.03.2007 года №25-ФЗ «О муниципальной службе в Российской Федерации», Законом Саратовской области от 02.08.2007 года №157-ЗСО «О некоторых вопросах муниципальной службы в Саратовской области», на основании статьи 18 Устава Краснокутского муниципального района, учитывая заявление главы администрации Краснокутского муниципального района, Собрание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. Присвоить Уполовникову Дмитрию Александровичу, главе администрации Краснокутского муниципального района, очередной классный чин муниципальной службы для высшей группы должностей муниципальной службы: «Действительный муниципальный советник 2-го класса»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5:28:00Z</dcterms:created>
  <dc:creator>i.zvereva</dc:creator>
  <dc:description/>
  <cp:keywords/>
  <dc:language>en-US</dc:language>
  <cp:lastModifiedBy>Зверева</cp:lastModifiedBy>
  <cp:lastPrinted>2016-03-28T09:56:00Z</cp:lastPrinted>
  <dcterms:modified xsi:type="dcterms:W3CDTF">2016-04-04T05:28:00Z</dcterms:modified>
  <cp:revision>2</cp:revision>
  <dc:subject/>
  <dc:title/>
</cp:coreProperties>
</file>