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080" w:after="0"/>
        <w:jc w:val="center"/>
        <w:rPr>
          <w:b/>
          <w:b/>
          <w:sz w:val="28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6611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>КРАСНОКУТСКОГО МУНИЦИПАЛЬНОГО РАЙОНА</w:t>
        <w:br/>
        <w:t xml:space="preserve">   САРАТОВСКОЙ ОБЛАСТИ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Heading3"/>
        <w:jc w:val="center"/>
        <w:rPr>
          <w:rFonts w:ascii="Times New Roman CYR" w:hAnsi="Times New Roman CYR" w:cs="Times New Roman CYR"/>
          <w:b/>
          <w:b/>
          <w:i w:val="false"/>
          <w:i w:val="false"/>
          <w:sz w:val="28"/>
          <w:szCs w:val="28"/>
          <w:u w:val="none"/>
        </w:rPr>
      </w:pPr>
      <w:r>
        <w:rPr>
          <w:rFonts w:cs="Times New Roman CYR" w:ascii="Times New Roman CYR" w:hAnsi="Times New Roman CYR"/>
          <w:b/>
          <w:i w:val="false"/>
          <w:sz w:val="28"/>
          <w:szCs w:val="28"/>
          <w:u w:val="none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non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 ____</w:t>
      </w:r>
      <w:r>
        <w:rPr>
          <w:rFonts w:cs="Times New Roman CYR" w:ascii="Times New Roman CYR" w:hAnsi="Times New Roman CYR"/>
          <w:b/>
          <w:bCs/>
          <w:lang w:val="en-US"/>
        </w:rPr>
        <w:t>05.12.2019</w:t>
      </w:r>
      <w:r>
        <w:rPr>
          <w:rFonts w:cs="Times New Roman CYR" w:ascii="Times New Roman CYR" w:hAnsi="Times New Roman CYR"/>
          <w:b/>
          <w:bCs/>
        </w:rPr>
        <w:t>________2019 года №  _</w:t>
      </w:r>
      <w:r>
        <w:rPr>
          <w:rFonts w:cs="Times New Roman CYR" w:ascii="Times New Roman CYR" w:hAnsi="Times New Roman CYR"/>
          <w:b/>
          <w:bCs/>
          <w:lang w:val="en-US"/>
        </w:rPr>
        <w:t>1429</w:t>
      </w:r>
      <w:r>
        <w:rPr>
          <w:rFonts w:cs="Times New Roman CYR" w:ascii="Times New Roman CYR" w:hAnsi="Times New Roman CYR"/>
          <w:b/>
          <w:bCs/>
        </w:rPr>
        <w:t>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Красный Ку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 постановление администрации Краснокутского муниципального района  от 07.11.2017 № 1592 «Об утверждении муниципальной  программы «Информационное общество Краснокутского муниципального района  на 2018 – 2021 годы» (в редакции постановления администрации района от 19.10.2018 № 1496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атьей 179 Бюджетного кодекса Российской Федерации, Уставом Краснокутского муниципального района, </w:t>
      </w:r>
      <w:r>
        <w:rPr>
          <w:b/>
          <w:sz w:val="26"/>
          <w:szCs w:val="26"/>
        </w:rPr>
        <w:t>Администрация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 муниципальную программу  «Информационное общество Краснокутского муниципального района  на 2018 – 2021 годы», утвержденную  постановлением администрации Краснокутского муниципального района  от  07.11.2017 № 1592 (в редакции постановления администрации района от 19.10.2018 № 1496), а именно чита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аспорте муниципальной программы   пункт  «Объемы финансового обеспечения муниципальной программы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1234"/>
        <w:gridCol w:w="1254"/>
        <w:gridCol w:w="1481"/>
        <w:gridCol w:w="1027"/>
        <w:gridCol w:w="1054"/>
        <w:gridCol w:w="6"/>
      </w:tblGrid>
      <w:tr>
        <w:trPr/>
        <w:tc>
          <w:tcPr>
            <w:tcW w:w="3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ходы (тыс. руб.)</w:t>
            </w:r>
          </w:p>
        </w:tc>
      </w:tr>
      <w:tr>
        <w:trPr/>
        <w:tc>
          <w:tcPr>
            <w:tcW w:w="3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/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юджет район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5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1,8</w:t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6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небюджетные источники (прогнозно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 раздел 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Финансовое обеспечение реализации муниципальной программы» в части общего объема финансирования муниципальной программы:  </w:t>
      </w:r>
    </w:p>
    <w:p>
      <w:pPr>
        <w:pStyle w:val="ConsPlusNonformat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7"/>
          <w:szCs w:val="27"/>
        </w:rPr>
        <w:t xml:space="preserve">«Общий объем финансового обеспечения муниципальной </w:t>
      </w:r>
      <w:r>
        <w:rPr>
          <w:rFonts w:cs="Times New Roman" w:ascii="Times New Roman" w:hAnsi="Times New Roman"/>
          <w:sz w:val="27"/>
          <w:szCs w:val="27"/>
        </w:rPr>
        <w:t>программы составляет 8569,0 тыс.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18 год – 2298,9 тыс. рублей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019 год –2638,3 тыс. рублей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20 год – 1710,0 тыс. рублей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21 год -  1921,8 тыс. рублей,</w:t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sz w:val="27"/>
          <w:szCs w:val="27"/>
        </w:rPr>
        <w:t>из них за счет средств районного бюджета  - 7952,6  тыс. руб.;  за счет средств областного бюджета – 280,1 тыс.руб. в 2018 году, 336,3 тыс. руб. в 2019 году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1 «Развитие информационного общества Краснокутского муниципального района» пункт «Объемы финансового  обеспечения муниципальной подпрограммы»:  </w:t>
      </w:r>
    </w:p>
    <w:tbl>
      <w:tblPr>
        <w:tblW w:w="960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80"/>
        <w:gridCol w:w="960"/>
        <w:gridCol w:w="108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ъемы финансового обеспечения муниципальной подпрограммы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 годам:</w:t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(тыс. руб.)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 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7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1,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72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7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1,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 бюджет (прогноз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 (прогноз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(прогнозно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раздел 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Финансовое обеспечение реализации муниципальной подпрограммы»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«Общий объем финансирования подпрограммы за счет средств районного бюджета составляет– 7072,6 тыс. рублей, в том числе по годам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18 год – 1728,8 тыс. рублей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9 год – 2072,0</w:t>
      </w:r>
      <w:r>
        <w:rPr>
          <w:szCs w:val="24"/>
        </w:rPr>
        <w:t xml:space="preserve"> </w:t>
      </w:r>
      <w:r>
        <w:rPr>
          <w:sz w:val="27"/>
          <w:szCs w:val="27"/>
        </w:rPr>
        <w:t xml:space="preserve">тыс. рублей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1530,0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021 год – 1741,8 тыс. рублей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ведения об объемах и источниках финансового обеспечения подпрограммы представлены в приложении № 3 к муниципальной программ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  приложение № 3 к муниципальной программе «Сведения об объемах и источниках финансового обеспечения муниципальной программы» (приложение № 1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иложение № 4 к муниципальной программе «План-график реализации муниципальной программы «Информационное общество Краснокутского муниципального района на 2018-2021 годы и на 2019 год» (приложение № 2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Разместить настоящее постановление на официальном сайте администрации Краснокутского муниципального района Саратовской области в сети «Интернет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Настоящее постановление вступает в силу с момента принятия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Контроль за исполнением настоящего постановления возложить на управляющего делами администрации района Дьякову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sectPr>
          <w:type w:val="nextPage"/>
          <w:pgSz w:w="11906" w:h="16838"/>
          <w:pgMar w:left="1701" w:right="851" w:gutter="0" w:header="0" w:top="51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                                                   И.Ф. Калагарцев</w:t>
      </w:r>
    </w:p>
    <w:p>
      <w:pPr>
        <w:sectPr>
          <w:type w:val="nextPage"/>
          <w:pgSz w:orient="landscape" w:w="16838" w:h="11906"/>
          <w:pgMar w:left="1134" w:right="454" w:gutter="0" w:header="0" w:top="284" w:footer="0" w:bottom="11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</w:rPr>
      </w:pPr>
      <w:r>
        <w:rPr>
          <w:b/>
        </w:rPr>
        <w:t>приложение № 1  (приложение № 3 к муниципальной программе) отдельно  называется ноябрь  приложение № 3 к постановлению</w:t>
      </w:r>
    </w:p>
    <w:p>
      <w:pPr>
        <w:pStyle w:val="Normal"/>
        <w:jc w:val="right"/>
        <w:rPr/>
      </w:pPr>
      <w:r>
        <w:rPr>
          <w:szCs w:val="24"/>
        </w:rPr>
        <w:t xml:space="preserve">Приложение № 2 к постановлению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администрации района </w:t>
      </w:r>
      <w:r>
        <w:rPr/>
        <w:t>от ___________ № 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4 к муниципальной програм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-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«Информационное общество Краснокутского муниципального района  на 2018-2021 годы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</w:t>
      </w:r>
      <w:r>
        <w:rPr/>
        <w:t>019 год</w:t>
      </w:r>
    </w:p>
    <w:tbl>
      <w:tblPr>
        <w:tblW w:w="1546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502"/>
        <w:gridCol w:w="2132"/>
        <w:gridCol w:w="2503"/>
        <w:gridCol w:w="940"/>
        <w:gridCol w:w="943"/>
        <w:gridCol w:w="1333"/>
        <w:gridCol w:w="1234"/>
        <w:gridCol w:w="780"/>
        <w:gridCol w:w="780"/>
        <w:gridCol w:w="821"/>
        <w:gridCol w:w="780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подпрограммы, ВЦП, основного мероприятия, контрольного события)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Ответственный исполнитель   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и-заци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-ния реалии-зации (дата конт-роль-ного собы-тия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Источники финансиро-вания программы, подпрогра-ммы, основных мероприя-тий, меропри-ятий, т.р.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(тыс.руб.)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вартала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общество Краснокутского муниципального района  на 2018-2021 год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администрации района 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1) обеспечение эффективного межведомственного взаимодействия,</w:t>
            </w:r>
            <w:r>
              <w:rPr>
                <w:rFonts w:cs="Times New Roman" w:ascii="Times New Roman" w:hAnsi="Times New Roman"/>
                <w:spacing w:val="-14"/>
              </w:rPr>
              <w:t xml:space="preserve"> для оказания государственных и муниципальных услуг посредством СМЭВ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2)  </w:t>
            </w:r>
            <w:r>
              <w:rPr>
                <w:rFonts w:cs="Times New Roman" w:ascii="Times New Roman" w:hAnsi="Times New Roman"/>
              </w:rPr>
              <w:t>развитие телекоммуникационной инфраструктуры и обеспечение услугами связи; оснащение автоматизированными техническими средствами рабочих мест информатизации, соответствующим современным требова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дернизация и развитие официального сайта администрации район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4) обеспечение соблюдения требований по защите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беспечение эксплуатации компьютеров и оргтехники, телекоммуникационных и информационных систем, систем защиты информации, телефонной 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повышение информационной открытости органов местного самоуправления Краснокутского муниципального района, эффективности их взаимодействия с гражданами и организациями.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6</w:t>
            </w:r>
          </w:p>
        </w:tc>
      </w:tr>
      <w:tr>
        <w:trPr>
          <w:trHeight w:val="617" w:hRule="atLeast"/>
        </w:trPr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6</w:t>
            </w:r>
          </w:p>
        </w:tc>
      </w:tr>
      <w:tr>
        <w:trPr>
          <w:trHeight w:val="5190" w:hRule="atLeast"/>
        </w:trPr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информационного общества Краснокутского муниципального райо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Комитет финансов, председатель комитета 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1) обеспечение эффективного межведомственного взаимодействия,</w:t>
            </w:r>
            <w:r>
              <w:rPr>
                <w:rFonts w:cs="Times New Roman" w:ascii="Times New Roman" w:hAnsi="Times New Roman"/>
                <w:spacing w:val="-14"/>
              </w:rPr>
              <w:t xml:space="preserve"> для оказания государственных и муниципальных услуг посредством СМЭВ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2)  </w:t>
            </w:r>
            <w:r>
              <w:rPr>
                <w:rFonts w:cs="Times New Roman" w:ascii="Times New Roman" w:hAnsi="Times New Roman"/>
              </w:rPr>
              <w:t>развитие телекоммуникационной инфраструктуры и обеспечение услугами связи; оснащение автоматизированными техническими средствами рабочих мест информатизации, соответствующим современным требова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дернизация и развитие официального сайта администрации район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еспечение соблюдения требований по защите информа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) обеспечение эксплуатации компьютеров и оргтехники, телекоммуникационных и информационных систем, систем защиты информации, телефонной 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повышение информационной открытости органов местного самоуправления Краснокутского муниципального района, эффективности их взаимодействия с гражданами и организациями.</w:t>
            </w:r>
            <w:r>
              <w:rPr/>
              <w:t xml:space="preserve">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0"/>
              </w:rPr>
              <w:t>1) обеспечение эффективного межведомственного взаимодействия,</w:t>
            </w:r>
            <w:r>
              <w:rPr>
                <w:rFonts w:cs="Times New Roman" w:ascii="Times New Roman" w:hAnsi="Times New Roman"/>
                <w:spacing w:val="-14"/>
              </w:rPr>
              <w:t xml:space="preserve"> для оказания государственных и муниципальных услуг посредством СМЭВ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2)  </w:t>
            </w:r>
            <w:r>
              <w:rPr>
                <w:rFonts w:cs="Times New Roman" w:ascii="Times New Roman" w:hAnsi="Times New Roman"/>
              </w:rPr>
              <w:t>развитие телекоммуникационной инфраструктуры и обеспечение услугами связи; оснащение автоматизированными техническими средствами рабочих мест информатизации, соответствующим современным требова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одернизация и развитие официального сайта администрации район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еспечение соблюдения требований по защите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еспечение эксплуатации компьютеров и оргтехники, телекоммуникационных и информационных систем, систем защиты информации, телефонной сети;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азвитие официального сайта Краснокутского муниципального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количества посещаемости сайта пользователями сети Интерне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информационной открытости органов местного самоуправления Краснокутского муниципального района, эффективности их взаимодействия с гражданами и организация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поддержка сай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ая работа сай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 защиты информационных ресур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требований по защите информации;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Изготовление квалифицированных сертификатов ключей проверки электронных  подписей для АРМ, подключенного к СМЭ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Обеспечение эффективного межведомственного взаимодействия для оказания государственных и муниципальных услуг посредством СМЭВ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валифицированных сертификатов ключей  проверки электронных подписей для работы на портале ССТУ.Р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, непрерывной работы на портале ССТУ.РФ, проведения приема в единый день приема гражд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Изготовление квалифицированных сертификатов ключей   проверки электронных подписей для работы на портале Росреест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, непрерывной работы на портале Росреестр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Приобретение лицензии на антивирус для «</w:t>
            </w:r>
            <w:r>
              <w:rPr>
                <w:sz w:val="22"/>
                <w:szCs w:val="22"/>
                <w:lang w:val="en-US"/>
              </w:rPr>
              <w:t>Kaspers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dp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curity</w:t>
            </w:r>
            <w:r>
              <w:rPr>
                <w:sz w:val="22"/>
                <w:szCs w:val="22"/>
              </w:rPr>
              <w:t xml:space="preserve"> бизнес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нформационных систем требуемыми средствами защиты информ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 ПЭВ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кретной информ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стой неисключительной лицензии на использование базы данных «Госзаказ»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FontStyle29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Управляющий дела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закупок в органам МСУ Краснокутского муниципального рай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обеспечение эксплуатации средств вычислительной техники, оргтехники, телекоммуникационных и информационных систем, локальной вычислительной се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рабочих мест техническими средствами информатизации соответствующим современным требованиям и обеспечение  эксплуатации средств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ов и оргтехн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абочих мест техническими средствами информатизации соответствующим современным требования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обслуживание  версии электронного периодического справочника «Система ГАРАНТ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омпьютеров и оргтехники, заправка картридж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эксплуатации средств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расходных материа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эксплуатации средств информат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телекоммуникационной инфраструктуры и обеспечение услугами связ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руктурных подразделений современной телекоммуникационной инфраструктурой и услугами связи: сети Интернет, локальной вычислительной сети, стационарной телефонной связ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угами по доступу в сеть Интерн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труктурных подразделений  услугами сети Интерне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ов МСУ КМР устойчивой телефонной связь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руктурных подразделений  услугами  стационарной телефонной се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пециальной связ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сектором по мобилизационной работе и секретному делопроизводству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правки корреспонденции ограниченного доступ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движной связ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 xml:space="preserve">Ведущий эксперт  по автоматизации с функциональными обязанностями системного администратора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зможности работы в соцсетя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функционирования информационно-технологической инфраструктуры  комитета по экономике и финансам администрации </w:t>
              <w:br/>
              <w:t>Краснокутского М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экономике и финанса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и компьютеров и оргтехники, телекоммуникационной и информационной систем, систем защиты информации, телефонной се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телефонной сети общего польз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и ремонт картриджей, ремонт оргтехн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оргтех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оргтех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рограммного обеспе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и поддержка работоспособности прикладного и системного программного обеспе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асных частей и к оргтехни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оргтех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рмационное партнерство органов местного самоуправления Краснокутского муниципального района со средствами массовой информ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фициальной информации в газете «Краснокутские вести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едактор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100% принятых органами МСУ Краснокутского муниципального района нормативных правовых актов в газете «Краснокутские ве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нормативных документов и информирование населения о текущей деятельности Краснокутского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9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9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через районную газету «Краснокутские вести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районных печатных средств массовой информаци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едактор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 о социально-экономическом развитии области и рай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2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Краснокутского муниципального района «О внесении изменений в  постановление администрации Краснокутского муниципального района  от 07.11.2017 № 1592 «Об утверждении муниципальной  программы «Информационное общество Краснокутского муниципального района  на 2018 – 2021 годы» (в редакции постановления администрации района от 19.10.2018 № 1496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анный проект разработан в целях приведения муниципальной программы «Информационное общество Краснокутского муниципального  района на 2018-2021 годы» в соответствие с бюджетными назначениями на 2019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района </w:t>
        <w:tab/>
        <w:tab/>
        <w:tab/>
        <w:tab/>
        <w:tab/>
        <w:tab/>
        <w:t xml:space="preserve">   Н.Г. Дь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i/>
      <w:iCs/>
      <w:sz w:val="24"/>
      <w:u w:val="single"/>
      <w:lang w:val="en-US" w:bidi="ar-SA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59:00Z</dcterms:created>
  <dc:creator>Ganceva</dc:creator>
  <dc:description/>
  <cp:keywords/>
  <dc:language>en-US</dc:language>
  <cp:lastModifiedBy>Aдмин</cp:lastModifiedBy>
  <cp:lastPrinted>2019-12-05T08:42:00Z</cp:lastPrinted>
  <dcterms:modified xsi:type="dcterms:W3CDTF">2019-12-11T19:17:00Z</dcterms:modified>
  <cp:revision>97</cp:revision>
  <dc:subject/>
  <dc:title> </dc:title>
</cp:coreProperties>
</file>