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TextBody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>Собрания депутатов от 24.12.2018 г.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4 «О бюджете Краснокут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на 2019 год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2020 и 2021 годов»</w:t>
      </w:r>
    </w:p>
    <w:p>
      <w:pPr>
        <w:pStyle w:val="Normal"/>
        <w:tabs>
          <w:tab w:val="clear" w:pos="708"/>
          <w:tab w:val="left" w:pos="1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1. Внести в решение Собрания депутатов Краснокутского муниципального района от 24 декабря 2018 года №24 «О бюджете Краснокутского муниципального района на 2019 год и на плановый период 2020 и 2021 годов» </w:t>
      </w:r>
      <w:r>
        <w:rPr>
          <w:sz w:val="27"/>
          <w:szCs w:val="27"/>
        </w:rPr>
        <w:t xml:space="preserve">(с изменениями и дополнениями, внесенными решениями Собрания депутатов от 31 января 2019 г. №34, от 7 февраля 2019 г. №38)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right="224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части 1 цифры «514241707» заменить цифрами «567068988,97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части 1 цифры «510243583» заменить цифрами «572455229,1»;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ункте 3 части 1 цифры «3998124» заменить цифрами «5386240,13».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я №1, №5, №6, №7 и №11 к решению изложить в новой редакции (прилагаются).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тету по экономике и финансам внести изменение в бюджетную роспись на 2019 год и на плановый период 2020 и 2021 годов.</w:t>
      </w:r>
    </w:p>
    <w:p>
      <w:pPr>
        <w:pStyle w:val="Normal"/>
        <w:keepNext w:val="true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keepNext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 2019 г. №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бюджета Краснокутского муниципального района</w:t>
      </w:r>
    </w:p>
    <w:p>
      <w:pPr>
        <w:pStyle w:val="Normal"/>
        <w:tabs>
          <w:tab w:val="clear" w:pos="708"/>
          <w:tab w:val="left" w:pos="171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9 год и на плановый период 2020 и 2021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68275</wp:posOffset>
                </wp:positionH>
                <wp:positionV relativeFrom="page">
                  <wp:posOffset>56134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44.2pt;mso-position-vertical-relative:page;margin-left:-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12" w:leader="none"/>
        </w:tabs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44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4099"/>
        <w:gridCol w:w="1451"/>
        <w:gridCol w:w="1451"/>
        <w:gridCol w:w="1451"/>
      </w:tblGrid>
      <w:tr>
        <w:trPr>
          <w:trHeight w:val="162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019 год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20 год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21 год 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64835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235172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214619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325151,65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60972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531419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23047,65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27765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285578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730675,63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828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39273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4103,63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824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23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730,34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41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82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1 02040 01 0000 11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38,05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2200 01 0000 11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/>
            </w:pPr>
            <w:r>
              <w:rPr>
                <w:b/>
                <w:bCs/>
                <w:color w:val="000000"/>
              </w:rPr>
              <w:t>13978319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09207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30843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1 01 0000 11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8904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37228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04355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1 01 0000 11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515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8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877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1 01 0000 11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16473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55047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70914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1 01 0000 110</w:t>
            </w:r>
          </w:p>
        </w:tc>
        <w:tc>
          <w:tcPr>
            <w:tcW w:w="4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942573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974239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01487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2 01 0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7522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09912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2 01 0000 110</w:t>
            </w:r>
          </w:p>
        </w:tc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28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39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2 01 0000 110</w:t>
            </w:r>
          </w:p>
        </w:tc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09811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90187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62 01 0000 110</w:t>
            </w:r>
          </w:p>
        </w:tc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997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89922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97785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695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5498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4604,83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96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96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 за налоговые периоды, истекшие до 1 января 2011 года)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5,17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32785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99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5898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пошлина по делам, рассматриваемым в судах общей юрисдикции, мировыми судьями 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/>
            </w:pPr>
            <w:r>
              <w:rPr>
                <w:b/>
                <w:bCs/>
                <w:color w:val="000000"/>
              </w:rPr>
              <w:t>3526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545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595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39683,35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742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832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ГОСЯ В ГОСУДАРСТВЕННОЙ И МУНИЦИПАЛЬНОЙ СОБСТВЕННОСТИ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7679,23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82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82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4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4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4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7479,23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8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8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8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8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8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4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4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4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та за негативное воздействие на окружающую среду    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/>
            </w:pPr>
            <w:r>
              <w:rPr>
                <w:b/>
                <w:bCs/>
                <w:color w:val="000000"/>
              </w:rPr>
              <w:t>220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34,08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41 01 0000 12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621,53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2 01042 01 0000 12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4,39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84,88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8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2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9084,88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8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2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3919,24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8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3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/>
            </w:pPr>
            <w:r>
              <w:rPr>
                <w:b/>
                <w:bCs/>
                <w:color w:val="000000"/>
              </w:rPr>
              <w:t>488304153,97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772731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699469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304153,97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772731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699469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9932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669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0483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9932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669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0483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 001 05 0002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9932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669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0483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4099" w:type="dxa"/>
            <w:tcBorders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24881,97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39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99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/>
            </w:pPr>
            <w:r>
              <w:rPr>
                <w:color w:val="000000"/>
              </w:rPr>
              <w:t xml:space="preserve">Субсидии бюджетам муниципальных районов на поддержку отрасли культуры (создание и модернизация учреждений культурно-досугового типа в сельской местности) 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2095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561,97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842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жильем молодых семей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1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63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1992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75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обеспечение повышения оплаты труда некоторых категорий работников муниципальных учреждений  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884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78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27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39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99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05 0077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гашение просроченной кредиторской задолженности местных бюджетов, образовавшейся по состоянию на 1 января 2018 года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922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0484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9238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1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3423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/>
            </w:pPr>
            <w:r>
              <w:rPr>
                <w:color w:val="000000"/>
              </w:rPr>
              <w:t>2046728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363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3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76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14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51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7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23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97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992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8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3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9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8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9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84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1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95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0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48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7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6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1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9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18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88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2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4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8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56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4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7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09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602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0024 05 0015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8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7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7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6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892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775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728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0024 05 0027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461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461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461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28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частичное финансирование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65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65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65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29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5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2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04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37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769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174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5162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38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2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2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3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39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40 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7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7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7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65948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18431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28369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05 0000 150</w:t>
            </w:r>
          </w:p>
        </w:tc>
        <w:tc>
          <w:tcPr>
            <w:tcW w:w="4099" w:type="dxa"/>
            <w:tcBorders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93448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26931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15669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00 15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325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/>
            </w:pPr>
            <w:r>
              <w:rPr>
                <w:color w:val="000000"/>
              </w:rPr>
              <w:t>76915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127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13 150</w:t>
            </w:r>
          </w:p>
        </w:tc>
        <w:tc>
          <w:tcPr>
            <w:tcW w:w="4099" w:type="dxa"/>
            <w:tcBorders>
              <w:right w:val="single" w:sz="8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00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ого района 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876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8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7068988,97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7007903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7914088,00</w:t>
            </w:r>
          </w:p>
        </w:tc>
      </w:tr>
    </w:tbl>
    <w:p>
      <w:pPr>
        <w:pStyle w:val="Normal"/>
        <w:jc w:val="right"/>
        <w:rPr/>
      </w:pPr>
      <w:r>
        <w:rPr/>
        <w:tab/>
      </w: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 2019 г. №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Красноку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 и на плановый период 2020 и 2021 годов</w:t>
      </w:r>
    </w:p>
    <w:p>
      <w:pPr>
        <w:pStyle w:val="Normal"/>
        <w:tabs>
          <w:tab w:val="clear" w:pos="708"/>
          <w:tab w:val="left" w:pos="1175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9"/>
        <w:gridCol w:w="425"/>
        <w:gridCol w:w="425"/>
        <w:gridCol w:w="1276"/>
        <w:gridCol w:w="579"/>
        <w:gridCol w:w="1264"/>
        <w:gridCol w:w="1275"/>
        <w:gridCol w:w="1276"/>
      </w:tblGrid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экономике и финансам администрации Краснокутского муниципального района Саратовской об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999 6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931 1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638 76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58 65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5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98 1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 458 65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5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98 1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73 65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6 3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73 65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6 3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71 65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76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3 2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6 65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1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6 65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1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2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9 3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1 3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1 3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1 3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 9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 9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 9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 иных межбюджетных  трансфертов местным бюджета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9 034 87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3 046 8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7 237 94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553 1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878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471 4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91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85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 568 8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 на 2019-2021 годы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0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00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0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00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4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9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28 71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7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7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 3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079 5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92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66 5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99 5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6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5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5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9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287 1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702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76 5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87 0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31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8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55 980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55 980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8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79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79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79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 267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 267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619 764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5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8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69 764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69 764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на 2018-2021 годы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69 764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48 2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8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8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8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 904 7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 076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579 64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5 0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5 0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5 0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5 0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 69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 69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 69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65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9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62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09 7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30 9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4 83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6 4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полнительного образования детей в области культуры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6 4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оступности дополнительного образования детей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6 4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дополнительного образования дете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 97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4 2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0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8 1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0 9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0 9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3 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4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1 3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0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6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6 8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 365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 365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911 645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562 5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887 14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798 812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15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798 812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15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77 30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95 767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2 802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2 802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2 802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 14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 14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 14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2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2 L519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2 L519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2 L519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21 511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06 824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1 192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1 192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1 192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12 8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6 9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 446 92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45 1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45 1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0 6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0 6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0 6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 5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 5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 5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28 0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62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0 7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47 3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8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6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6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2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30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30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 9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2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2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8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9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2 455 229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9 007 9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3 914 088,00</w:t>
            </w:r>
          </w:p>
        </w:tc>
      </w:tr>
    </w:tbl>
    <w:p>
      <w:pPr>
        <w:pStyle w:val="Normal"/>
        <w:tabs>
          <w:tab w:val="clear" w:pos="708"/>
          <w:tab w:val="left" w:pos="1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5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 2019 г. №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2019 год и на плановый период 2020 и 2021 годов</w:t>
      </w:r>
    </w:p>
    <w:p>
      <w:pPr>
        <w:pStyle w:val="Normal"/>
        <w:tabs>
          <w:tab w:val="clear" w:pos="708"/>
          <w:tab w:val="left" w:pos="1175" w:leader="none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6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417"/>
        <w:gridCol w:w="1320"/>
        <w:gridCol w:w="665"/>
        <w:gridCol w:w="1280"/>
        <w:gridCol w:w="1275"/>
        <w:gridCol w:w="1276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2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 432 477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558 49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806 977,1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91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85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68 8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 на 2019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0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00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0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00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4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9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28 71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7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7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318 62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24 16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05 874,1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8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7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 633 62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74 16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44 074,1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73 65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6 348,1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71 65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76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 823 248,1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6 65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1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6 65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1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2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61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079 5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92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66 5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6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5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5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9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287 1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02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76 5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87 0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31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8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55 980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55 980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8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79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79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79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7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 267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 267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769 764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35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080 84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19 764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19 764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на 2018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69 764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48 2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8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8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8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 904 7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4 076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5 579 64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5 0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5 0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5 0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5 0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 69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 69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 69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65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9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62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09 7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30 9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4 83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6 4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полнительного образования детей в области куль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6 4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оступности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6 4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дополнительно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4 2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0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8 1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0 9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0 9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3 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4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1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0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6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6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 365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 365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911 645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562 5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 887 14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798 812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15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798 812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15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77 30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95 767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2 802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2 802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2 802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 14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 14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 14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2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(создание и модернизация учреждений культурно-досугового типа в сельской местност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2 L519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2 L519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2 L519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21 511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06 824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1 192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1 192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1 192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12 8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6 9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46 92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45 1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45 1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0 6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0 6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0 6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 5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 5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 5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729 0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963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11 7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47 3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8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6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6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6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31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31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4 9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2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2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 -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69 3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5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1 3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1 3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1 3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 9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 9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 9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 иных межбюджетных 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2 455 229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9 007 9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3 914 088,00</w:t>
            </w:r>
          </w:p>
        </w:tc>
      </w:tr>
    </w:tbl>
    <w:p>
      <w:pPr>
        <w:pStyle w:val="Normal"/>
        <w:tabs>
          <w:tab w:val="clear" w:pos="708"/>
          <w:tab w:val="left" w:pos="1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5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 2019 г. №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612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6"/>
        <w:gridCol w:w="80"/>
        <w:gridCol w:w="3"/>
        <w:gridCol w:w="77"/>
        <w:gridCol w:w="3"/>
        <w:gridCol w:w="3"/>
        <w:gridCol w:w="77"/>
        <w:gridCol w:w="3"/>
        <w:gridCol w:w="3"/>
        <w:gridCol w:w="77"/>
        <w:gridCol w:w="3"/>
        <w:gridCol w:w="3"/>
        <w:gridCol w:w="312"/>
        <w:gridCol w:w="1237"/>
        <w:gridCol w:w="567"/>
        <w:gridCol w:w="1315"/>
        <w:gridCol w:w="1336"/>
        <w:gridCol w:w="1337"/>
      </w:tblGrid>
      <w:tr>
        <w:trPr>
          <w:trHeight w:val="57" w:hRule="atLeast"/>
        </w:trPr>
        <w:tc>
          <w:tcPr>
            <w:tcW w:w="4820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1" w:right="-51" w:hanging="0"/>
              <w:jc w:val="center"/>
              <w:rPr/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Вид расхо-дов</w:t>
            </w:r>
          </w:p>
        </w:tc>
        <w:tc>
          <w:tcPr>
            <w:tcW w:w="3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Сумма (рублей)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0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4 543 973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1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 543 973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1 0 01 7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 089 572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1 0 01 7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543 472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1 0 01 7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543 472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1 0 01 7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46 1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1 0 01 7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46 1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1 0 01 S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54 401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1 0 01 S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93 721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1 0 01 S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93 721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1 0 01 S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 68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1 0 01 S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 68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5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 755 11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 625 74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 625 74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5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 755 11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 625 74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 625 74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5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5 1 02 13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5 1 02 13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5 1 02 13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5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5 1 03 13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5 1 03 13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5 1 03 13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5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605 11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475 74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475 74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5 1 04 13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557 01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475 74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475 74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5 1 04 13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557 01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475 74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475 74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5 1 04 13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557 01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475 74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475 74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5 1 04 7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3 27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5 1 04 7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3 27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5 1 04 7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3 27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5 1 04 S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 83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5 1 04 S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 83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5 1 04 S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 83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5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485 859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8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85 859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8 0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85 859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8 0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85 859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8 0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85 859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МП "Развитие муниципальной службы в Краснокутском муниципальном районе на 2019-2021 годы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6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 0 01 02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 0 01 02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 0 01 02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6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350 603 11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344 464 42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365 236 12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6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12 632 09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06 194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11 827 8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6 625 09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1 085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7 167 6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1 04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8 220 56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 755 3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6 494 9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1 04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8 220 56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 755 3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6 494 9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1 04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8 220 56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 755 3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6 494 9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1 7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995 49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1 7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995 49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1 7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995 49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1 76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1 769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4 174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8 516 2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1 76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1 769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4 174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8 516 2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1 76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1 769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4 174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8 516 2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1 7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156 5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156 5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156 5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1 7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156 5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156 5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156 5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1 7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156 5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156 5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156 5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1 79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1 79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1 79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1 S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43 54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1 S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43 54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1 S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43 54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 007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109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 660 2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3 7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 007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109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 660 2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3 7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 007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109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 660 2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1 03 7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 007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109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 660 2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69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237 853 82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238 152 42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253 290 02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22 651 8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28 932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3 623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1 04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6 309 5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 26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6 26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1 04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6 309 5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 26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6 260 0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1 04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6 309 5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 26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6 26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1 77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96 342 3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4 672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17 363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1 77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96 342 3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4 672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17 363 0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1 77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96 342 3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4 672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17 363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 258 22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823 52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 270 92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2 04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607 61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289 52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587 22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2 04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607 61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289 52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587 22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2 04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607 61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289 52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587 22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2 7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7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2 7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7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2 7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7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2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99 2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27 2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44 4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2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99 2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27 2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44 4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2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99 2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27 2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44 4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2 S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3 4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2 S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3 4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2 S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3 4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2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1 01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6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39 3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2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1 01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6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39 3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2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1 01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6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39 3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346 1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346 1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346 1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3 7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346 1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346 1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346 1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3 7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346 1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346 1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346 1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3 7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346 1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346 1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346 1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5 04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5 04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5 04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6 1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6 1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06 1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E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184 2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E1 51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184 2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E1 51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184 2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E1 51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184 2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E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513 5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E2 50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513 5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E2 50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513 5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2 E2 50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513 5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69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17 2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17 2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18 3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 -сиротами и детьми, оставшимися без попечения родителей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17 2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17 2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18 3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3 01 77И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17 2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17 2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18 3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3 01 77И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17 2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17 2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18 3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9 3 01 77И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17 2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17 2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18 3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2 224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 71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 921 8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7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 994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 53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 741 8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  <w:r>
              <w:rPr>
                <w:rFonts w:cs="Arial" w:ascii="Arial" w:hAnsi="Arial"/>
                <w:sz w:val="18"/>
                <w:szCs w:val="18"/>
              </w:rPr>
              <w:t>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2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309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8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08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2 1 01 8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309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8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08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2 1 01 8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309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8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08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2 1 01 8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309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8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08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2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85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61 8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2 1 02 0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1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11 8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2 1 02 0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1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11 8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2 1 02 0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1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11 8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2 1 02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75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2 1 02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75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2 1 02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75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7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23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8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3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8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2 2 01 8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3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80 0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2 2 01 8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3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8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2 2 01 8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3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8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95 845 251,1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46 347 253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49 738 394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74 077 300,2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26 304 424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28 927 66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6 395 767,6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6 304 424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8 927 66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1 01 04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9 972 802,6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8 280 907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8 855 49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1 01 04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9 972 802,6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8 280 907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8 855 49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1 01 04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9 972 802,6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8 280 907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8 855 49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1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 101 816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 418 815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 546 91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1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 101 816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 418 815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 546 91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1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 101 816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 418 815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 546 91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1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21 149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604 702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525 26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1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21 149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604 702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525 26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1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21 149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604 702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525 26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новное мероприятие "Укрепление материально-технической базы домов культуры и клубов</w:t>
            </w:r>
            <w:r>
              <w:rPr>
                <w:rFonts w:cs="Arial" w:ascii="Arial" w:hAnsi="Arial"/>
                <w:sz w:val="18"/>
                <w:szCs w:val="18"/>
              </w:rPr>
              <w:t>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7 681 532,5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1 02 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7 681 532,5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1 02 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7 681 532,5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1 02 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7 681 532,5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Подпрограмма"Развитие библиотечного дела в Краснокутском муниципальном районе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73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2 721 511,9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2 011 158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2 512 563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2 606 824,3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2 011 158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2 512 563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2 01 04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 991 192,3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 625 6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 005 236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2 01 04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 991 192,3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 625 6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 005 236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2 01 04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 991 192,3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 625 6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 005 236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2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339 85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508 558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579 763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2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339 85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508 558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579 763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2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339 85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508 558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 579 763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2 01 L5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2 01 L5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2 01 L5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2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75 782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77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927 564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2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75 782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77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927 564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2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75 782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77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927 564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5 328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2 03 L51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5 328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2 03 L51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5 328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2 03 L51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5 328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2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9 359,5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2 04 L51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9 359,5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2 04 L51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9 359,5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2 04 L51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9 359,5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Подпрограмма "Развитие системы дополнительного образования детей в области культуры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7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9 046 439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8 031 671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8 298 171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новное мероприятие "Обеспечение доступности дополнительного образования детей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 046 439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 031 671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 298 171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еспечение доступности дополнительного образования дете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3 01 04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 976 7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 000 673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 820 518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3 01 04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 976 7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 000 673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 820 518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3 01 04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 976 7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 000 673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 820 518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3 01 7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53 068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3 01 7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53 068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3 01 7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53 068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3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43 8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24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61 1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3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43 8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24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61 1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3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43 8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24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61 1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3 01 S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9 229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3 01 S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9 229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3 01 S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9 229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3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3 642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6 198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16 553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3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3 642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6 198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16 553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3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3 642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6 198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16 553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7A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22 619 764,9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8 309 207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26 030 843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на 2018-2021 годы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7A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5 469 764,9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8 309 207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26 030 843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A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3 848 239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7 709 207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5 430 843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емонт дорожной сети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A 3 01 9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 728 319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7 709 207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5 430 843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A 3 01 9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 728 319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7 709 207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5 430 843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A 3 01 9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 728 319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7 709 207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5 430 843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A 3 01 D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 619 92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A 3 01 D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 619 92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A 3 01 D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 619 92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A 3 01 S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A 3 01 S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A 3 01 S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A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621 525,9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A 3 02 96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621 525,9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A 3 02 96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621 525,9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A 3 02 96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621 525,9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7A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7 15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A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 15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емонт дорожной сети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A 4 01 9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 15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A 4 01 9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 15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A 4 01 9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 15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9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9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0 3 00 77Г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3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3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3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0 3 00 77Г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3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3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3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0 3 00 77Г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3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3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3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0 3 00 77Д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8 7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8 7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8 7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0 3 00 77Д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8 7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8 7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8 7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0 3 00 77Д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8 7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8 7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8 7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39 519 085,1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34 425 420,3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35 408 287,11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9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2 089 53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 826 6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 835 66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1 00 02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528 8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370 9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406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1 00 02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528 8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370 9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406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1 00 02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528 8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370 9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406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1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60 73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55 7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29 66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1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60 73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55 7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29 66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1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60 73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55 7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29 66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9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36 569 585,1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32 024 660,3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32 964 901,11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2 702 695,1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8 063 300,3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8 842 861,11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1 797 695,1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7 513 300,3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8 187 861,11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1 797 695,1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7 513 300,3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8 187 861,11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05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55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05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55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0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5 29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3 29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5 29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0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5 29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3 29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5 29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0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5 29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3 29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5 29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0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960 1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994 47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091 25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0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887 1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907 67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004 45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0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887 1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907 67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004 45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0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6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6 8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0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6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6 8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76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12 8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19 7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26 7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76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12 8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19 7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26 7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76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12 8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19 7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26 7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76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24 9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31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38 8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76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24 9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31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38 8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76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24 9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31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38 8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7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13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19 9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26 8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7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13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19 9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26 8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7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13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19 9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26 8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76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17 6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31 4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45 1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76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17 6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31 4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45 1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76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17 6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31 4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45 1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77E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8 4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29 1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49 5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77E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48 4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69 1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88 9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77E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48 4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69 1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88 9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77E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 6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77E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 6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77Б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14 8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21 7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28 6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77Б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14 8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21 7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28 6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2 00 77Б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14 8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21 7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28 6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9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859 97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574 16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607 726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86 12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59 06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58 546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86 12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59 06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58 546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86 12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59 06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58 546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3 00 0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73 85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15 1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49 18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3 00 0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73 85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15 1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49 18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1 3 00 0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73 85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15 1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49 18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32 079 772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31 339 171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32 611 491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04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 442 05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 553 54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 866 72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04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 442 05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 553 54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 866 72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04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 442 05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 553 54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 866 72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04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85 75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04 16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27 16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04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85 75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04 16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27 16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04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85 75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04 16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27 16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 606 102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8 800 801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9 678 541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9 185 563,4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7 594 501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8 262 241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9 185 563,4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7 594 501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8 262 241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420 392,5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206 3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416 3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420 392,5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206 3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416 3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46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46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0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4 97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4 97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4 97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0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4 97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4 97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4 97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0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4 97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4 97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4 97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0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45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503 7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578 1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0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997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050 7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125 1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0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997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050 7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125 1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0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53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53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53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0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53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53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53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7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53 5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62 2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70 4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7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28 5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37 2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5 4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7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28 5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37 2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5 4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7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5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7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5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07 4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79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55 6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25 8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7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89 9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25 8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7 8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89 9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1 6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2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5 7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1 6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2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5 7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9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202 8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9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02 8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4 1 00 06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2 8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4 1 00 06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2 8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4 1 00 06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2 8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9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4 2 00 06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4 2 00 06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4 2 00 06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9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20 695,8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5 136,6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8 695,89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5 0 00 09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 695,8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5 136,6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 695,89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5 0 00 09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 695,8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5 136,6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 695,89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5 0 00 09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 695,8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5 136,6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 695,89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9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3 369 308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3 265 055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3 330 917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9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3 369 308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3 265 055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3 330 917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 иных межбюджетных  трансфертов местным бюджета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6 1 00 0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5 6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6 1 00 0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5 6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6 1 00 0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45 6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6 1 00 07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389 074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255 728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264 89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6 1 00 07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389 074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255 728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264 89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Дотации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6 1 00 07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389 074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255 728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264 89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6 1 00 7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59 627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66 827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6 1 00 7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59 627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66 827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6 1 00 7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59 627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66 827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6 1 00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42 334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6 1 00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42 334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6 1 00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42 334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6 1 00 7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592 3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649 7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699 2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6 1 00 7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592 3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649 7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699 2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Дотации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6 1 00 7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592 3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649 7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699 2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9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7 111 5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6 727 5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7 222 8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9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 75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 2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 50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7 1 00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75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2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50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7 1 00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75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2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50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7 1 00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75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25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 500 0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Социальная помощь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9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5 361 5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5 477 5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5 722 8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7 2 00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7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7 2 00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7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7 2 00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7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7 2 00 7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3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7 2 00 7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3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7 2 00 7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3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7 2 00 77В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089 2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277 5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472 8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7 2 00 77В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4 62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5 9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7 229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7 2 00 77В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4 62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5 9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7 229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7 2 00 77В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054 58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241 6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435 571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7 2 00 77В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054 58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241 6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5 435 571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2 02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72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99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11 99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69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69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9 2 00 79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9 2 00 79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9 2 00 79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9 2 00 9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9 2 00 9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9 2 00 9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57" w:hRule="atLeast"/>
        </w:trPr>
        <w:tc>
          <w:tcPr>
            <w:tcW w:w="4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9 2 00 9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11 7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9 2 00 9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2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9 2 00 9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2 2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9 2 00 9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 5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9 2 00 9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 50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99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7" w:hRule="atLeast"/>
        </w:trPr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9 3 00 08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9 3 00 08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7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99 3 00 08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6" w:hanging="0"/>
              <w:jc w:val="center"/>
              <w:rPr>
                <w:rFonts w:ascii="Arial" w:hAnsi="Arial" w:eastAsia="Calibri;Century Gothic" w:cs="Arial"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572 455 229,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489 007 903,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6" w:hanging="0"/>
              <w:jc w:val="center"/>
              <w:rPr>
                <w:rFonts w:ascii="Arial" w:hAnsi="Arial" w:eastAsia="Calibri;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;Century Gothic" w:cs="Arial" w:ascii="Arial" w:hAnsi="Arial"/>
                <w:b/>
                <w:bCs/>
                <w:color w:val="000000"/>
                <w:sz w:val="18"/>
                <w:szCs w:val="18"/>
              </w:rPr>
              <w:t>523 914 088,00</w:t>
            </w:r>
          </w:p>
        </w:tc>
      </w:tr>
    </w:tbl>
    <w:p>
      <w:pPr>
        <w:pStyle w:val="Normal"/>
        <w:tabs>
          <w:tab w:val="clear" w:pos="708"/>
          <w:tab w:val="left" w:pos="11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 2019 г. №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rPr>
          <w:b/>
          <w:b/>
          <w:spacing w:val="20"/>
          <w:sz w:val="16"/>
          <w:szCs w:val="16"/>
          <w:lang w:val="en-US" w:eastAsia="en-US"/>
        </w:rPr>
      </w:pPr>
      <w:r>
        <w:rPr>
          <w:b/>
          <w:spacing w:val="20"/>
          <w:sz w:val="16"/>
          <w:szCs w:val="16"/>
          <w:lang w:val="en-US" w:eastAsia="en-US"/>
        </w:rPr>
      </w:r>
    </w:p>
    <w:tbl>
      <w:tblPr>
        <w:tblW w:w="106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3832"/>
        <w:gridCol w:w="1563"/>
        <w:gridCol w:w="1275"/>
        <w:gridCol w:w="1560"/>
      </w:tblGrid>
      <w:tr>
        <w:trPr>
          <w:trHeight w:val="825" w:hRule="atLeast"/>
        </w:trPr>
        <w:tc>
          <w:tcPr>
            <w:tcW w:w="106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районного бюджета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0 и 2021 годов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86240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00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000000,00</w:t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Ф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0 0000 000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0 0000 800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both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01 03 01 00 05 0000 810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86240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01 05 00 00 00 0000 000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86240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01 05 00 00 00 0000 500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567068988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970079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527914088,00</w:t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01 05 02 01 05 0000 510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567068988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970079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527914088,00</w:t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5 0000 600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6455229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0079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7914088,00</w:t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01 05 02 01 05 0000 610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6455229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0079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7914088,00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MS ??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;Century Gothic" w:hAnsi="Calibri;Century Gothic" w:eastAsia="MS Mincho;MS ??" w:cs="Calibri;Century Gothic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;Century Gothic" w:hAnsi="Calibri;Century Gothic" w:eastAsia="Calibri;Century Gothic" w:cs="Calibri;Century Gothic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;Century Gothic" w:hAnsi="Calibri;Century Gothic" w:eastAsia="Calibri;Century Gothic" w:cs="Calibri;Century Gothi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;Century Gothic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;Century Gothic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;Century Gothic" w:hAnsi="Calibri;Century Gothic" w:eastAsia="Calibri;Century Gothic" w:cs="Calibri;Century Gothic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;Century Gothic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49:00Z</dcterms:created>
  <dc:creator>i.zvereva</dc:creator>
  <dc:description/>
  <cp:keywords/>
  <dc:language>en-US</dc:language>
  <cp:lastModifiedBy>zvereva</cp:lastModifiedBy>
  <cp:lastPrinted>2019-03-19T13:37:00Z</cp:lastPrinted>
  <dcterms:modified xsi:type="dcterms:W3CDTF">2019-03-20T12:59:00Z</dcterms:modified>
  <cp:revision>22</cp:revision>
  <dc:subject/>
  <dc:title/>
</cp:coreProperties>
</file>