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19 декабря 2013 года №227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Положения «О бюджетном процесс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раснокутском муниципальн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статьей 18 Устава Краснокутского муниципального района, Положением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19 декабря 2013 года №227«Об утверждении Положения «О бюджетном процессе в Краснокутском муниципальном районе Саратовской области» (с изменениями, внесенными решениями Собрания депутатов от 28.11.2014 г. №290, от 30.06.2016 г. №397, от 15.09.2016 г. №411, от 26.06.2017 г. №78, от 29.11.2017 г. №103), следующие измен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 по всему тексту Положения слова «финансовое управление администрации Краснокутского муниципального района» заменить словами «комитет по экономике и финансам администрации Краснокутского муниципального района» в соответствующем падеж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33:00Z</dcterms:created>
  <dc:creator>i.zvereva</dc:creator>
  <dc:description/>
  <cp:keywords/>
  <dc:language>en-US</dc:language>
  <cp:lastModifiedBy>Зверева</cp:lastModifiedBy>
  <cp:lastPrinted>2018-08-21T13:29:00Z</cp:lastPrinted>
  <dcterms:modified xsi:type="dcterms:W3CDTF">2018-08-21T09:33:00Z</dcterms:modified>
  <cp:revision>2</cp:revision>
  <dc:subject/>
  <dc:title/>
</cp:coreProperties>
</file>