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8 года №_____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ередаче муниципального имущества                                                                        Краснокутского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ой области в собственность                                                                                  муниципального образования город Красный                                                                   Кут Краснокутского муниципального района                                                        Саратовской обла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г. №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Уставом Краснокутского муниципального района, с Порядком управления и распоряжения муниципальной собственностью Краснокутского района, в целях эффективного использования муниципального имущества Краснокутского муниципального района Саратовской области, учитывая ходатайство Администрации Краснокутского муниципального района Саратовской области, Собрание депутатов </w:t>
      </w:r>
      <w:r>
        <w:rPr>
          <w:b/>
          <w:bCs/>
          <w:sz w:val="28"/>
          <w:szCs w:val="28"/>
        </w:rPr>
        <w:t>РЕШИЛО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Передать безвозмездно в собственность муниципального образования город Красный Кут Краснокутского муниципального района Саратовской области муниципальное имущество Краснокутского муниципального района, согласно приложению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Направить настоящее решение в отдел земельных и имущественных отношений комитета сельского хозяйства администрации района для проведения всех действий по передаче имуществ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>3. Настоящее решение вступает в силу с момента принятия и подлежит официальному опубликован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решению Собрания депутатов</w:t>
      </w:r>
    </w:p>
    <w:p>
      <w:pPr>
        <w:pStyle w:val="Heading1"/>
        <w:overflowPunct w:val="false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______ 2018 г. №____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мущества передаваемого из муниципальной собственности Краснокутского муниципального района Саратовской области в собственность муниципального образования город Красный Ку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кутского муниципального района Саратовской области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1701"/>
        <w:gridCol w:w="2268"/>
        <w:gridCol w:w="198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места нахождения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</w:rPr>
              <w:t>Адрес места нахождения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</w:rPr>
              <w:t>Индивидуализи-рующие характеристи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Краснокутского муниципального района Саратовской области,</w:t>
            </w:r>
          </w:p>
          <w:p>
            <w:pPr>
              <w:pStyle w:val="Normal"/>
              <w:ind w:right="-108" w:hanging="0"/>
              <w:rPr/>
            </w:pPr>
            <w:r>
              <w:rPr/>
              <w:t>ИНН 6417069180</w:t>
            </w:r>
          </w:p>
          <w:p>
            <w:pPr>
              <w:pStyle w:val="Normal"/>
              <w:ind w:right="-108" w:hanging="0"/>
              <w:rPr/>
            </w:pPr>
            <w:r>
              <w:rPr/>
              <w:t>КПП 641701001</w:t>
            </w:r>
          </w:p>
          <w:p>
            <w:pPr>
              <w:pStyle w:val="Normal"/>
              <w:ind w:right="-108" w:hanging="0"/>
              <w:rPr/>
            </w:pPr>
            <w:r>
              <w:rPr/>
              <w:t>ОГРН 1026400822920</w:t>
            </w:r>
          </w:p>
          <w:p>
            <w:pPr>
              <w:pStyle w:val="Normal"/>
              <w:ind w:right="-108" w:hanging="0"/>
              <w:rPr/>
            </w:pPr>
            <w:r>
              <w:rPr/>
              <w:t>ОКПО 43714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13235, Саратовская область, Краснокутский район,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Красный Кут, проспект Победы, д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ер вертолет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и-8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Саратовская область,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color w:val="000000"/>
              </w:rPr>
              <w:t>г. Красный Кут, проспект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8"/>
                <w:szCs w:val="28"/>
              </w:rPr>
            </w:pPr>
            <w:r>
              <w:rPr>
                <w:color w:val="000000"/>
              </w:rPr>
              <w:t>Балансовая стоимость - 8514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Краснокутского муниципального района Саратовской области,</w:t>
            </w:r>
          </w:p>
          <w:p>
            <w:pPr>
              <w:pStyle w:val="Normal"/>
              <w:ind w:right="-108" w:hanging="0"/>
              <w:rPr/>
            </w:pPr>
            <w:r>
              <w:rPr/>
              <w:t>ИНН 6417069180</w:t>
            </w:r>
          </w:p>
          <w:p>
            <w:pPr>
              <w:pStyle w:val="Normal"/>
              <w:ind w:right="-108" w:hanging="0"/>
              <w:rPr/>
            </w:pPr>
            <w:r>
              <w:rPr/>
              <w:t>КПП 641701001</w:t>
            </w:r>
          </w:p>
          <w:p>
            <w:pPr>
              <w:pStyle w:val="Normal"/>
              <w:ind w:right="-108" w:hanging="0"/>
              <w:rPr/>
            </w:pPr>
            <w:r>
              <w:rPr/>
              <w:t>ОГРН 1026400822920</w:t>
            </w:r>
          </w:p>
          <w:p>
            <w:pPr>
              <w:pStyle w:val="Normal"/>
              <w:ind w:right="-108" w:hanging="0"/>
              <w:rPr/>
            </w:pPr>
            <w:r>
              <w:rPr/>
              <w:t>ОКПО 43714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235, Саратовская область, Краснокутский район, г. Красный Кут, проспект Победы, д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аратовская область, Краснокутский район,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г. Красный Кут,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ул. Комсомольская, д. 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8"/>
                <w:szCs w:val="28"/>
              </w:rPr>
            </w:pPr>
            <w:r>
              <w:rPr>
                <w:color w:val="000000"/>
              </w:rPr>
              <w:t>Кадастровый номер 64:17:190312:3, общая площадь -1401кв.м. кадастровая стоимость -800531,40 рублей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1:39:00Z</dcterms:created>
  <dc:creator>i.zvereva</dc:creator>
  <dc:description/>
  <cp:keywords/>
  <dc:language>en-US</dc:language>
  <cp:lastModifiedBy>Зверева</cp:lastModifiedBy>
  <cp:lastPrinted>2018-08-21T11:26:00Z</cp:lastPrinted>
  <dcterms:modified xsi:type="dcterms:W3CDTF">2018-08-22T11:39:00Z</dcterms:modified>
  <cp:revision>2</cp:revision>
  <dc:subject/>
  <dc:title/>
</cp:coreProperties>
</file>