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TextBody"/>
        <w:jc w:val="right"/>
        <w:rPr>
          <w:b/>
          <w:b/>
        </w:rPr>
      </w:pPr>
      <w:r>
        <w:rPr>
          <w:b/>
        </w:rPr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ередаче имущества из муниципальной собственности Краснокутского муниципального района Саратовской области в муниципальную собственность муниципального образования город Красный Кут Краснокутского муниципального района Саратовской области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Краснокутского муниципального района, с Порядком управления и распоряжения муниципальной собственностью Краснокутского района, в целях эффективного использования муниципального имущества Краснокутского муниципального района Саратовской области,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ать безвозмездно в собственность муниципального образования город Красный Кут Краснокутского муниципального района Саратовской области муниципальное имущество Краснокутского муниципального района, согласно прилож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лючить из Реестра нежилых помещений (зданий, сооружений) находящихся в муниципальной собственности Краснокутского района Сарат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ить настоящее решение в отдел земельных и имущественных отношений комитета сельского хозяйства администрации района для проведения всех действий по передаче иму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принятия и подлежит официальному опубликова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Heading1"/>
        <w:overflowPunct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8 г. №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мущества передаваемого из муниципальной собственности Краснокутского муниципального района Саратовской области в собственность муниципального образования город Красный К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Саратовской обла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7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984"/>
        <w:gridCol w:w="3402"/>
        <w:gridCol w:w="48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хождения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7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413235, Саратовская область, Краснокутский район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Теплотр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Краснокутский район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Красный Кут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им. Маяковского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. 129, до МОУ СОШ №1, расположенной по адресу: г. Красный Кут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. Саратовский, д. 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значение: теплотрасса, протяженность 244,8 м., инв. №63:223:000095570: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условный номер: 64-64-37/030/2011-322, кадастровый номер: </w:t>
            </w:r>
            <w:r>
              <w:rPr>
                <w:bCs/>
                <w:sz w:val="28"/>
                <w:szCs w:val="28"/>
              </w:rPr>
              <w:t>64:17:000000:4920,  труба  стальная, в количестве 1 шт., балансовой стоимостью - 242728,00 рублей, начисленной амортизацией - 114621,19 рублей, остаточной стоимостью - 128106,81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38:00Z</dcterms:created>
  <dc:creator>i.zvereva</dc:creator>
  <dc:description/>
  <cp:keywords/>
  <dc:language>en-US</dc:language>
  <cp:lastModifiedBy>Зверева</cp:lastModifiedBy>
  <cp:lastPrinted>2018-08-21T11:26:00Z</cp:lastPrinted>
  <dcterms:modified xsi:type="dcterms:W3CDTF">2018-08-22T11:38:00Z</dcterms:modified>
  <cp:revision>2</cp:revision>
  <dc:subject/>
  <dc:title/>
</cp:coreProperties>
</file>