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keepLine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keepLine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keepLines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________________ 2020 года №_____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от 23.12.201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01 «О бюджете Краснокут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1 и 2022 годов»</w:t>
      </w:r>
    </w:p>
    <w:p>
      <w:pPr>
        <w:pStyle w:val="Normal"/>
        <w:tabs>
          <w:tab w:val="clear" w:pos="708"/>
          <w:tab w:val="left" w:pos="100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before="0" w:after="6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1. Внести следующие изменения в решение Собрания депутатов Краснокутского муниципального района от 23.12.2019 г. №101 «О бюджете Краснокутского муниципального района на 2020 год и на плановый период 2021 и 2022 годов» (с изменениями и дополнениями, внесенными решениями Собрания депутатов от 30.12.2019 г. №112, от 30.01.2020 г. №114)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 реш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 пункте 1 части 1 цифры «552437213,54» заменить цифрами «552693742,54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в пункте 2 части 1 цифры «544437213,54» заменить цифрами «547920375,77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3. в пункте 3 части 1 цифры «8000000» заменить цифрами «4773366,77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4. в пункте 1 части 2 цифры «585360101,41» заменить цифрами «585360129,93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5. в пункте 2 части 2 цифры «585360101,41» заменить цифрами «585360129,93».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2 части 1 статьи 6 решения цифры «28929014» заменить цифрами «31405647,23».</w:t>
      </w:r>
    </w:p>
    <w:p>
      <w:pPr>
        <w:pStyle w:val="Style22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я №1, №5, №6, №7, №10 и №12 к решению изложить в новой редакции (прилагаю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митету финансов внести изменение в бюджетную роспись на 2020 год и на плановый период 2021 и 2022 го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Решение вступает в силу с момента принятия и подлежит официальному опубликованию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keepNext w:val="true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Г.И. Тонкач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                 Д.А. Уполовников                                </w:t>
      </w:r>
    </w:p>
    <w:p>
      <w:pPr>
        <w:pStyle w:val="Normal"/>
        <w:rPr>
          <w:b/>
          <w:b/>
          <w:spacing w:val="20"/>
          <w:sz w:val="28"/>
          <w:szCs w:val="28"/>
          <w:lang w:val="en-US" w:eastAsia="en-US"/>
        </w:rPr>
      </w:pPr>
      <w:r>
        <w:rPr>
          <w:b/>
          <w:spacing w:val="20"/>
          <w:sz w:val="28"/>
          <w:szCs w:val="28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1</w:t>
      </w:r>
    </w:p>
    <w:p>
      <w:pPr>
        <w:pStyle w:val="Normal"/>
        <w:jc w:val="right"/>
        <w:rPr/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  <w:lang w:val="en-US" w:eastAsia="en-US"/>
        </w:rPr>
        <w:t>от______________ 2020 г. №____</w:t>
      </w:r>
    </w:p>
    <w:p>
      <w:pPr>
        <w:pStyle w:val="Normal"/>
        <w:jc w:val="right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/>
        <w:t>на 2020 год и на плановый период 2021 и 2022 годов»</w:t>
      </w:r>
    </w:p>
    <w:tbl>
      <w:tblPr>
        <w:tblW w:w="1043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536"/>
        <w:gridCol w:w="1254"/>
        <w:gridCol w:w="1276"/>
        <w:gridCol w:w="1244"/>
      </w:tblGrid>
      <w:tr>
        <w:trPr>
          <w:trHeight w:val="345" w:hRule="atLeast"/>
        </w:trPr>
        <w:tc>
          <w:tcPr>
            <w:tcW w:w="10437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Доходы бюджета Краснокутского муниципального района </w:t>
            </w:r>
          </w:p>
        </w:tc>
      </w:tr>
      <w:tr>
        <w:trPr>
          <w:trHeight w:val="480" w:hRule="atLeast"/>
        </w:trPr>
        <w:tc>
          <w:tcPr>
            <w:tcW w:w="1043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 2020 год и на плановый период 2021 и 2022 годов 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           классифик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налога</w:t>
            </w:r>
          </w:p>
        </w:tc>
        <w:tc>
          <w:tcPr>
            <w:tcW w:w="37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9547519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86910386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87893051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ДОХОДЫ - всег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85683255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84096586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85061251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 01 02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 на доходы физических лиц - всег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57846281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59276162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60461669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01 02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686754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830149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9463509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01 0202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70195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89142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906925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01 0203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92671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553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91235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01 0204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лог на доходы физических лиц с доходов, 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5864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 03 0200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57978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6324924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7552972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03 0223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2391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525517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079217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03 0224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72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7765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9835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03 0225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94556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9802361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0459362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03 02261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-9342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-1040719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-1025442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 05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7487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36020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71531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05 02010 02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946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9683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05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541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6337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71531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 08 03010 01 0000 1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спошлина по делам, рассматриваемым в судах общей юрисдикции, мировыми судьям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4552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48935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53313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НАЛОГОВЫЕ ДОХОДЫ - всего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9791935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28138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28318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 11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ГОСЯ В ГОСУДАРСТВЕННОЙ И МУНИЦИПАЛЬНОЙ СОБСТВЕННОСТ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76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7608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7608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11 05013 05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73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734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734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11 05013 13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0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080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08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1 11 05025 05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45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454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454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11 05035 05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3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340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34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 12 0100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264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2700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288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12 01010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991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12 01041 01 0000 12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263008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2700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288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 13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322135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3380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338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1 13 02995 05 0000 1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22135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380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38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 14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71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200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 14 02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70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14 02053 05 0000 4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00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 14 06000 00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2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200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1 14 06013 05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00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 14 06013 13 0000 4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0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00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 16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32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3250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325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2 00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457218551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463381121,0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497467078,93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2 02 00000 00 0000 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457218551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463381121,0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497467078,93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2 02 1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86975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840483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656676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2 02 15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тации бюджетам муниципальных район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86975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840483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656676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15 001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5617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40483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56676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15 002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области на поддержку мер по обеспечению сбалансированности бюджет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1358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2 02 2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сидии бюджетам бюджетной системы Российской Федераци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60166446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42252262,0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72978801,93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25097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349895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25169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1170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380762,0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251178,41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 25210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2211528,52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25497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беспечение жильем молодых семе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87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25519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и поселений области на поддержку отрасли культур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57659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29999 05 0075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6432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64324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64324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2 02 29999 05 007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5092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51570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8596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29999 05 0086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9199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29999 05 008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247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2821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2136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29999 05 0099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области на обеспечение капитального ремонта и ремонта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3131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2 02 3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294911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3226381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344165900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30024 05 0001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9531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263827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465222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30024 05 0003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88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885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885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30024 05 000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649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7067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7728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30024 05 000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94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943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94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30024 05 0009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82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827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8827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30024 05 001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94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943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94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30024 05 0011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 совершеннолетних граждан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94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943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94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30024 05 0012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350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599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707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30024 05 0014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755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7559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6755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30024 05 0015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94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2943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943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30024 05 0016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3119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2316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3447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30024 05 002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749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3186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53186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30024 05 002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частичное финансирование 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355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3550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3550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30024 05 0029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62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709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79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2 02 30024 05 0037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финансовое обеспечение  образовательной деятельности муниципальных дошкольных образовательных организаци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4536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34400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746249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30024 05 0038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17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183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227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30024 05 0039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животных без владельце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4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4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30024 05 0040 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я бюджетам муниципальных районов области на проведение мероприятий по отлову и содержанию животных без владельцев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8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8700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487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2 02 40000 00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51653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4442459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14654777,00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 02 40014 05 0000 15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516530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4442459,0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4654777</w:t>
            </w:r>
          </w:p>
        </w:tc>
      </w:tr>
      <w:tr>
        <w:trPr>
          <w:trHeight w:val="23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БЮДЖЕТ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552693742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550291507,0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7" w:hanging="0"/>
              <w:jc w:val="center"/>
              <w:rPr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585360129,93</w:t>
            </w:r>
          </w:p>
        </w:tc>
      </w:tr>
    </w:tbl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2</w:t>
      </w:r>
    </w:p>
    <w:p>
      <w:pPr>
        <w:pStyle w:val="Normal"/>
        <w:jc w:val="right"/>
        <w:rPr/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  <w:lang w:val="en-US" w:eastAsia="en-US"/>
        </w:rPr>
        <w:t>от______________ 2020 г. №____</w:t>
      </w:r>
    </w:p>
    <w:p>
      <w:pPr>
        <w:pStyle w:val="Normal"/>
        <w:tabs>
          <w:tab w:val="clear" w:pos="708"/>
          <w:tab w:val="left" w:pos="9193" w:leader="none"/>
        </w:tabs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0 год и на плановый период 2021 и 2022 годов»</w:t>
      </w:r>
    </w:p>
    <w:p>
      <w:pPr>
        <w:pStyle w:val="Normal"/>
        <w:ind w:left="-142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Краснокутского муниципального района на 2020 год и на плановый период 2021 и 2022 годов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405"/>
        <w:gridCol w:w="430"/>
        <w:gridCol w:w="424"/>
        <w:gridCol w:w="1113"/>
        <w:gridCol w:w="591"/>
        <w:gridCol w:w="1223"/>
        <w:gridCol w:w="1238"/>
        <w:gridCol w:w="1175"/>
      </w:tblGrid>
      <w:tr>
        <w:trPr>
          <w:trHeight w:val="23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6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итет по экономике и финансам администрации Краснокутского муниципального района Саратовской об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7 693 371,6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6 729 614,8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6 930 686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711 78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773 35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045 94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711 78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773 35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045 94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57 7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8 9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24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57 7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8 9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24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57 7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8 9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24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65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65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65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92 7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58 9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92 7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58 9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92 7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58 9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 954 08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264 45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621 94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 954 08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264 45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621 94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901 7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325 8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615 7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760 5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221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506 2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760 5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221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506 2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1 2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4 5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9 5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1 2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4 5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9 5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42 38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29 65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97 24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84 56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93 65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58 24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84 56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93 65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58 24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7 82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6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9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7 82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6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9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 194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 194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 194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 194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 194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 194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 194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4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 194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770 15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946 269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878 046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112 44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286 26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72 55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112 44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286 26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72 55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112 44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286 26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72 55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62 74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79 56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62 74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79 56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62 74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79 56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649 7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06 7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649 7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06 7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649 7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06 7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7 7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60 004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7 7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60 004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7 7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60 004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7 7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60 004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7 7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60 004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7 7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60 004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18 800 104,1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28 134 992,1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67 079 443,93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604 260,7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9 115 872,1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776 468,94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 110 611,3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376 216,1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234 561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5 5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5 5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5 5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5 5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5 5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5 5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150 111,3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441 216,1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449 561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150 111,3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441 216,1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449 561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91 141,3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419 946,1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 428 291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811 141,3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289 946,1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 303 291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811 141,3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289 946,11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 303 291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3 27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57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57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3 27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57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57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3 27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57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57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710 749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 114 75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177 407,94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14 62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14 627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14 627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14 62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14 627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14 627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57 19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57 19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57 19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53 03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53 03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53 038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53 03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53 03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53 038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7 43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7 437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7 437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01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011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011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01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011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011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 259 12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543 07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233 23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15 6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101 05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15 6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101 05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15 6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101 05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27 78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27 78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27 78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 318 8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 170 6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350 8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288 8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155 6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634 8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288 8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155 6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634 8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3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15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16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3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15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16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51 39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36 42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36 58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90 39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75 42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75 58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90 39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75 42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75 58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2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0 9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9 9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6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4 1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2 1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6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4 1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2 1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8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8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3 2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2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3 1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9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8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7 1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9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8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7 1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9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4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9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4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06 000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7 059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06 000,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7 059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3 010,3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3 010,3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3 010,3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2 990,0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7 059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2 990,0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7 059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2 990,0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7 059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66 25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55 731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00 151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66 25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55 731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00 151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35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351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351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35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351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351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47 9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37 38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81 8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47 9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37 38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81 8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32 9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23 88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32 9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23 88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5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5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288 947,2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6 405 024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623 072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Д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Д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0 3 00 77Д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211 347,2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6 324 924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211 347,2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6 324 924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 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211 347,2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6 324 924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 411 347,2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524 924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280 147,2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524 924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280 147,2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524 924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280 147,2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524 924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 муниципальных районов за счет средств областного дорожного фонд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D7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131 2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D7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131 2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1 D7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131 2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66 734 727,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6 090 742,0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0 014 213,99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2 723 03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9 788 93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2 723 03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9 788 93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2 723 03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9 788 93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2 723 03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9 788 93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137 6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3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137 6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3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137 6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3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536 5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44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536 5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44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536 5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44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2 547 297,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4 964 662,0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0 494 450,99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2 547 297,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4 964 662,0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0 494 450,99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2 547 297,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4 964 662,0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0 494 450,99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0 233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8 983 2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7 202 050,94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916 5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600 5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916 5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600 5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916 5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600 5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5 316 5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6 382 7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5 316 5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6 382 7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5 316 5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6 382 7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749 6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749 6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749 6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749 6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199 7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199 7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199 7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7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199 7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64 997,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662 862,0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388 078,41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17 097,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80 762,0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17 097,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80 762,0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51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17 097,21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80 762,0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U1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47 9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82 1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U1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47 9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82 1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1 U1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47 9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82 1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5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5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2 5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4 5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4 5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E4 5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929 71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870 163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13 263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929 71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870 163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13 263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929 71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870 163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13 263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329 71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70 163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3 263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32 7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55 8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32 7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55 8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32 7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55 8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11 9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28 907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11 9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28 907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11 9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28 907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8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4 193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8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4 193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8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4 193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284 68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216 981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742 581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7 08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7 081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7 081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7 08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7 081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7 081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93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8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14 9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93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8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14 9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10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10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10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74 6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89 9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10 6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93 2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08 5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33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43 2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78 5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43 2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78 5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6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7 578 429,9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44 12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24 24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150 985,9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1 488 703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2 150 35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150 985,9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1 488 703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2 150 35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 215 3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 188 381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 245 71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 215 3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 188 381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 245 71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535 82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478 82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535 82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478 82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535 82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478 82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18 97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48 05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18 97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48 05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18 97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48 055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0 56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1 50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0 56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1 50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0 56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1 506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"Развитие библиотечного дела в Краснокутском муниципальном районе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935 635,9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300 322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904 64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744 624,7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300 322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904 64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827 8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537 4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827 8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537 4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827 8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537 4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4 12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0 034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4 12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0 034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4 12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0 034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3 483,1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3 483,1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3 483,1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741,5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741,5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L51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741,5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48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88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48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88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48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88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1 011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 библиотечного дела с учетом задачи расширения информационных технологий и оцифровк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L519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1 011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L519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1 011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3 2 03 L519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1 011,2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427 44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655 422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873 89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5 34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5 344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5 344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5 34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5 344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5 344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89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89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89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89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89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332 8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52 77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332 8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52 77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332 8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52 77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332 8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52 77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995 39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39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223 3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89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481 6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89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481 6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89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481 6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119 3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231 6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44 7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899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652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41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899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652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41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98 40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209 94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22 29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98 40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209 94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22 29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466 09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75 4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78 6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7 79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7 79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7 79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7 79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7 79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73 1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74 2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78 6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7 2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8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7 2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8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77И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7 2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8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77И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7 2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8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69 3 01 77И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7 2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8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832 09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3 49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17 998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32 09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083 49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32 09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083 49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32 09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083 49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32 09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083 49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12 1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063 5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558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12 1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063 5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558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82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930 1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566 2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86 2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4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828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828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28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28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28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28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28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28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28 0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28 0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47 920 375,7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46 291 507,06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85 360 129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jc w:val="right"/>
        <w:rPr/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  <w:lang w:val="en-US" w:eastAsia="en-US"/>
        </w:rPr>
        <w:t>от______________ 2020 г. №____</w:t>
      </w:r>
    </w:p>
    <w:p>
      <w:pPr>
        <w:pStyle w:val="Normal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6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ind w:left="-142" w:hanging="0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0 год и на плановый период 2021 и 2022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hanging="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0 год и на плановый период 2021 и 2022 годов</w:t>
      </w:r>
    </w:p>
    <w:p>
      <w:pPr>
        <w:pStyle w:val="Normal"/>
        <w:ind w:left="-142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"/>
        <w:gridCol w:w="425"/>
        <w:gridCol w:w="1135"/>
        <w:gridCol w:w="591"/>
        <w:gridCol w:w="1251"/>
        <w:gridCol w:w="1276"/>
        <w:gridCol w:w="1276"/>
      </w:tblGrid>
      <w:tr>
        <w:trPr>
          <w:trHeight w:val="23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65 742 944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63 316 122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8 172 408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9 8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 110 61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376 21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234 56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150 11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441 21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449 56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150 11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441 21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449 56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91 14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419 94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 428 29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811 14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289 94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 303 29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811 14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289 94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 303 29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3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5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57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3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5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57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3 2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5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57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7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7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7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539 7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601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36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5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2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5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2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5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2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2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2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2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9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5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9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5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9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5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782 0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092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412 0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 954 0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264 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621 9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901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32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615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76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22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506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76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22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506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9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42 3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29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97 2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84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93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58 2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84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93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58 2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7 8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9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7 8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9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7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710 74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 114 7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177 407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14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14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14 62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14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14 62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14 62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57 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57 1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57 1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53 0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53 0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53 03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53 0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53 0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53 03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7 4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7 43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7 43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0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0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01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0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01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01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 259 1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543 0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233 23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15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1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15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1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15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1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27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27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27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 31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 170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350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28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15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634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288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15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634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1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1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51 3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36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36 5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90 3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75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75 5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90 3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75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75 58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9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2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2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3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7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7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06 00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7 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06 00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97 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3 010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3 010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3 010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2 99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7 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2 99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7 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2 99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7 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 566 2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 555 7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 500 15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66 2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55 7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00 15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3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3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35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3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3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35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8 81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53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4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37 3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8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4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37 3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8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3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23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3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23 8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1 483 24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6 405 0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7 623 07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1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77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77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77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77Д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77Д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77Д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 405 64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6 3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 405 64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6 3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211 34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6 3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 411 34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280 14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280 14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280 14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 муниципальных районов за счет средств областного дорожного фон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D7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1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D7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1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D7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1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4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4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4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4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4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66 734 72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86 090 74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430 014 213,9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2 723 0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9 788 9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2 723 0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9 788 9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2 723 0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9 788 9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2 723 0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9 788 9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1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1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1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53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4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53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4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53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4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2 547 2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4 964 6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0 494 450,9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2 547 2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4 964 6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0 494 450,9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2 547 2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4 964 6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0 494 450,99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0 2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8 98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7 202 050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9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6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9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6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9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6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5 3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6 3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5 3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6 3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5 3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6 3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7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19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7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19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7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19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7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19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64 9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662 8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388 078,4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51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17 0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80 7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51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17 0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80 7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51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17 0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80 7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U1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4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8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U1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4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8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U1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4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8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2 5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2 5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2 5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4 5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4 5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4 5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929 7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870 1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13 26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929 7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870 1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13 26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929 7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870 1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13 26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329 7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70 1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3 26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32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32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32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1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28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1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28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1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28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4 1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4 1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4 1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8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5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284 6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216 9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742 58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7 0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7 0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7 08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7 0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7 0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7 08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66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2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6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9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1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9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14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10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7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8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10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9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0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3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4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7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4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7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953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6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6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6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5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7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7 578 429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5 144 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5 024 2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150 98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1 488 7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2 15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150 98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1 488 7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2 150 3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 215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 188 3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 245 7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 215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 188 3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 245 7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535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478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535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478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535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478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18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48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18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48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18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48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0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1 5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0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1 5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0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1 5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935 63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300 3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904 6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744 624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300 3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904 64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82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5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82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5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82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5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4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0 0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4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0 0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4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0 0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L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3 483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L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3 483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L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3 483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L51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741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L51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741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L51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741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1 01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 библиотечного дела с учетом задачи расширения информационных технологий и оцифров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3 L519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1 01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3 L519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1 01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3 L519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1 01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427 4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655 4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873 8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5 3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5 3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5 34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5 3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5 3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5 34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67 184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8 16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32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33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52 7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33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52 7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33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52 7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332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52 7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36 34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2 997 3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2 39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2 224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48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48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48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11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23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44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8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6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4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8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6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41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98 4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209 9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22 2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98 4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209 9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22 29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468 0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7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79 3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7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7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7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7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7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комплексная программа "Развитие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73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7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878 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3 01 77И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3 01 77И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3 01 77И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 8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 23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6 717 99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08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08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08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08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1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06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55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1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06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558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8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2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93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56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86 2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 770 1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 946 2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 878 04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112 4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286 2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72 5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112 4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286 2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72 5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112 4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286 2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72 5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62 7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79 5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62 7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79 5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62 7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79 5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0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0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0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40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47 920 375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46 291 507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85 360 129,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jc w:val="right"/>
        <w:rPr/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  <w:lang w:val="en-US" w:eastAsia="en-US"/>
        </w:rPr>
        <w:t>от______________ 2020 г. №____</w:t>
      </w:r>
    </w:p>
    <w:p>
      <w:pPr>
        <w:pStyle w:val="Normal"/>
        <w:jc w:val="right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7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0 год и на плановый период 2021 и 2022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  и на плановый период 2021 и 2022 годов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24"/>
        <w:gridCol w:w="591"/>
        <w:gridCol w:w="1252"/>
        <w:gridCol w:w="1276"/>
        <w:gridCol w:w="1276"/>
      </w:tblGrid>
      <w:tr>
        <w:trPr>
          <w:trHeight w:val="23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0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еализация мероприятий по повышению уровн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6 985 4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6 985 4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6 985 403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овышения оплаты труда некоторых категорий работников муниципальных учреждений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985 4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985 4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985 403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75 8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75 8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75 859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71 7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71 7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71 707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71 7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71 7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71 707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4 15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9 5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9 54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9 544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66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66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66 11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66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66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66 11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 0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42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3 0 00 1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 8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 23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6 717 99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5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 8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 23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6 717 99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2 13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3 13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32 0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083 4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577 99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1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06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558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1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06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558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82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9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13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93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56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86 2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39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1 04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8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87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7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7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7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 0 01 L4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7 7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60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 0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 0 01 022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комплексная программа "Развитие  системы образования Краснокутского муниципального района Саратовской области на 2019-2022 г.г.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6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68 393 146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87 847 961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432 220 232,9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69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19 478 9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16 544 8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15 319 819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2 723 0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9 788 9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8 563 919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1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1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04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137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890 083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403 11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53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4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53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4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53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4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4 624 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76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55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1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0 81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1 03 77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55 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6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48 797 010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71 184 825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16 777 713,9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0 2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8 98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7 202 050,9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9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6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9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6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04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 9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6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679 850,9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5 3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6 3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5 3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6 3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1 77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5 316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6 3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522 2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329 71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70 16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413 263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32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32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04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32 7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55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72 4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7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025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1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28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1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28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1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28 90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42 61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S2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3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4 1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4 1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2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4 1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988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3 77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749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18 6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Оздоровление дете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5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5 04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6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6 1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7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19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7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19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7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19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7 72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19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8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,автономным учреждениям (МАУ "ОАХО"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08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364 9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662 8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388 078,4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51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17 0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80 7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51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17 0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80 7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5169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17 097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80 762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51 178,4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U1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4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8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U1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4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8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1 U113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247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28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 136 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2 5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2 5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2 509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74 193,1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4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4 5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4 5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2 E4 5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211 528,5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Социальная адаптация детей-сирот, детей, оставшихся без попечения родителе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69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сходы по обеспечению деятельности по сохранению, содержанию, ремонту пустующих жилых помещений, закрепленных за детьми-сиротами и детьми, оставшимися без попечения родителе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3 01 77И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3 01 77И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9 3 01 77И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8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2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2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 91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 63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 404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2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 713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 43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 204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1 8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5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8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57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24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2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2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2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6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9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5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9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5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1 02 80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9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58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4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2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2 2 01 80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43 150 98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41 488 7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42 150 3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3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9 215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8 188 3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8 245 71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 215 3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 188 38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8 245 71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535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478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535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478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04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535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478 8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616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18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48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18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48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18 9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448 05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310 323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0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1 5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0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1 5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1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0 5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1 50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8 887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3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3 935 635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3 300 3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3 904 64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744 624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300 3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904 64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82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5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82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5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049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827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537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091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4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0 0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4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0 0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04 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0 03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638 469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L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3 483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L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3 483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L5192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3 483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L51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741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L51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741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L5194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6 741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1 S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2 88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4 371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3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1 01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ключение муниципальных общедоступных библиотек к информационно-телекоммуникационной сети "Интернет"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3 L519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1 01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3 L519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1 01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 2 03 L5193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1 01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A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1 405 64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6 3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A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0 211 34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6 3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7 552 97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 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8 411 34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280 14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280 14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 280 147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4 524 9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752 972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капитального ремонта и ремонта автомобильных дорог общего пользования местного значения  муниципальных районов за счет средств областного дорожного фонд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D7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1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D7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1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1 D716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1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2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3 02 9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A 4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4 01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4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4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A 4 01 9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 1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0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0 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0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0 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77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77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77Г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77Д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77Д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3 00 77Д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8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1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41 169 295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40 606 06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9 503 801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1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1 00 02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52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94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334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1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8 588 395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8 183 16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7 379 161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3 594 34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3 340 54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2 468 951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3 173 14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3 106 04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2 234 451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3 173 141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3 106 04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2 234 451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2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2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4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5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335 6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85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52 81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77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9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13 81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77 8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9 2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213 81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7 8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9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7 8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9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5 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8 4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88 5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712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82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7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7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2 00 77Б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94 3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1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8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82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790 14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2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6 9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1 3 00 024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8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43 19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3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5 518 6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3 924 3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9 461 97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15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1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15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1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17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515 6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 101 0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 621 2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и автоном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27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27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18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27 7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171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041 6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 496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470 4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501 94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20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211 9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595 94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20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211 95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9 595 94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6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4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9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58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6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 казенными учреждения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6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6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6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5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3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51 3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536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636 58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90 3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75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75 58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90 39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75 4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75 58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07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461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0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9 9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2 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6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2 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3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50 8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59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70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7 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3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7 1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3 6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3 0 00 778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1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1 9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13 6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4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3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8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7 850,9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4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1 00 066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6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7 850,9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4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4 2 00 06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5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5 0 00 097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73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5 136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 695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6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 770 1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 946 2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 878 04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6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 770 15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 946 2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 878 04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62 7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79 5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62 7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79 5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07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62 7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579 5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299 75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725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57 7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60 0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5 496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0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0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6 1 00 76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649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06 7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772 8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7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 52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 514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 344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7 1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1 00 200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1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 03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8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7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 38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 48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 544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20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2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119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231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44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8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6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41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 89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1 65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2 41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98 4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209 9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22 29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7 2 00 7711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1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098 40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209 9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 322 29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9 0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 536 00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627 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6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9 2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1 506 00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97 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3 010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3 010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951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5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03 010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2 99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7 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2 99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7 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2 00 952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24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1 402 99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507 05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6 7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99 3 00 0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0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99 3 00 087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87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spacing w:val="-8"/>
                <w:sz w:val="18"/>
                <w:szCs w:val="18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9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8" w:right="-108" w:hanging="0"/>
              <w:jc w:val="center"/>
              <w:rPr>
                <w:rFonts w:ascii="Arial" w:hAnsi="Arial" w:cs="Arial"/>
                <w:spacing w:val="-8"/>
                <w:sz w:val="20"/>
                <w:szCs w:val="20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47 920 375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46 291 507,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8" w:right="-108" w:hanging="0"/>
              <w:jc w:val="center"/>
              <w:rPr>
                <w:rFonts w:ascii="Arial" w:hAnsi="Arial" w:cs="Arial"/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8"/>
                <w:sz w:val="18"/>
                <w:szCs w:val="18"/>
              </w:rPr>
              <w:t>585 360 129,93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jc w:val="right"/>
        <w:rPr/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  <w:lang w:val="en-US" w:eastAsia="en-US"/>
        </w:rPr>
        <w:t>от______________ 2020 г. №____</w:t>
      </w:r>
    </w:p>
    <w:p>
      <w:pPr>
        <w:pStyle w:val="Normal"/>
        <w:jc w:val="right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0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0 год и на плановый период 2021 и 2022 годов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иных межбюджетных трансфертов на осуществление дорожной деятельности в отношении автомобильных дорог общего пользования местного значения в границах населенных пунктов поселений на 2020 год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813"/>
        <w:gridCol w:w="2409"/>
      </w:tblGrid>
      <w:tr>
        <w:trPr>
          <w:trHeight w:val="96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селе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райо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умма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(рублей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ьяковское М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5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ское М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4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ское М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05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М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8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ациональное М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4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ское М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1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ское М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6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ское М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6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ое М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0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атовское М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4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ое М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0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9430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6</w:t>
      </w:r>
    </w:p>
    <w:p>
      <w:pPr>
        <w:pStyle w:val="Normal"/>
        <w:jc w:val="right"/>
        <w:rPr/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  <w:lang w:val="en-US" w:eastAsia="en-US"/>
        </w:rPr>
        <w:t>от______________ 2020 г. №____</w:t>
      </w:r>
    </w:p>
    <w:p>
      <w:pPr>
        <w:pStyle w:val="Normal"/>
        <w:jc w:val="right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3 декабря 2019 г. №101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2020 год и на плановый период 2021 и 2022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0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3283"/>
        <w:gridCol w:w="1612"/>
        <w:gridCol w:w="1559"/>
        <w:gridCol w:w="1507"/>
      </w:tblGrid>
      <w:tr>
        <w:trPr>
          <w:trHeight w:val="23" w:hRule="atLeast"/>
        </w:trPr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31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31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0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1 год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1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2 год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</w:rPr>
              <w:t>000 01 00 00 00 00 0000 000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6" w:hanging="0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b/>
                <w:b/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8"/>
                <w:sz w:val="26"/>
                <w:szCs w:val="26"/>
              </w:rPr>
              <w:t>-4773366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b/>
                <w:b/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8"/>
                <w:sz w:val="26"/>
                <w:szCs w:val="26"/>
              </w:rPr>
              <w:t>-400000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b/>
                <w:b/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-8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000 01 03 00 00 00 0000 000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 от  других бюджетов бюджетной системы РФ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-80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-4000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000 01 03 01 00 00 0000 000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юджетные кредиты от  других бюджетов бюджетной системы РФ в валюте РФ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-80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-4000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000 01 03 01 00 00 0000 800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6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-80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-4000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062 01 03 01 00 05 0000 810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-80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-40000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000 01 05 00 00 00 0000 000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остатков средств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3226633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062 01 05 00 00 00 0000 000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3226633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0,0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062 01 05 00 00 00 0000 500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остатков средств бюджет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-552693742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-550291507,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-527914088,00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062 01 05 02 01 05 0000 510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-552693742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-550291507,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-527914088,00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000 01 05 02 01 05 0000 600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остатков средств бюджета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555920375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550291507,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527914088,00</w:t>
            </w:r>
          </w:p>
        </w:tc>
      </w:tr>
      <w:tr>
        <w:trPr>
          <w:trHeight w:val="23" w:hRule="atLeast"/>
        </w:trPr>
        <w:tc>
          <w:tcPr>
            <w:tcW w:w="2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062 01 05 02 01 05 0000 610</w:t>
            </w:r>
          </w:p>
        </w:tc>
        <w:tc>
          <w:tcPr>
            <w:tcW w:w="3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555920375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550291507,06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31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>527914088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53:00Z</dcterms:created>
  <dc:creator>i.zvereva</dc:creator>
  <dc:description/>
  <cp:keywords/>
  <dc:language>en-US</dc:language>
  <cp:lastModifiedBy>Zvereva</cp:lastModifiedBy>
  <cp:lastPrinted>2019-03-27T16:15:00Z</cp:lastPrinted>
  <dcterms:modified xsi:type="dcterms:W3CDTF">2020-02-18T10:26:00Z</dcterms:modified>
  <cp:revision>28</cp:revision>
  <dc:subject/>
  <dc:title/>
</cp:coreProperties>
</file>