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1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1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 2016 года №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я депутатов от 24 декабря 2015 года № 3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Краснокут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на 2016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атьи 9 решения Собрания депутатов Краснокутского муниципального района от 24 декабря 2015 года №367 «О бюджете Краснокутского муниципального района на 2016 год», на основании ходатайства администрации Краснокутского района, а также в соответствии со  ст.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брания депутатов Краснокутского муниципального района от 24 декабря 2015 года № 367 «О бюджете Краснокутского муниципального района на 2016 год»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ить годовой план по доходам по коду бюджетной классификации 048 116 25060 01 0000 140 "Доходы, администрируемые Федеральной службой по надзору в сфере природопользования" на сумму 500 000 рублей 00 копеек.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ые бюджетные ассигнования по управлению  образования администрации Краснокутского муниципального района по коду бюджетной классификации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10104500 611 241 напр. 000 на сумму 100000 рублей (для приобретения  тепловых счетчиков),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00 611 241 напр.000 на сумму 400000 рублей (для приобретения  тепловых счетч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                                            Л. А. Зак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аснокут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Д. А. Уполо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8">
    <w:name w:val="Заголовок 8 Знак"/>
    <w:basedOn w:val="Style13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17:00Z</dcterms:created>
  <dc:creator>Войтенко</dc:creator>
  <dc:description/>
  <cp:keywords/>
  <dc:language>en-US</dc:language>
  <cp:lastModifiedBy>Зверева</cp:lastModifiedBy>
  <cp:lastPrinted>2016-12-19T08:37:00Z</cp:lastPrinted>
  <dcterms:modified xsi:type="dcterms:W3CDTF">2016-12-19T13:16:00Z</dcterms:modified>
  <cp:revision>6</cp:revision>
  <dc:subject/>
  <dc:title/>
</cp:coreProperties>
</file>