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16 года №3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</w:tblGrid>
      <w:tr>
        <w:trPr/>
        <w:tc>
          <w:tcPr>
            <w:tcW w:w="82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порядка определения  размера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5.10.2001 г. №137-ФЗ «О введении в действие Земельного кодекса Российской Федерации», Федеральным </w:t>
      </w:r>
      <w:r>
        <w:rPr>
          <w:bCs/>
          <w:sz w:val="28"/>
          <w:szCs w:val="28"/>
        </w:rPr>
        <w:t xml:space="preserve">законом </w:t>
      </w:r>
      <w:r>
        <w:rPr>
          <w:sz w:val="28"/>
          <w:szCs w:val="28"/>
        </w:rPr>
        <w:t>от 06.10.2003 г. №131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Об общих принципах организации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</w:t>
      </w:r>
      <w:r>
        <w:rPr>
          <w:sz w:val="28"/>
          <w:szCs w:val="28"/>
        </w:rPr>
        <w:t xml:space="preserve">», 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7.2009 г.  №582 «Об основных принципах определения арендной платы при аренде земельных участков, находящихся в государственной собственности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Саратовской области от 27.11.2007 г. №412-П «Об установлении размера арендной платы за земельные участки и сроков ее внесения», на основании </w:t>
      </w:r>
      <w:hyperlink r:id="rId5">
        <w:r>
          <w:rPr>
            <w:rStyle w:val="InternetLink"/>
            <w:sz w:val="28"/>
            <w:szCs w:val="28"/>
          </w:rPr>
          <w:t>статьи 18</w:t>
        </w:r>
      </w:hyperlink>
      <w:r>
        <w:rPr>
          <w:sz w:val="28"/>
          <w:szCs w:val="28"/>
        </w:rPr>
        <w:t xml:space="preserve">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Годовой размер арендной платы за земельные участки,  государственная собственность на которые не разграничена, предоставляемые в аренду без торгов, если иное не установлено федеральным законом, определяется по формуле:</w:t>
      </w:r>
    </w:p>
    <w:p>
      <w:pPr>
        <w:pStyle w:val="Formattext"/>
        <w:spacing w:before="0" w:after="0"/>
        <w:ind w:left="70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ormattext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г - УПКС х S х К (%),</w:t>
      </w:r>
    </w:p>
    <w:p>
      <w:pPr>
        <w:pStyle w:val="Formattext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Formattext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г</w:t>
      </w:r>
      <w:r>
        <w:rPr>
          <w:sz w:val="28"/>
          <w:szCs w:val="28"/>
        </w:rPr>
        <w:t xml:space="preserve"> - размер арендной платы за год;</w:t>
      </w:r>
    </w:p>
    <w:p>
      <w:pPr>
        <w:pStyle w:val="Formattext"/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before="0" w:after="0"/>
        <w:ind w:firstLine="567"/>
        <w:jc w:val="both"/>
        <w:rPr>
          <w:sz w:val="16"/>
          <w:szCs w:val="16"/>
        </w:rPr>
      </w:pPr>
      <w:r>
        <w:rPr>
          <w:b/>
          <w:sz w:val="28"/>
          <w:szCs w:val="28"/>
        </w:rPr>
        <w:t>УПКС</w:t>
      </w:r>
      <w:r>
        <w:rPr>
          <w:sz w:val="28"/>
          <w:szCs w:val="28"/>
        </w:rPr>
        <w:t xml:space="preserve"> - удельный показатель кадастровой стоимости 1 кв. м. земельного участка;</w:t>
        <w:br/>
      </w:r>
    </w:p>
    <w:p>
      <w:pPr>
        <w:pStyle w:val="Formattext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S</w:t>
      </w:r>
      <w:r>
        <w:rPr>
          <w:sz w:val="28"/>
          <w:szCs w:val="28"/>
        </w:rPr>
        <w:t xml:space="preserve"> - площадь земельного участка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в процентах от кадастровой стоимости по видам разрешенного использования земел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определения коэффициента (К(%), применяемого при определении годового размера арендной платы за земельные участки, находящиеся в муниципальной собственности Краснокутского муниципального района Саратовской области </w:t>
      </w:r>
      <w:r>
        <w:rPr>
          <w:sz w:val="28"/>
          <w:szCs w:val="28"/>
        </w:rPr>
        <w:t>и земельные участки, государственная собственность на которые не разграничена,  предоставляемые в аренду без торгов в соответствии с пунктами 3 и 4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3. Установить Порядок определения коэффициента (К (%), применяемого для </w:t>
      </w:r>
      <w:r>
        <w:rPr>
          <w:sz w:val="28"/>
          <w:szCs w:val="28"/>
        </w:rPr>
        <w:t>определения арендной платы за земельные участки, находящиеся в муниципальной собственности Краснокутского муниципального района Саратовской области, и земельные участки, государственная собственность на которые не разграничена,  предоставляемые в аренду без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Коэффициент </w:t>
      </w:r>
      <w:r>
        <w:rPr>
          <w:bCs/>
          <w:sz w:val="28"/>
          <w:szCs w:val="28"/>
        </w:rPr>
        <w:t>(К (%)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К + П х </w:t>
      </w:r>
      <w:r>
        <w:rPr>
          <w:b/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bCs/>
          <w:sz w:val="28"/>
          <w:szCs w:val="28"/>
        </w:rPr>
        <w:t>П</w:t>
      </w:r>
      <w:r>
        <w:rPr>
          <w:bCs/>
          <w:sz w:val="28"/>
          <w:szCs w:val="28"/>
        </w:rPr>
        <w:t xml:space="preserve"> – показатель в процентах, применяемый для определения годового размера арендной платы земельных участков в зависимости от вида разрешенного использования, установленный п. 1. постановления Правительства Саратовской области от 27.11.2007 г. №412-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величина увеличения (снижения) среднего удельного показателя кадастровой стоимости земельных участков с учетом видов разрешенного использования, определяемая как отношение среднего удельного показателя кадастровой стоимости земельных участков в 2012 году к среднему удельному показателю кадастровой стоимости земельных участков в 2013 год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= СУПКС</w:t>
      </w:r>
      <w:r>
        <w:rPr>
          <w:b/>
          <w:bCs/>
          <w:sz w:val="28"/>
          <w:szCs w:val="28"/>
          <w:vertAlign w:val="subscript"/>
        </w:rPr>
        <w:t>2012</w:t>
      </w:r>
      <w:r>
        <w:rPr>
          <w:b/>
          <w:bCs/>
          <w:sz w:val="28"/>
          <w:szCs w:val="28"/>
        </w:rPr>
        <w:t>/СУПКС</w:t>
      </w:r>
      <w:r>
        <w:rPr>
          <w:b/>
          <w:bCs/>
          <w:sz w:val="28"/>
          <w:szCs w:val="28"/>
          <w:vertAlign w:val="subscript"/>
        </w:rPr>
        <w:t>201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  <w:vertAlign w:val="subscript"/>
        </w:rPr>
      </w:pPr>
      <w:r>
        <w:rPr>
          <w:b/>
          <w:bCs/>
          <w:sz w:val="16"/>
          <w:szCs w:val="16"/>
          <w:vertAlign w:val="subscript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начение коэффициента (К(%) округляется до второ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4. Установить значение коэффициента (К(%), применяемого для </w:t>
      </w:r>
      <w:r>
        <w:rPr>
          <w:sz w:val="28"/>
          <w:szCs w:val="28"/>
        </w:rPr>
        <w:t>арендной платы за земельные участки, государственная собственность на которые не разграничена, расположенные на территории Краснокутского муниципального района, в соответствии с их видами разрешенного использов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2551"/>
      </w:tblGrid>
      <w:tr>
        <w:trPr>
          <w:trHeight w:val="15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разрешенного (функционального) использования </w:t>
            </w:r>
          </w:p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ого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center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Коэффициент, применяемый к кадастровой стоимости арендуемых земельных участк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(К(%)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%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домов индивидуальной жилой застрой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%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гаражей и автостоя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6%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дачных, садоводческих и огороднических объеди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%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9%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гостин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9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1%</w:t>
            </w:r>
          </w:p>
        </w:tc>
      </w:tr>
      <w:tr>
        <w:trPr>
          <w:trHeight w:val="4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%</w:t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3%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</w:tr>
      <w:tr>
        <w:trPr>
          <w:trHeight w:val="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%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занятые водными объектами, находящимися в оборо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%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,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воен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4%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занятые особо охраняемыми территориями и объектами, в том числе городскими лесами, скверами, парками, городскими сад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%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%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  <w:tr>
        <w:trPr>
          <w:trHeight w:val="1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назначенные иных ц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ab/>
        <w:t>5. Годовая арендная плата за земельные участки, находящиеся в государственной собственности Саратовской области, и земельные участки, государственная собственность на которые не разграничена, предоставляемые в аренду без торгов, в отношении земельных участков в случае заключения договора аренды в соответствии с пунктом 5 статьи 39.7 Земельного кодекса Российской Федерации, устанавливается в размере одной целой пяти десятых процента кадастровой стоимости земельного участка, но не выше размера земельного налога, рассчитанного в отношении такого земельного участка.</w:t>
      </w:r>
    </w:p>
    <w:p>
      <w:pPr>
        <w:pStyle w:val="Formattext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змер арендной платы за земельные участки, находящиеся в государственной (муниципальной) собственности Саратовской области, и земельные участки, государственная собственность на которые не разграничена, предоставленные для размещения объектов, предусмотренных пунктом 2 статьи 49 Земельного кодекса Российской Федерации, а также для проведения работ, связанных с пользованием недрами, устанавливается в размере арендной платы, рассчитанной для соответствующих целей в отношении земельных участков, находящихся в федеральной собственности.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р арендной платы подлежит пересмотру в одностороннем порядке по требованию арендодателя в случае изменения кадастровой стоимости земель. </w:t>
      </w:r>
    </w:p>
    <w:p>
      <w:pPr>
        <w:pStyle w:val="Formattext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арендной платы за земельные участки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для пенсионеров, получающих пенсию на основании пенсионного законодательства, для граждан (физических лиц), имеющим трех и более детей, инвалидов размер рассчитанной величины арендной платы за земельные участки, предназначенные для размещения объектов жилищного строительств, хозблоков, погребов, для ведения личного подсобного хозяйства (приусадебный участок), дачных, садоводческих и огороднических целей, а также для размещения гаражей, уменьшается на 50 процентов.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при расчете арендной платы за землю садоводческим, огородническим и дачным некоммерческим объединениям граждан (некоммерческим организациям), гаражным и гаражно-строительным кооперативам учитывается наличие в их составе лиц, указанных в части первой настоящего пункта. Размер арендной платы уменьшается на 50 процентов величины, пропорциональной частям земельного участка, используемым указанными в части первой части настоящего пункта граждана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уменьшения арендной платы на соответствующий год является Декларация о членах садоводческого, огороднического или дачного некоммерческого объединения (по форме согласно приложению), представляемая некоммерческой организацией в уполномоченный орган, осуществляющий на момент заключения договора аренды распоряжение земельными участками, находящимися в государственной собственности, до разграничения государственной собственности на землю, в соответствии с федеральным законодательством и законодательством области, ежегодно, не позднее 31 октября текущего года.  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арендная плата за земельные участки, указанные в пункте 1 настоящего решения, вносится физическими и юридическими лицами поквартально до 10 числа месяца, следующего за оплачиваемым квартало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годовой размер арендной платы рассчитывается для каждого из них пропорционально доле в праве на указанные объекты недвижимого имущества, если иное не установлено договором аренды земельного участк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за земельный участок устанавливается в размере не менее 2-кратной налоговой ставки земельного налога на соответствующий земельный участок, если иное не установле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  <w:bookmarkStart w:id="0" w:name="sub_8"/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Style21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индексация арендной платы с учетом размера уровня инфляции, не проводится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я  депутатов Краснокутского муниципального района Саратовской области от 31 мая 2011 года №24 «Об утверждении методики определения арендной платы за земельные участки, находящиеся в границах Краснокутского муниципального района» признать утратившими силу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hyperlink r:id="rId7">
        <w:bookmarkStart w:id="1" w:name="sub_10"/>
        <w:bookmarkEnd w:id="0"/>
        <w:bookmarkEnd w:id="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шение на официальном сайте Администрации Краснокутского муниципального района Саратовской област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krasny-ku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газете «Краснокутские вест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Решение вступает в силу с 1 января 2017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"/>
      <w:bookmarkStart w:id="3" w:name="sub_10"/>
      <w:bookmarkEnd w:id="3"/>
    </w:p>
    <w:tbl>
      <w:tblPr>
        <w:tblW w:w="1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Краснокутског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Д.А.Уполовников       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Приложение №1 </w:t>
      </w:r>
    </w:p>
    <w:p>
      <w:pPr>
        <w:pStyle w:val="Normal"/>
        <w:autoSpaceDE w:val="false"/>
        <w:ind w:firstLine="698"/>
        <w:jc w:val="right"/>
        <w:rPr/>
      </w:pPr>
      <w:bookmarkStart w:id="6" w:name="sub_1000"/>
      <w:bookmarkEnd w:id="6"/>
      <w:r>
        <w:rPr>
          <w:b/>
          <w:bCs/>
        </w:rPr>
        <w:t xml:space="preserve">к </w:t>
      </w:r>
      <w:hyperlink w:anchor="sub_0">
        <w:r>
          <w:rPr>
            <w:rStyle w:val="InternetLink"/>
            <w:b/>
          </w:rPr>
          <w:t>решению</w:t>
        </w:r>
      </w:hyperlink>
      <w:r>
        <w:rPr>
          <w:b/>
          <w:bCs/>
          <w:color w:val="26282F"/>
        </w:rPr>
        <w:t xml:space="preserve"> Собрания депутатов </w:t>
      </w:r>
    </w:p>
    <w:p>
      <w:pPr>
        <w:pStyle w:val="Normal"/>
        <w:autoSpaceDE w:val="false"/>
        <w:ind w:firstLine="698"/>
        <w:jc w:val="right"/>
        <w:rPr/>
      </w:pPr>
      <w:r>
        <w:rPr>
          <w:b/>
          <w:bCs/>
          <w:color w:val="26282F"/>
        </w:rPr>
        <w:t>от 23 декабря 2016 г.№3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членах садоводческого, огороднического или дачн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коммерческого объединения</w:t>
      </w:r>
      <w:r>
        <w:rPr>
          <w:sz w:val="28"/>
          <w:szCs w:val="28"/>
        </w:rPr>
        <w:t xml:space="preserve"> 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1"/>
        <w:gridCol w:w="2388"/>
        <w:gridCol w:w="2388"/>
        <w:gridCol w:w="22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милия, имя, отчество члена некоммерческого объедин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квизиты документа, подтверждающего членство в некоммерческом объединен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еквизиты документа, подтверждающего отнесение члена некоммерческого объединения к категориям граждан, указанных в пункте 2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 xml:space="preserve">решения Собрания депутатов Краснокутского муниципального района Саратовской области от «___» ________2016 года   </w:t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sz w:val="26"/>
                  <w:szCs w:val="26"/>
                </w:rPr>
                <w:t xml:space="preserve">№ </w:t>
              </w:r>
              <w:r>
                <w:rPr>
                  <w:rStyle w:val="InternetLink"/>
                  <w:sz w:val="26"/>
                  <w:szCs w:val="26"/>
                </w:rPr>
                <w:t>____</w:t>
              </w:r>
            </w:hyperlink>
          </w:p>
          <w:p>
            <w:pPr>
              <w:pStyle w:val="Normal"/>
              <w:jc w:val="center"/>
              <w:rPr/>
            </w:pPr>
            <w:hyperlink r:id="rId11">
              <w:r>
                <w:rPr/>
              </w:r>
            </w:hyperlink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мер площади земельного участка, используемого членом некоммерческого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280" w:after="280"/>
        <w:rPr/>
      </w:pPr>
      <w:r>
        <w:rPr/>
        <w:t>Председатель правления</w:t>
        <w:br/>
        <w:t>некоммерческого объединения</w:t>
        <w:br/>
        <w:t>(подпись, Ф.И.О.)</w:t>
        <w:br/>
        <w:br/>
        <w:t>Члены правления</w:t>
        <w:br/>
        <w:t>некоммерческого объединения</w:t>
        <w:br/>
        <w:t>(подпись, Ф.И.О.)</w:t>
        <w:br/>
        <w:br/>
        <w:t>(подпись, Ф.И.О.)</w:t>
        <w:br/>
        <w:br/>
        <w:t>(подпись, Ф.И.О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65" TargetMode="External"/><Relationship Id="rId3" Type="http://schemas.openxmlformats.org/officeDocument/2006/relationships/hyperlink" Target="garantf1://9454093.5" TargetMode="External"/><Relationship Id="rId4" Type="http://schemas.openxmlformats.org/officeDocument/2006/relationships/hyperlink" Target="garantf1://9454093.5" TargetMode="External"/><Relationship Id="rId5" Type="http://schemas.openxmlformats.org/officeDocument/2006/relationships/hyperlink" Target="garantf1://9440874.18015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9594487.0" TargetMode="External"/><Relationship Id="rId8" Type="http://schemas.openxmlformats.org/officeDocument/2006/relationships/hyperlink" Target="http://krasny-kut.ru/" TargetMode="External"/><Relationship Id="rId9" Type="http://schemas.openxmlformats.org/officeDocument/2006/relationships/hyperlink" Target="http://docs.cntd.ru/document/933010440" TargetMode="External"/><Relationship Id="rId10" Type="http://schemas.openxmlformats.org/officeDocument/2006/relationships/hyperlink" Target="http://docs.cntd.ru/document/933010440" TargetMode="External"/><Relationship Id="rId11" Type="http://schemas.openxmlformats.org/officeDocument/2006/relationships/hyperlink" Target="http://docs.cntd.ru/document/93301044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05:00Z</dcterms:created>
  <dc:creator>i.zvereva</dc:creator>
  <dc:description/>
  <cp:keywords/>
  <dc:language>en-US</dc:language>
  <cp:lastModifiedBy>Зверева</cp:lastModifiedBy>
  <cp:lastPrinted>2016-12-26T08:40:00Z</cp:lastPrinted>
  <dcterms:modified xsi:type="dcterms:W3CDTF">2016-12-26T14:05:00Z</dcterms:modified>
  <cp:revision>2</cp:revision>
  <dc:subject/>
  <dc:title/>
</cp:coreProperties>
</file>