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декабря 2016 года №32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соглашений с администрация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поселений, входя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став Краснокутского муниципальн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по решению вопро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части 4 статьи 15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ёй 18 Устава Краснокутского муниципального района, учитывая решения Советов муниципальных образований Краснокутского муниципального района и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1. Принять передаваемые органами местного самоуправления Дьяковского МО, Ждановского МО, Лебедевского МО, Лавровского МО, Логиновского МО, Первомайского МО, Усатовского МО, Журавлевского МО, Интернационального МО, Комсомольского МО и Чкаловского МО полномочия по решению следующих вопросов местного значения поселения: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роекта бюджета поселения, исполнения бюджета поселения, составление отчета об исполнении бюджета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суга и обеспечения жителей поселения услугами организаций культуры.</w:t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учить администрации Краснокутского муниципального района заключить соглашения с администрациями муниципальных образований поселений, входящих в состав Краснокутского муниципального района, о передаче полномочий по решению вопросов местного значения,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дписание соглашений поручить главе Краснокут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Решение вступает в силу с 1 января 2017 года, и подлежит опубликованию в газете «Краснокут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EB588F815805CCFA82F2813B37D4A1A895CC9320DE9952AE5008D8DE8843A1FBE91D584C01A09463ECE3dCq6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03:00Z</dcterms:created>
  <dc:creator>i.zvereva</dc:creator>
  <dc:description/>
  <cp:keywords/>
  <dc:language>en-US</dc:language>
  <cp:lastModifiedBy>Зверева</cp:lastModifiedBy>
  <cp:lastPrinted>2016-12-26T08:47:00Z</cp:lastPrinted>
  <dcterms:modified xsi:type="dcterms:W3CDTF">2016-12-26T14:03:00Z</dcterms:modified>
  <cp:revision>2</cp:revision>
  <dc:subject/>
  <dc:title/>
</cp:coreProperties>
</file>