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16 года №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еречня муниципального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, передаваем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о из собственности Краснокут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 в собственность Лавров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6 октября 2003 года №131-ФЗ «Об общих принципах организации местного самоуправления в Российской Федерации», на основании Закона Саратовской области от 26 марта 2009 года №22-ЗСО «О некоторых вопросах разграничения имущества между муниципальными образованиями области», в соответствии со статьей 18 Устава Краснокутского муниципального района, учитывая ходатайство Совета Лавровского муниципального образования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>1. Передать безвозмездно в собственность Лавровского муниципального образования  имущество в соответствии с приложением №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 23 декабря 2016 года №34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 Краснокут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, передаваемого в собственность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авровского муниципального образова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2160"/>
        <w:gridCol w:w="2880"/>
        <w:gridCol w:w="2340"/>
      </w:tblGrid>
      <w:tr>
        <w:trPr>
          <w:tblHeader w:val="true"/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-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организации, ИНН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Наименование</w:t>
            </w:r>
            <w:r>
              <w:rPr>
                <w:b/>
              </w:rPr>
              <w:t xml:space="preserve">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-рующие характеристики имущества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Нежилое помещение, одноэтаж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. Пшеничное, ул. Новая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. 13, пом. 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ощадь - 254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6:00Z</dcterms:created>
  <dc:creator>i.zvereva</dc:creator>
  <dc:description/>
  <cp:keywords/>
  <dc:language>en-US</dc:language>
  <cp:lastModifiedBy>Зверева</cp:lastModifiedBy>
  <cp:lastPrinted>2016-12-26T08:54:00Z</cp:lastPrinted>
  <dcterms:modified xsi:type="dcterms:W3CDTF">2016-12-26T14:06:00Z</dcterms:modified>
  <cp:revision>2</cp:revision>
  <dc:subject/>
  <dc:title/>
</cp:coreProperties>
</file>