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4 декабря 2018 года №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раснокут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9 год 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о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-284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депутатов Краснокутского муниципального района от 24 декабря 2018 года №24 «О бюджете Краснокутского муниципального района на 2019 год и на плановый период 2020 и 2021 годов» (с изменениями, внесенными решениями Собрания депутатов от 31 января 2019 года №34, от 7 февраля 2019 года №38, от 28 марта 2019 года №43, от 25 апреля 2019 года №48, от 29 апреля 2019 года №55, от 19 июня 2019 года №64, от 27 июня 2019 года №67, от 25 июля 2019 года №73, от 28 августа 2019 года №77, от 26 сентября 2019 года №81, от 09 октября 2019 года №83, от 30 октября 2019 года №86, от 3 декабря 2019 года №96, от 18 декабря 2019 года №98) следующие изменения: 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-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части 1 статьи 6 решения цифры «13251874,89» заменить цифрами «14012174,89»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-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3 статьи 8 решения цифры «78764835» заменить цифрами «107413793,5»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-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№1, №5, №6 и №7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экономике и финансам администрации Краснокутского муниципального района внести изменение в бюджетную роспись на 2019 год и на плановый период 2020 и 2021 годов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31:00Z</dcterms:created>
  <dc:creator>i.zvereva</dc:creator>
  <dc:description/>
  <cp:keywords/>
  <dc:language>en-US</dc:language>
  <cp:lastModifiedBy>Zvereva</cp:lastModifiedBy>
  <cp:lastPrinted>2019-12-31T14:05:00Z</cp:lastPrinted>
  <dcterms:modified xsi:type="dcterms:W3CDTF">2020-01-14T05:36:00Z</dcterms:modified>
  <cp:revision>17</cp:revision>
  <dc:subject/>
  <dc:title/>
</cp:coreProperties>
</file>