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7 года №91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6946" w:leader="none"/>
        </w:tabs>
        <w:ind w:right="31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пункта 3 части 1 статьи 14</w:t>
        </w:r>
      </w:hyperlink>
      <w:r>
        <w:rPr>
          <w:sz w:val="28"/>
          <w:szCs w:val="28"/>
        </w:rPr>
        <w:t xml:space="preserve"> Федерального закона от 02.03.2007 г. №25-ФЗ «О муниципальной службе в Российской Федерации», на основании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отношении муниципальных служащих Краснокутского муниципального района Саратовской области, Положение 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согласно приложению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служащие, участвующие в управлении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, на день вступления в силу настоящего решения, подают представителю нанимателя предусмотренное Положением заявление не позднее чем через пять рабочих дней после дня вступления в силу настоящего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десять дней после дня его официального опубликования в газете «Краснокутские ве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августа 2017 года №9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получения муниципальными служащими 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получения муниципальными служащими, замещающими должности муниципальной службы в органах местного самоуправления Краснокутского муниципального района Саратовской области (далее – муниципальные служащие), разрешения представителя нанимателя участвовать на безвозмездной основе в управлении следующими некоммерческими организациями в качестве единоличного исполнительного органа или вхождения в состав их коллегиальных органов управления: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– некоммерческие организации)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подают представителю нанимателя письменное заявление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по форме согласно Приложению №1 к настоящему Положению (далее - заявл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представляется до начала участия в управлении некоммерческой организацией, за исключением случаев, предусмотренных пунктом 3 настоящего Положения и абзацем 2 пункта 1 настоящего решения. К заявлению прилагаются копии учредительных документов соответствующей некоммерческой организаци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, участвующ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а день назначения на должность муниципальной службы подают заявление в день назначения на должность муниципальной службы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ешение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оформляется путем проставления на заявлении резолюции представителя нанимател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и поступлении заявления </w:t>
      </w:r>
      <w:r>
        <w:rPr>
          <w:rFonts w:cs="Times New Roman" w:ascii="Times New Roman" w:hAnsi="Times New Roman"/>
          <w:sz w:val="28"/>
          <w:szCs w:val="28"/>
        </w:rPr>
        <w:t>представителем нанимателя подготавливается письмо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 в связи с намерением муниципального служащего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редставление)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, следующих за днем поступления заявления, письмо вместе с заявлением направляется представителем нанимателя в комиссию по соблюдению требований к служебному поведению муниципальных служащих Краснокутского муниципального района Саратовской области и урегулированию конфликтов интересов (далее - комиссия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. В день поступления заявления в комиссию оно регистрируется секретарем комиссии в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журнал), составленном по форме согласно Приложению №2 к настоящему Положению. Журнал должен быть прошит и пронумерован, а также заверен оттиском печати администрации Краснокутского муниципального района Саратовской област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указывается дата и номер его регистрации, фамилия, инициалы и должность лица, зарегистрировавшего заявление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Письмо рассматривается комиссией в порядке, установленном положением о комиссии. Копия протокола заседания комиссии, заявление и другие материалы в течение семи рабочих дней со дня заседания направляются представителю нанимател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итель нанимателя рассматривает заявление с учетом решения комиссии и принимает решение о согласовании или об отказе в его согласовании путем проставления соответствующей резолюции в срок не позднее 3 рабочих дней со дня поступления заявления и приложенных к нему материало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рассмотрения заявления представителем нанимателя оно выдается муниципальному служащему на руки под роспись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я заявления с проставленной резолюцией представителя нанимателя передается в комиссию для хранения.</w:t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396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111"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411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к Положению о порядке получения муниципальными служащим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(Ф.И.О. наименование должности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представителя нанимателя)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(Согласовано/ Не согласовано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 xml:space="preserve">__________    </w:t>
      </w:r>
      <w:r>
        <w:rPr>
          <w:bCs/>
          <w:sz w:val="26"/>
          <w:szCs w:val="26"/>
        </w:rPr>
        <w:t xml:space="preserve"> «__»_______20__года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(подпись)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0"/>
          <w:szCs w:val="20"/>
        </w:rPr>
        <w:t xml:space="preserve">_____________________________________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(Ф.И.О. наименование должности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едставителя нанима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лжно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служащег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67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 «О муниципальной службе в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й(ая) должность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 разрешить   мне   участвовать  на  безвозмездной   основе  в  управлен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наименование и адрес некоммерческой организации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единоличного исполнительного органа / вхождения в состав ее коллегиальных органов управления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(наименование органа управления организацией и его полномочия, основной вид деятельно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рганизации, срок, в течение которого планируется участвовать в управлении, и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ление указанной деятельности не повлечет за собой конфликта интере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                    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заявлений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, должность лица, принявшего заявление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5103" w:firstLine="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5103" w:firstLine="12"/>
        <w:rPr/>
      </w:pPr>
      <w:r>
        <w:rPr>
          <w:rFonts w:cs="Times New Roman" w:ascii="Times New Roman" w:hAnsi="Times New Roman"/>
          <w:b/>
          <w:sz w:val="24"/>
          <w:szCs w:val="24"/>
        </w:rPr>
        <w:t>к Положению о порядке получения муниципальными служащим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кут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21"/>
      <w:bookmarkEnd w:id="1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заявлений о разрешении участвовать на безвозмездной основе в управлен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коммерческими организациями в качестве единоличного исполнительного орга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вхождения в состав их коллегиальных органов управл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4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90"/>
        <w:gridCol w:w="2160"/>
        <w:gridCol w:w="2340"/>
        <w:gridCol w:w="2588"/>
        <w:gridCol w:w="2188"/>
        <w:gridCol w:w="26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олжность муниципального служащего, представившего зая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муниципального служащего, представи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олжность лица, зарегистрировавшего заяв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лица, зарегистрировавшего заявле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70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F37C4D9B05050BAA7596F3FD9EA6FB95FFFEE9B9EFB89E4F13721343508C065D854E38B5389DAA0141H" TargetMode="External"/><Relationship Id="rId3" Type="http://schemas.openxmlformats.org/officeDocument/2006/relationships/hyperlink" Target="consultantplus://offline/ref=EEF37C4D9B05050BAA7596F3FD9EA6FB95FFFEE9B9EFB89E4F13721343508C065D854E38B5389DAA01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57:00Z</dcterms:created>
  <dc:creator>i.zvereva</dc:creator>
  <dc:description/>
  <cp:keywords/>
  <dc:language>en-US</dc:language>
  <cp:lastModifiedBy>Зверева</cp:lastModifiedBy>
  <cp:lastPrinted>2017-08-29T14:48:00Z</cp:lastPrinted>
  <dcterms:modified xsi:type="dcterms:W3CDTF">2017-08-31T12:23:00Z</dcterms:modified>
  <cp:revision>3</cp:revision>
  <dc:subject/>
  <dc:title/>
</cp:coreProperties>
</file>