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вгуста 2017 года №89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нятии объектов из государственной собственности Саратовской области                   в муниципальную собственность  Краснокутского муниципального района Саратовской области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6 октября 2003 года №131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З «Об общих принципах организации местного самоуправления в Российской Федерации», Законом Саратовской области от 14 мая 1996 года «О порядке безвозмездной передачи объектов государственной собственности Саратовской области в государственную собственность субъектов Российской Федерации и муниципальную собственность и приема объектов муниципальной собственности, безвозмездно передаваемых в государственную собственность Саратовской области», на основании постановления Саратовской областной Думы от 22 июня 2017 года №66-2363 «О безвозмездной передаче объектов государственной собственности Саратовской области в муниципальную собственность муниципальных районов Саратовской области», 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Cs/>
          <w:sz w:val="28"/>
          <w:szCs w:val="28"/>
        </w:rPr>
        <w:t>Принять в собственность Краснокутского муниципального района Саратовской области имущество</w:t>
      </w:r>
      <w:r>
        <w:rPr>
          <w:sz w:val="28"/>
          <w:szCs w:val="28"/>
        </w:rPr>
        <w:t>, передаваемое из государственной собственности Саратовской области,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Исполнение настоящего решения возложить на </w:t>
      </w:r>
      <w:r>
        <w:rPr>
          <w:bCs/>
          <w:sz w:val="28"/>
          <w:szCs w:val="28"/>
        </w:rPr>
        <w:t>отдел земельных и имущественных отношений</w:t>
      </w:r>
      <w:r>
        <w:rPr>
          <w:sz w:val="28"/>
          <w:szCs w:val="28"/>
        </w:rPr>
        <w:t xml:space="preserve"> комитета сельского хозяйства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августа 2017 г. №8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ов, принимаемых из государственной собственности Сарат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бственность Краснокутского муниципального района Саратовской области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984"/>
        <w:gridCol w:w="2835"/>
        <w:gridCol w:w="52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ПАЗ 3205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Красный Кут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Урожайная, 81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АО «Краснокутская автобаза»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д выпуска – 2009, ПТС серии 52 МХ №033942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1М3205С090005647, модель, № двигателя 523400, 91008772, шасси № б/н, кузов №Х1М3205С090005647, цвет кузова – белый 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класса В (12) ГАЗ-32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Красный Кут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Урожайная, 81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АО «Краснокутская автобаза»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д выпуска – 2010, ПТС серии 52 НВ №285929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96322120В0688106, модель, № двигателя *421600*А1204415*, шасси №б/н, кузов № 322100В0464404, цвет кузова – белый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7:00Z</dcterms:created>
  <dc:creator>i.zvereva</dc:creator>
  <dc:description/>
  <cp:keywords/>
  <dc:language>en-US</dc:language>
  <cp:lastModifiedBy>Зверева</cp:lastModifiedBy>
  <cp:lastPrinted>2017-08-28T16:23:00Z</cp:lastPrinted>
  <dcterms:modified xsi:type="dcterms:W3CDTF">2017-08-31T12:22:00Z</dcterms:modified>
  <cp:revision>3</cp:revision>
  <dc:subject/>
  <dc:title/>
</cp:coreProperties>
</file>