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во исполнение статьи 9 решения Собрания депутатов Краснокутского муниципального района от 24 декабря 2015 года № 367 «О бюджете Краснокутского муниципального района на 2016 год»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меньшить годовые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9920095200 244 226 на сумму 460 000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годовые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9300004170 621 241 на сумму 400 000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409 7А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7300 244 225 на сумму 60 000 рублей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2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8-16T08:52:00Z</dcterms:modified>
  <cp:revision>2</cp:revision>
  <dc:subject/>
  <dc:title/>
</cp:coreProperties>
</file>