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ейскуранта цен на платные услуг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Управления культуры администраци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а администрации Краснокутского муниципального района и начальника Управления культуры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  <w:bookmarkStart w:id="0" w:name="sub_1"/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ейскурант цен на оказание платных услуг учреждениями Управления культуры администрации Краснокутского муниципального района, согласно </w:t>
      </w:r>
      <w:bookmarkEnd w:id="0"/>
      <w:r>
        <w:rPr>
          <w:sz w:val="28"/>
          <w:szCs w:val="28"/>
        </w:rPr>
        <w:t>приложениям №1, №2, №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от 26.04.2012 г. №112 «Об утверждении прейскуранта цен на платные услуги учреждений отдела культуры и общественных отношений администрации Краснокутского муниципального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___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кат костюмов Районного Дома Культу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15"/>
        <w:gridCol w:w="993"/>
        <w:gridCol w:w="1275"/>
        <w:gridCol w:w="170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(шту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ата (максималь-ны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Золушка» (красное с розовы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Короле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Фея» (зеле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Танг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«бальное» с оборк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с блестящим верх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красный (в горо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оранжевый с цв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Фольклорный дет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цыга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шерстя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атре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ч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 цыга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пушист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 гусар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эстра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 «Арлеки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ы зеленые в пол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з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юбник бе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черная корот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русское наро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Был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«Был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 «Па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едвед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Прин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 кукла «Клоу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тюм «Шу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Кор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Генера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Гон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Бурати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Красная шап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Былина» (лет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Обезья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Шахматная королева»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Шахматная королева» 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Дед Моро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Снегур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Леополь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тук из мешков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 Деда Мо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 Деда Мо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Зая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Ли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икки Ма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ЧАНИЯ:</w:t>
      </w:r>
      <w:r>
        <w:rPr>
          <w:sz w:val="28"/>
          <w:szCs w:val="28"/>
        </w:rPr>
        <w:t xml:space="preserve"> Костюмы, взятые в эксплуатацию, должны быть сданы в костюмерную в положенный срок и в чист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за эксплуатацию свыше положенного срока начисляется в размере: 10 рублей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___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 платные услуги, оказываемые 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К «Социально-культурное объединение»</w:t>
      </w:r>
    </w:p>
    <w:p>
      <w:pPr>
        <w:pStyle w:val="Style18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16"/>
          <w:szCs w:val="16"/>
        </w:rPr>
      </w:pPr>
      <w:r>
        <w:rPr/>
      </w:r>
    </w:p>
    <w:tbl>
      <w:tblPr>
        <w:tblW w:w="1019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804"/>
        <w:gridCol w:w="2552"/>
      </w:tblGrid>
      <w:tr>
        <w:trPr>
          <w:trHeight w:val="6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94949"/>
                <w:sz w:val="28"/>
                <w:szCs w:val="28"/>
              </w:rPr>
              <w:t>№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94949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94949"/>
                <w:sz w:val="28"/>
                <w:szCs w:val="28"/>
              </w:rPr>
              <w:t>Наименование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94949"/>
                <w:sz w:val="28"/>
                <w:szCs w:val="28"/>
              </w:rPr>
              <w:t>Цена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94949"/>
                <w:sz w:val="28"/>
                <w:szCs w:val="28"/>
              </w:rPr>
              <w:t>(рублей)</w:t>
            </w:r>
          </w:p>
        </w:tc>
      </w:tr>
      <w:tr>
        <w:trPr>
          <w:trHeight w:val="30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Входной билет на дискотеку в Р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0-00</w:t>
            </w:r>
          </w:p>
        </w:tc>
      </w:tr>
      <w:tr>
        <w:trPr>
          <w:trHeight w:val="30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Входной билет на дискотеку в С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0-00</w:t>
            </w:r>
          </w:p>
        </w:tc>
      </w:tr>
      <w:tr>
        <w:trPr>
          <w:trHeight w:val="50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3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Входной билет на концерты художественной  самодеятельности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0-00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Входной билет на детский новогодний утре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0-00</w:t>
            </w:r>
          </w:p>
        </w:tc>
      </w:tr>
      <w:tr>
        <w:trPr>
          <w:trHeight w:val="3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рокат   звукоусилительной    аппаратуры    (за 1 кВт мощности)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500-00</w:t>
            </w:r>
          </w:p>
        </w:tc>
      </w:tr>
      <w:tr>
        <w:trPr>
          <w:trHeight w:val="3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Запись фон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00-00</w:t>
            </w:r>
          </w:p>
        </w:tc>
      </w:tr>
      <w:tr>
        <w:trPr>
          <w:trHeight w:val="3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Наложение голоса на фонограм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300-00</w:t>
            </w:r>
          </w:p>
        </w:tc>
      </w:tr>
      <w:tr>
        <w:trPr>
          <w:trHeight w:val="4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Копирование аудиоинформации в режиме СД МД касс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0-00</w:t>
            </w:r>
          </w:p>
        </w:tc>
      </w:tr>
      <w:tr>
        <w:trPr>
          <w:trHeight w:val="3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Услуги ведущего (за 1 мероприят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000-00</w:t>
            </w:r>
          </w:p>
        </w:tc>
      </w:tr>
      <w:tr>
        <w:trPr>
          <w:trHeight w:val="5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редоставление    концертного     номера     (детский танцевальный коллектив)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00-00</w:t>
            </w:r>
          </w:p>
        </w:tc>
      </w:tr>
      <w:tr>
        <w:trPr>
          <w:trHeight w:val="3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Предоставление концертного номера (соль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300-00</w:t>
            </w:r>
          </w:p>
        </w:tc>
      </w:tr>
      <w:tr>
        <w:trPr>
          <w:trHeight w:val="4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редоставление   концертного   номера      (вокальный ансамбль)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00-00</w:t>
            </w:r>
          </w:p>
        </w:tc>
      </w:tr>
      <w:tr>
        <w:trPr>
          <w:trHeight w:val="40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Предоставление концертного номера (детский соль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0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Детский танцевальный круж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5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Проведение концерт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9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3000-00 (1 час);</w:t>
            </w:r>
          </w:p>
          <w:p>
            <w:pPr>
              <w:pStyle w:val="HTML1"/>
              <w:shd w:fill="FFFFFF" w:val="clear"/>
              <w:ind w:left="-108" w:right="-9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5000-00 (более часа)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Услуги видеоопе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0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Входной билет взрослый в 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Входной билет детский в 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Использование архивных документов (один печатный лис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-00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5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250" w:hanging="0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Индивидуальная экскурсия (до 5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10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___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МУК «Краснокутская межпоселенческая центральн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179"/>
        <w:gridCol w:w="1697"/>
        <w:gridCol w:w="1559"/>
      </w:tblGrid>
      <w:tr>
        <w:trPr>
          <w:trHeight w:val="6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1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формуля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у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>
          <w:trHeight w:val="1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  <w:tr>
        <w:trPr>
          <w:trHeight w:val="2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чатка текста на ПК                                      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  <w:tr>
        <w:trPr>
          <w:trHeight w:val="3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текста на ПК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2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ирование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0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8-16T08:50:00Z</dcterms:modified>
  <cp:revision>2</cp:revision>
  <dc:subject/>
  <dc:title/>
</cp:coreProperties>
</file>