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9 декабря 2014 г. №458-ФЗ</w:t>
        <w:br/>
        <w:t xml:space="preserve">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Федеральным законом от 2 июня 2016 г. №171-ФЗ «О внесении изменений в статью 36 Федерального закона «Об общих принципах организации местного самоуправления в Российской Федерации», Федеральным законом от 23 июня 2016 г. №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Законом Саратовской области от 4 мая 2016 г. №64-ЗСО «О внесении изменений в Закон Саратовской области «О порядке формирования представительных органов муниципальных районов в Саратовской област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Пункт 14 части 1 статьи 3 «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изложить в новой редакции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.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Часть 1 статьи 3.1</w:t>
      </w:r>
      <w:r>
        <w:rPr>
          <w:bCs/>
          <w:sz w:val="28"/>
          <w:szCs w:val="28"/>
        </w:rPr>
        <w:t xml:space="preserve"> «Права органов местного самоуправления муниципального района на решение вопросов, не отнесенных к вопросам местного значения муниципальных районов» дополнить пунктом 13 следующего содержа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</w:rPr>
        <w:t>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Абзац второй пункта 1 части 4 статьи 60 «</w:t>
      </w:r>
      <w:r>
        <w:rPr>
          <w:bCs/>
          <w:sz w:val="28"/>
          <w:szCs w:val="28"/>
        </w:rPr>
        <w:t>Вступление в силу настоящего Устава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и 3 человека от городского поселения района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60 дополнить абзацем пятым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53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8-16T08:53:00Z</dcterms:modified>
  <cp:revision>2</cp:revision>
  <dc:subject/>
  <dc:title/>
</cp:coreProperties>
</file>