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24 года №_____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/>
      </w:pPr>
      <w:r>
        <w:rPr/>
        <w:t>ПРОЕКТ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b/>
                <w:sz w:val="26"/>
                <w:szCs w:val="26"/>
              </w:rPr>
              <w:t>О принятии имущества в муниципальную собственность Краснокутского муниципального района Саратовской области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</w:t>
      </w:r>
      <w:r>
        <w:rPr>
          <w:bCs/>
          <w:sz w:val="27"/>
          <w:szCs w:val="27"/>
        </w:rPr>
        <w:t xml:space="preserve"> Уставом Краснокутского муниципального района, Положением о порядке управления и распоряжения муниципальной собственностью Краснокутского муниципального района Саратовской области, утвержденным решением Собрания депутатов Краснокутского муниципального района Саратовской области от 30 марта 2020 года №122, </w:t>
      </w:r>
      <w:r>
        <w:rPr>
          <w:sz w:val="27"/>
          <w:szCs w:val="27"/>
        </w:rPr>
        <w:t xml:space="preserve">заявлением заведующей муниципального дошкольного образовательного учреждения «Детский сад №2 «Колокольчик» г. Красный Кут Саратовской области» от 30 сентября 2024 года №14 и учитывая ходатайство администрации Краснокутского муниципального района Саратовской области, Собрание депутатов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1. Принять в собственность </w:t>
      </w:r>
      <w:r>
        <w:rPr>
          <w:sz w:val="26"/>
          <w:szCs w:val="26"/>
        </w:rPr>
        <w:t>Краснокутского муниципального района Саратовской области имущество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ю к настоящему решению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Внести в реестр муниципального имущества Краснокутского муниципального района Саратовской области соответствующие дополн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Решение вступает в силу с момента принятия и подлежит официальному опубликованию.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/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______________ 2024 г. № ___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еречень имущества, принимаемого в собственно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 Сарато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7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ансовая стоимость, рубле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>Мини котельная мощностью 63 кВт по адресу: Российская Федерация, Саратовская область, г. Красный Кут,                         ул. Краснокутская, д. 204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тел КОВ-31,5 СТ1 - 1 шт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четчик газовый ВК-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10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корректором объема газа ТС-210 -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истема автоматического контроля загазованности -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диочастотный преобразователь солей Рапресол -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ел КОВ-25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сос </w:t>
            </w:r>
            <w:r>
              <w:rPr>
                <w:sz w:val="26"/>
                <w:szCs w:val="26"/>
                <w:lang w:val="en-US"/>
              </w:rPr>
              <w:t>Wilo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O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 xml:space="preserve"> 25/10 - 1 шт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четчик тепла ВКТ-7-1 - 1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змерительный модуль Ду40 - 2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еобразователь температуры КТСП-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00мм - 2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четчик воды холодной СКВХ-15 - 1 шт.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лапан предохранительный  ВТ 1831 - 4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бак расширительный -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анометр ДМ2010Ф (0-10кг/см2) - 3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лок сигнализации  БСУК – 1 шт., в том числ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лапан КЗГЭМ-32 –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игнализатор СЗ-1-2Д -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игнализатор СЗ-2-2Д - 1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ульт диспетчера ПД </w:t>
            </w:r>
            <w:r>
              <w:rPr>
                <w:sz w:val="26"/>
                <w:szCs w:val="26"/>
                <w:lang w:val="en-US"/>
              </w:rPr>
              <w:t>DOP</w:t>
            </w:r>
            <w:r>
              <w:rPr>
                <w:sz w:val="26"/>
                <w:szCs w:val="26"/>
              </w:rPr>
              <w:t xml:space="preserve"> - 1 шт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лапан термозапорный КТЗ-001-32 -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термоманометр ТМТБ-41 120С-1,6 </w:t>
            </w:r>
            <w:r>
              <w:rPr>
                <w:sz w:val="26"/>
                <w:szCs w:val="26"/>
                <w:lang w:val="en-US"/>
              </w:rPr>
              <w:t>MnaG</w:t>
            </w:r>
            <w:r>
              <w:rPr>
                <w:sz w:val="26"/>
                <w:szCs w:val="26"/>
              </w:rPr>
              <w:t>1/2 - 7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манометр ТМ610 - 5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каф распределительный - 2 шт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трансформатор ЯТП,0,25 220/36 -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втомат выключат. ВА - 25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эл. счетчик 3-х. фаз. Меркурий 230 - 1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 дифференциальный АД-2 - 1 шт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шкаф упр насосами -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тильник аварийного освещения - 1 шт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повещатель светозвуковой Бия-С2 - 1 шт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атель пожарный - 4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40:00Z</dcterms:created>
  <dc:creator>i.zvereva</dc:creator>
  <dc:description/>
  <dc:language>en-US</dc:language>
  <cp:lastModifiedBy>Zvereva</cp:lastModifiedBy>
  <cp:lastPrinted>2024-08-22T09:46:00Z</cp:lastPrinted>
  <dcterms:modified xsi:type="dcterms:W3CDTF">2024-10-14T08:07:00Z</dcterms:modified>
  <cp:revision>5</cp:revision>
  <dc:subject/>
  <dc:title/>
</cp:coreProperties>
</file>