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>Собрания депутатов от 19 декабря 2013 года №227</w:t>
            </w:r>
            <w:bookmarkStart w:id="0" w:name="_Hlk9848887"/>
            <w:r>
              <w:rPr>
                <w:b/>
                <w:sz w:val="28"/>
                <w:szCs w:val="28"/>
              </w:rPr>
              <w:t xml:space="preserve"> «Об утверждении Положения                        «О бюджетном процессе в Краснокутском муниципальном районе Саратовской области»</w:t>
            </w:r>
            <w:bookmarkEnd w:id="0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ом кодексом Российской Федерации, Федеральным законом от 06.10.2013 г.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брания депутатов Краснокутского муниципального района от 19 декабря 2013 года №227 «Об утверждении Положения «О бюджетном процессе в Краснокутском муниципальном районе Саратовской области» (с изменениями внесенными решениями Собрания депутатов от 28.11.2014 г. № 290, от 30.06.2016 г. № 397, от 15.09.2016 г. №411, от 26.06.2017 г. №78, от 29.11.2017 г. №103, от 28.08.2018 г. №166) следующие изменения: </w:t>
      </w:r>
    </w:p>
    <w:p>
      <w:pPr>
        <w:pStyle w:val="Normal"/>
        <w:ind w:firstLine="567"/>
        <w:rPr/>
      </w:pPr>
      <w:r>
        <w:rPr>
          <w:sz w:val="28"/>
          <w:szCs w:val="28"/>
        </w:rPr>
        <w:t>1.1.  Пункты 40 и 41 статьи 6 Положения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0) установить порядок исполнения решения о применении бюджетных мер принуждения, а также случаи и условия продления срока исполнения бюджетной меры принуждения в соответствии с Бюджетным кодексом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1) принимает решения о применении бюджетных мер принуждения, решения об их изменений, их отмене или решения об отказе о применении бюджетных мер принуждения в соответствии с Бюджетным кодексом Российской Федерации;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Статью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ожения дополнить пунктами 10 и 11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0) в случае перераспределения бюджетных ассигнований между разделами, подразделами, целевыми статьями и видами расходов классификации расходов бюджета в пределах, предусмотренных главному распорядителю средств местного бюджета на соответствующий финансовый год решением об утверждении местного бюджета, в целью возврата в областной бюджет средств в связи с применением мер ответственности за нарушение обязательств, предусмотренных соглашением о предоставлении субсидий из областного бюджета бюджету Краснокут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в случае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 классификации расходов бюджета, мероприятиями муниципальной программы района в пределах общего объема средств, предусмотренных на финансовое обеспечение реализации национальных проектов в целях реализации указа Президента Российской Федерации от 7 мая 2018 года № 204 «</w:t>
      </w:r>
      <w:bookmarkStart w:id="1" w:name="_GoBack"/>
      <w:bookmarkEnd w:id="1"/>
      <w:r>
        <w:rPr>
          <w:sz w:val="28"/>
          <w:szCs w:val="28"/>
        </w:rPr>
        <w:t>О национальных целях и стратегических задачах развития Российской Федерации на период  до 2024 года»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ункт 14 части 1 статьи 11 Положения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) паспорта (проекты паспортов) муниципальных программ, проекты изменений указанных паспортов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13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19-06-18T12:46:00Z</dcterms:modified>
  <cp:revision>3</cp:revision>
  <dc:subject/>
  <dc:title/>
</cp:coreProperties>
</file>