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перечня и срока размещения сведений об объектах учета, содержащихся в Реестре муниципального имущества Краснокутского муниципального района Саратовской области, подлежащих размещению в информационно-телекоммуникационной сети «Интернет»</w:t>
            </w:r>
          </w:p>
        </w:tc>
      </w:tr>
    </w:tbl>
    <w:p>
      <w:pPr>
        <w:pStyle w:val="Style24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, подпунктом «г» пункта 2 </w:t>
      </w:r>
      <w:r>
        <w:rPr>
          <w:rFonts w:cs="Times New Roman" w:ascii="Times New Roman" w:hAnsi="Times New Roman"/>
          <w:sz w:val="26"/>
          <w:szCs w:val="26"/>
        </w:rPr>
        <w:t>перечня поручений по итогам заседания Госсовета по вопросу развития конкуренции, состоявшегося 5 апреля 2018 года (утвержденного Президентом РФ 15 мая 2018 года №Пр-817ГС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иказом Министерства экономического развития Российской Федерации от 5 мая 2016 года №284 «Об утверждении объема сведений об объектах учета реестра федерального имущества, подлежащих размещению на сайте федерального агентства по управлению государственным имуществом в информационно-телекоммуникационной сети «Интернет» и признании утратившими силу некоторых приказов минэкономразвития России», руководствуясь Уставом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color w:val="000000"/>
          <w:sz w:val="26"/>
          <w:szCs w:val="26"/>
        </w:rPr>
        <w:t>Собрание депутатов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РЕШИЛ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сведений об объектах учета, содержащихся в Реестре муниципального имущества Краснокутского муниципального района Саратовской области, подлежащих размещению на официальном сайте администрации Краснокутского муниципального района Саратовской области в информационно-телекоммуникационной сети «Интернет» в соответствии с приложением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bCs/>
          <w:sz w:val="26"/>
          <w:szCs w:val="26"/>
        </w:rPr>
        <w:t>Отделу земельных и имущественных отношений</w:t>
      </w:r>
      <w:r>
        <w:rPr>
          <w:sz w:val="26"/>
          <w:szCs w:val="26"/>
        </w:rPr>
        <w:t xml:space="preserve"> комитета сельского хозяйства Администрации Краснокутского муниципального района ежегодно не позднее 1 мая года, следующего за отчетным, обеспечить размещение сведений на официальном сайте администрации Краснокутского муниципального района Сарат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_____________ 2019 г. №____</w:t>
      </w:r>
    </w:p>
    <w:p>
      <w:pPr>
        <w:pStyle w:val="Headertext"/>
        <w:spacing w:before="0" w:after="0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еречень сведений об объектах учета, содержащихся в реестре муниципального имущества Краснокутского муниципального района Саратовской области, подлежащих размещению на официальном сайте Администрации Краснокутского муниципального района Саратовской области в информационно-телекоммуникационной сети «Интернет» 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16"/>
          <w:szCs w:val="16"/>
        </w:rPr>
        <w:br/>
      </w:r>
      <w:r>
        <w:rPr>
          <w:sz w:val="28"/>
          <w:szCs w:val="28"/>
        </w:rPr>
        <w:t xml:space="preserve">        1. В отношении </w:t>
      </w:r>
      <w:r>
        <w:rPr>
          <w:b/>
          <w:sz w:val="28"/>
          <w:szCs w:val="28"/>
        </w:rPr>
        <w:t>земельных участков</w:t>
      </w:r>
      <w:r>
        <w:rPr>
          <w:sz w:val="28"/>
          <w:szCs w:val="28"/>
        </w:rPr>
        <w:t>, содержащихся в Реестре муниципального имущества Краснокутского муниципального района Саратовской области (далее - Реестр), на официальном сайте администрации Краснокутского муниципального района Саратовской области в информационно-телекоммуникационной сети «Интернет» (далее - сайт) размещаются следующие сведения: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адастровый либо условный номер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адрес (местоположение)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ид разрешенного использования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лощадь и (или) иные параметры, характеризующие физические свойства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оля муниципальной собственности (в случае если земельный участок принадлежит на праве общей долевой собственности двум и более собственникам)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граничения (обременения)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В отношении </w:t>
      </w:r>
      <w:r>
        <w:rPr>
          <w:b/>
          <w:sz w:val="28"/>
          <w:szCs w:val="28"/>
        </w:rPr>
        <w:t>зданий, сооружений, объектов незавершенного строительства, жилых и нежилых помещений, единых недвижимых комплексов</w:t>
      </w:r>
      <w:r>
        <w:rPr>
          <w:sz w:val="28"/>
          <w:szCs w:val="28"/>
        </w:rPr>
        <w:t>, содержащихся в Реестре, на сайте размещаются следующие сведения: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недвижимого имущества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адрес (местоположение)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лощадь и (или) иные параметры, характеризующие физические свойства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ля муниципальной собственности (в случае если здание, сооружение, объект незавершенного строительства, жилое или нежилое помещение, единый недвижимый комплекс принадлежат на праве общей долевой собственности двум и более собственникам)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значение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граничения (обременения)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. В отношении </w:t>
      </w:r>
      <w:r>
        <w:rPr>
          <w:b/>
          <w:sz w:val="28"/>
          <w:szCs w:val="28"/>
        </w:rPr>
        <w:t>акций в уставном капитале акционерного общества</w:t>
      </w:r>
      <w:r>
        <w:rPr>
          <w:sz w:val="28"/>
          <w:szCs w:val="28"/>
        </w:rPr>
        <w:t>, содержащихся в Реестре, на сайте размещаются следующие сведения: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ее количество акций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обыкновенных акций и их номинальная стоимость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привилегированных акций и их номинальная стоимость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доля в уставном капитале акционерного общества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е акционерного общества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граничения (обременения).</w:t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В отношении </w:t>
      </w:r>
      <w:r>
        <w:rPr>
          <w:b/>
          <w:sz w:val="28"/>
          <w:szCs w:val="28"/>
        </w:rPr>
        <w:t>долей в уставном капитале общества с ограниченной ответственностью</w:t>
      </w:r>
      <w:r>
        <w:rPr>
          <w:sz w:val="28"/>
          <w:szCs w:val="28"/>
        </w:rPr>
        <w:t>, содержащихся в Реестре, на сайте размещаются следующие сведения: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азмер доли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общества с ограниченной ответственностью;</w:t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граничения (обреме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45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06-18T12:48:00Z</dcterms:modified>
  <cp:revision>3</cp:revision>
  <dc:subject/>
  <dc:title/>
</cp:coreProperties>
</file>