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составления и утверждения</w:t>
      </w:r>
    </w:p>
    <w:p>
      <w:pPr>
        <w:pStyle w:val="Normal"/>
        <w:rPr/>
      </w:pPr>
      <w:r>
        <w:rPr>
          <w:b/>
          <w:sz w:val="28"/>
          <w:szCs w:val="28"/>
        </w:rPr>
        <w:t>проекта бюджета Краснокутского муниципальн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йона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ей 2 и 3 Закона Саратовской области от 30 сентября 2015 года №132-ЗСО «Об особенностях составления и утверждения проектов областного бюджета и бюджета Территориального фонда обязательного медицинского страхования Саратовской области на 2016 год», статьи 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остановить до 1 января 2016 год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действие первого предложения части 1 статьи 46 и части 3 статьи 46 Устава Краснокут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действие части 2 статьи 13 Положения о бюджетном процессе в Краснокутском муниципальном районе Саратов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ект решения Собрания о местном бюджете на 2016 год считается внесенным в Собрание депутатов Краснокутского муниципального района в срок, если он представлен в Собрание депутатов Краснокутского муниципального района до 17 часов 4 декабря 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34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20T08:42:00Z</dcterms:modified>
  <cp:revision>3</cp:revision>
  <dc:subject/>
  <dc:title/>
</cp:coreProperties>
</file>