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 на сумму 29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дополнить кодами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21163305005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1163305005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1163305013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Управлению культуры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67 0801 7310480 612 241 на сумму 24 000 рублей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Управлению образования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5401510 612 0241 на сумму 50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60 611 241 на сумму 5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 администрации Краснокутского муниципального района по коду бюджетной классифика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13 9939520 244 226 на сумму 5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культуры по кодам бюджетной классификации: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 0804  9300420  242 226 увеличить на сумму 15 44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 0804  9300420  111 211 уменьшить на сумму 15 44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 0702  7330471  611 241 увеличить на сумму 429 367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7 0801 7310480 611241 уменьшить на сумму 429 367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образования  по кодам бюджетной классификации: 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20450 611 241 уменьшить на сумму 411 079 рублей 82 копей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1 241 увеличить на сумму  403 178 рублей 82 копей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7 6920440 612 241 увеличить на сумму 7 901 рубль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1 уменьшить на сумму 20 210 рублей 50 копеек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90 увеличить на сумму 15 386 рублей 92 копей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26 увеличить на сумму 8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 221 увеличить на сумму 20 695 рублей 48 копеек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420 111 213 уменьшить на 31 351 рубль 90 копеек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420 242 225 увеличить на 7 48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20 244 226 уменьшить на сумму 432 5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300417 622 241 увеличить на сумму 350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04 9120610 851 290 уменьшить на сумму 2 292 рубл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10 244 290 уменьшить на сумму 13 189 рублей 04 копей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32035 322 262 уменьшить на 15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09929410 831 290 увеличить на сумму 15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9722010 321 262 увеличить на сумму 97 981 рубль 04 копейк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19T12:33:00Z</dcterms:modified>
  <cp:revision>2</cp:revision>
  <dc:subject/>
  <dc:title/>
</cp:coreProperties>
</file>