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5 года  №_____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>Собрания депутатов от 26.02.2015 г. №3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МОУ СОШ с. Карпе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Героя Советского Союза А.Ф. Симоненк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18 Устава Краснокутского муниципального района, в соответствии с Положением о присвоении имён заслуженных людей Российской Федерации, Саратовской области и Краснокутского муниципального района   учреждениям и объектам социальной сферы, утвержденным решением Собрания депутатов от 29.04.2010 г. №536, учитывая ходатайство директора МОУ-СОШ               с. Крпенка Краснокутского района Саратовской области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bCs/>
          <w:sz w:val="28"/>
          <w:szCs w:val="28"/>
        </w:rPr>
        <w:t xml:space="preserve">Внести в </w:t>
      </w:r>
      <w:r>
        <w:rPr>
          <w:sz w:val="28"/>
          <w:szCs w:val="28"/>
        </w:rPr>
        <w:t xml:space="preserve">решение Собрания депутатов от 26.02.2015 г. №318 «О присвоении МОУ СОШ с. Карпенка Краснокутского муниципального района имени Героя Советского Союза А.Ф. Симоненко» </w:t>
      </w:r>
      <w:r>
        <w:rPr>
          <w:bCs/>
          <w:sz w:val="28"/>
          <w:szCs w:val="28"/>
        </w:rPr>
        <w:t>следующие изменения и дополнения, изложив пункты 1 и 2 решения в ново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2085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1. Присвоить Муниципальному общеобразовательному учреждению - средней общеобразовательной школе с. Карпенка Краснокутского района Саратовской области имя Героя Советского Союза Александра Фёдоровича Симоненко. </w:t>
      </w:r>
    </w:p>
    <w:p>
      <w:pPr>
        <w:pStyle w:val="Normal"/>
        <w:tabs>
          <w:tab w:val="clear" w:pos="708"/>
          <w:tab w:val="left" w:pos="851" w:leader="none"/>
          <w:tab w:val="left" w:pos="20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Краснокутского муниципального района внести соответствующие изменения в учредительные документы МОУ-СОШ с. Крпенка Краснокутского района Саратовской области, в связи с присвоением учреждению имени Героя Советского Союза А.Ф. Симоненко, без внесения изменений в наименование учреждения.».</w:t>
      </w:r>
    </w:p>
    <w:p>
      <w:pPr>
        <w:pStyle w:val="Normal"/>
        <w:tabs>
          <w:tab w:val="clear" w:pos="708"/>
          <w:tab w:val="left" w:pos="851" w:leader="none"/>
          <w:tab w:val="left" w:pos="2085" w:leader="none"/>
        </w:tabs>
        <w:ind w:firstLine="567"/>
        <w:jc w:val="both"/>
        <w:rPr/>
      </w:pPr>
      <w:r>
        <w:rPr>
          <w:sz w:val="28"/>
          <w:szCs w:val="28"/>
        </w:rPr>
        <w:t>2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09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0-16T13:09:00Z</dcterms:modified>
  <cp:revision>2</cp:revision>
  <dc:subject/>
  <dc:title/>
</cp:coreProperties>
</file>