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7 года №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кандидат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несения на Доску По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итогам 2016 год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8 Устава Краснокутского муниципального района, Положением о Доске Почет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писок кандидатур для занесения на Доску Почета Краснокутского муниципального района по итогам 2016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1 марта 2017 года №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дидатур для занесения на Доску По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по итогам 2016 го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редприяти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Краснокутский электромеханический завод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СК «Союз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Элеватор «Красный Кут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– МДОУ «Детский сад №1 «Звездочка»                  г. Красный Кут.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7"/>
        <w:gridCol w:w="52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ышаева Людмила Вениамин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ладовщик цеха №4 ООО «КЭМЗ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Александр Борис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дитель-экспедитор ООО ТД «Краснокутские хлеб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едующая ветеринарной лабораторией ОГУ «Краснокутская районная станция по борьбе с болезнями животных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алиев Азамат Сполдиа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еханизатор СХПК «Горецкое»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Владимир Феликс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ханизатор ИП глава КФХ            Лощинин В.Ю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 Кавира Харипулл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ярка СПК «Рассвет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кин Василий Алексе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ХПК «Ерусланский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чик Владимир Васил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ФХ Устьянчик В.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а Окса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хник-бонитер ООО «Заволжская Птицефабрик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Андрей Викто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ханизатор ООО «Карпенский-1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ель Алексей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ханизатор ИП глава КФХ             «Кортель В.В.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есов Габдусалик Габдулха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КФХ «Пламя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нко Вера Алексе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 электросвязи ПАО Ростелеком ЛТЦ г. Красный Ку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Павел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итель ЗАО «Дорожный участок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о Алексей Григор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шинист насосных установок КМУП «Краснокутский Водоканал+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И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ссир ООО УК «УЮТ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баев Рашид Яхи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дивидуальный предпринимате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пина Елена Ю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дицинская сестра ГУЗ СО «Краснокутская районная больниц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а Надежда Георги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читель технологии, музыки и изобразительного искусства МОУ СОШ с. Дьяковк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касова Ольга Иван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иректор МОУ СОШ с. Первомайско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нко Нина Дмитри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ая МДОУ «Детский сад №16 «Аленушка» с. Журавлевк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патова Валентина Иван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рреспондент МУП «Редакция газеты «Краснокутские вести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щук Гали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подаватель МУДО «Детская школа искусств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кая Ирина Никола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мощник судьи Краснокутского районного су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синова Алтынганым Андре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казахского культурного национального центра «Арман» Краснокутского район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лена Пет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циальный работник ГАУ СО «Центр социальной защиты населения Краснокутского район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в Евгений Константи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Ждановского муниципального обра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Владимир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ренер преподаватель МОУ ДОД ДЮСШ Краснокутского рай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 Василий Васил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стер производственного обучения ГБПОУ СО «Краснокутский политехнический лице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10:00Z</dcterms:created>
  <dc:creator>i.zvereva</dc:creator>
  <dc:description/>
  <cp:keywords/>
  <dc:language>en-US</dc:language>
  <cp:lastModifiedBy>Зверева</cp:lastModifiedBy>
  <cp:lastPrinted>2017-04-04T11:56:00Z</cp:lastPrinted>
  <dcterms:modified xsi:type="dcterms:W3CDTF">2017-04-04T07:57:00Z</dcterms:modified>
  <cp:revision>3</cp:revision>
  <dc:subject/>
  <dc:title/>
</cp:coreProperties>
</file>