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7 года №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раснокутского муниципального района №564 от 30.09.2010 года «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или гражданско-правовых договоров                на выполнение работ (оказание услуг) сообщать представителю нанимателя (работодателю) сведения   о последнем месте своей служб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 решение Собрания депутатов Краснокутского муниципального района №564 от 30.09.2010 года «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или гражданско-правовых договоров на выполнение работ (оказание услуг) сообщать представителю нанимателя (работодателю) сведения о последнем месте своей службы»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зделе 2 «Должности муниципальной службы, учреждаемые для обеспечения исполнения полномочий администрации Краснокутского муниципального района» перечень главных должностей дополнить следующими должностя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вый заместитель главы администрации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 комите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36:00Z</dcterms:created>
  <dc:creator>i.zvereva</dc:creator>
  <dc:description/>
  <cp:keywords/>
  <dc:language>en-US</dc:language>
  <cp:lastModifiedBy>Зверева</cp:lastModifiedBy>
  <cp:lastPrinted>2017-04-03T09:27:00Z</cp:lastPrinted>
  <dcterms:modified xsi:type="dcterms:W3CDTF">2017-04-03T05:36:00Z</dcterms:modified>
  <cp:revision>2</cp:revision>
  <dc:subject/>
  <dc:title/>
</cp:coreProperties>
</file>