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tabs>
          <w:tab w:val="clear" w:pos="708"/>
          <w:tab w:val="left" w:pos="12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от 23.12.2016 г. №31 «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5.10.2001 г. №137-ФЗ «О введении в действие Земельного кодекса Российской Федерации», Федеральным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от 06.10.2003 г. №131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б общих принципах организации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», руководствуясь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7.2009 г. №582 «Об основных принципах определения арендной платы при аренде земельных участков, находящихся в государственной собственности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7.11.2007  г. №412-П «Об установлении размера арендной платы за земельные участки и сроков ее внесения», на основании </w:t>
      </w:r>
      <w:hyperlink r:id="rId6">
        <w:r>
          <w:rPr>
            <w:rStyle w:val="InternetLink"/>
            <w:sz w:val="28"/>
            <w:szCs w:val="28"/>
          </w:rPr>
          <w:t>статьи 18</w:t>
        </w:r>
      </w:hyperlink>
      <w:r>
        <w:rPr>
          <w:sz w:val="28"/>
          <w:szCs w:val="28"/>
        </w:rPr>
        <w:t xml:space="preserve"> Устава Краснокутского муниципального района, учитывая экспертное заключение  Правового управления Правительства Саратовской области от 23.03.2017 г. №10-09-05/733, протест прокуратуры от 30.03.2017 г. №60-2017/103 и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Внести в решение Собрания депутатов от 23.12.2016 г. №31 </w:t>
      </w:r>
      <w:r>
        <w:rPr>
          <w:sz w:val="28"/>
          <w:szCs w:val="28"/>
        </w:rPr>
        <w:t>«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заглавие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порядка определения и значение коэффициента в процентах от кадастровой стоимости по видам разрешенного использования земель, применяемого при определении размера арендной платы за земельные участки, находящиеся в муниципальной собственности Краснокутского муниципального района Саратовской области и земельные участки, государственная собственность на которые не разграничена, дифференцировано с учетом видов разрешенного использования земельных участков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первый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ы 2 – 16 считать  соответственно пунктами 1 - 15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и распространяется на правоотношения, возникшие с 1 января 2017 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color w:val="26282F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65" TargetMode="External"/><Relationship Id="rId4" Type="http://schemas.openxmlformats.org/officeDocument/2006/relationships/hyperlink" Target="garantf1://9454093.5" TargetMode="External"/><Relationship Id="rId5" Type="http://schemas.openxmlformats.org/officeDocument/2006/relationships/hyperlink" Target="garantf1://9454093.5" TargetMode="External"/><Relationship Id="rId6" Type="http://schemas.openxmlformats.org/officeDocument/2006/relationships/hyperlink" Target="garantf1://9440874.1801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08:00Z</dcterms:created>
  <dc:creator>i.zvereva</dc:creator>
  <dc:description/>
  <cp:keywords/>
  <dc:language>en-US</dc:language>
  <cp:lastModifiedBy>Зверева</cp:lastModifiedBy>
  <cp:lastPrinted>2017-04-18T18:23:00Z</cp:lastPrinted>
  <dcterms:modified xsi:type="dcterms:W3CDTF">2017-04-24T05:08:00Z</dcterms:modified>
  <cp:revision>2</cp:revision>
  <dc:subject/>
  <dc:title/>
</cp:coreProperties>
</file>