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tabs>
          <w:tab w:val="clear" w:pos="708"/>
          <w:tab w:val="left" w:pos="125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муниципального казенного учреждения «Отдел хозяйственного обслуживания муниципальных учреждений культуры» Краснокутского муниципального района Сарат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На основании Федерального закона от 6 октября 2003 года №131-ФЗ «Об общих принципах организации местного самоуправления Российской Федерации», статьи 123.22 Гражданского кодекса РФ, статьи 13 Федерального закона от 12 января 1996 года №7-ФЗ «О некоммерческих организациях», в соответствии со статьями 18 и 43 Устава Краснокутского муниципального района, учитывая ходатайство Администрации Краснокутского муниципального района, в целях технического и хозяйственного обслуживания муниципальных учреждений культуры, подведомственных Управлению культуры администрации Краснокутского муниципального района, Собрание депутатов</w:t>
      </w:r>
      <w:r>
        <w:rPr>
          <w:b/>
          <w:bCs/>
          <w:sz w:val="28"/>
          <w:szCs w:val="28"/>
        </w:rPr>
        <w:t xml:space="preserve"> 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 Разрешить администрации Краснокутского муниципального района создать </w:t>
      </w:r>
      <w:r>
        <w:rPr>
          <w:sz w:val="28"/>
          <w:szCs w:val="28"/>
        </w:rPr>
        <w:t>муниципальное казенное учреждение «Отдел хозяйственного обслуживания муниципальных учреждений культуры» Краснокутского муниципального района Сара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                </w:t>
        <w:tab/>
        <w:t xml:space="preserve">                       Л.А. Зак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4:54:00Z</dcterms:created>
  <dc:creator>i.zvereva</dc:creator>
  <dc:description/>
  <cp:keywords/>
  <dc:language>en-US</dc:language>
  <cp:lastModifiedBy>Зверева</cp:lastModifiedBy>
  <cp:lastPrinted>2017-04-18T18:23:00Z</cp:lastPrinted>
  <dcterms:modified xsi:type="dcterms:W3CDTF">2017-04-21T04:54:00Z</dcterms:modified>
  <cp:revision>2</cp:revision>
  <dc:subject/>
  <dc:title/>
</cp:coreProperties>
</file>