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rongEmphasis"/>
          <w:sz w:val="28"/>
          <w:szCs w:val="28"/>
        </w:rPr>
        <w:t>установления тарифов (цен)</w:t>
      </w:r>
      <w:r>
        <w:rPr>
          <w:rStyle w:val="StrongEmphasis"/>
        </w:rPr>
        <w:t xml:space="preserve"> </w:t>
      </w:r>
      <w:r>
        <w:rPr>
          <w:b/>
          <w:bCs/>
          <w:sz w:val="28"/>
          <w:szCs w:val="28"/>
        </w:rPr>
        <w:t>на услуги,                                                                    оказываемые муниципальным автономным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ем «Физкультурно-оздоровительны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«Победа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Краснокутского муниципального района Саратовской области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ложение о порядке установления тарифов (цен) на услуги, </w:t>
      </w:r>
      <w:r>
        <w:rPr>
          <w:bCs/>
          <w:sz w:val="28"/>
          <w:szCs w:val="28"/>
        </w:rPr>
        <w:t xml:space="preserve">оказываемые муниципальным автономным учреждением «Физкультурно-оздоровительный комплекс «Победа», </w:t>
      </w: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Cs/>
          <w:sz w:val="28"/>
          <w:szCs w:val="28"/>
        </w:rPr>
        <w:t>2. Настоящее решение вступает в силу с момента принятия и подлежит официальному опубликованию.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риложение</w:t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т _____________2019 г. №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орядке установления тарифов (цен) на услуги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казываемые муниципальным автоном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Физкультурно-оздоровительный комплекс «Побед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орядке установления тарифов (цен) на услуги, оказываемые муниципальным автономным учреждением «Физкультурно-оздоровительный комплекс «Победа» (далее — Положение) разработано в соответствии с действующими законодательством РФ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им кодексом РФ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логовым кодексом РФ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РФ от 06.10.2003 г. №131 – ФЗ «Об общих принципах организации местного самоуправления в Российской Федерации»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4.12.2007 г. №329-Ф3 «О физической культуре и спорте в Российской Федерации»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РФ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3.11.2006 г. №174-ФЗ «Об автономных учреждениях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 РФ от 07.02.1992 г. №2300-1 «О защите прав потребителей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Краснокутского муниципального района Саратовской област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ми нормативно-правовыми актами, регулирующими отношения, возникающие при оказании платных услуг в сфере физической культуры и спор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ю оказания платных услуг является удовлетворение общественных потребностей в области физической культуры и спорта, сохранении и развитии мероприятий спортивной направленности, поддержки любительского спорта, другой творческой инициативы и спортивно-массовой активности населения, организации его досуга и активного отдыха, сохранении и укреплению физического здоровья насел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латные услуги оказываются на принципах добровольности, доступности, планирования, нормирования, контрол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латные услуги являются частью финансово-хозяйственной деятельности учреждения и регулируются Бюджетным, Налоговым и Гражданским кодексами Российской Федерац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латные услуги оказываются физическим и юридическим лицам (заказчикам, потребителям) на договорной основе, предполагают использование муниципального имущества по оказанию услуг дополнительно к основной деятельности, оплачиваемой из бюджета по утвержденному перечню услуг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Виды платных услу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иды платных услуг определяются с учетом имеющихся условий для предоставления данных услуг.</w:t>
      </w:r>
    </w:p>
    <w:p>
      <w:pPr>
        <w:pStyle w:val="Juscontext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АУ ФОК «Победа» в соответствии с Уставом может оказывать следующие виды платных услуг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спортивных объек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ая деятельность в области спор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ая деятельность по организации отдыха и развлеч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ая деятельнос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ренда и управление собственным или арендованным нежилым недвижимым имуще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ат и аренда товаров для отдыха и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оход от указанной деятельности используется МАУ ФОК «Победа» в соответствии с уставными цел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авила, условия и порядок оказания платных услу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латные услуги, оказываемые МАУ ФОК «Победа», предоставляются населению на основании Договора, абонемента или иного документа, подтверждающего оплату услуг. Форма абонемента и других документов, на основании которых оказываются платные услуги, утверждаются руководителем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Договора на оказание платных услуг используется установленная форм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 Договор должен содержать следующие свед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го учреждения – исполнителя и его место нахождения, ИНН, КПП, расчетный сч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реквизиты Потребителя – юридического лица, либо индивидуального предпринимателя или Потребителя – физического лица: фамилия, имя, отчество, сведения о документе, удостоверяющем личность гражданина, адрес проживания (регистрации), контактный телеф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 и порядок оказа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услуги и порядок её опла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качеству оказываем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необходимые сведения, связанные со спецификой оказываем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, имя, отчество лица, подписывающего договор от имени МАУ ФОК «Победа», его подпись, а также подпись Потребителя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латные услуги оказываются учреждением на закрепленном в оперативное управление имуществе с использованием оборудования, инвентаря дан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бязано создать условия для оказания платных услуг с учетом требований по охране труда и безопасности здоровья заказчика (потреб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Учреждение обязано довести до заказчика (потребителя), в том числе путем размещения в удобном для обозрения месте, информацию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Наименование и местонахождение учреждения регламентируют соответствующие документы, упорядочивающие организацию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Положение об оказании платных услуг (локальный акт учрежд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Утвержденный перечень платных услуг, стоимость и порядок их предост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Образцы договоров оказания плат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Информацию по требованию заказчика (потребителя) в соответствии с законодательством и другие относящиеся к договору с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ри предоставлении платных услуг сохраняется установленный режим работы учреждения и его структурных подразд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латные услуги осуществляются штатными сотрудниками МАУ ФОК «Победа» либо привлеченными квалифицированными специалис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Порядок оказания платных услуг в сфере физической культуры и спор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настоящим Положением и прейскурантом цен МАУ ФОК «Победа», утвержденных директором и согласованных с Наблюдательным сове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У ФОК «Победа» составляет и утверждает план финансово-хозяйственной деятельности по внебюджетным средств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учреждения издаёт приказ об организации плат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Денежные средства от оказания платных услуг, поступающие по безналичному расчету, перечисляются Потребителем в установленном порядке на расчетный счет учреждения. Потребители платных услуг обязаны оплатить их в порядке и в сроки, указанные в Договоре. Моментом оплаты услуг считается дата поступления денежных средств на расчетный счет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ри расчете с населением оплата за оказанные услуги производится безналичным путем или с применением контрольно-кассовой техн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МАУ ФОК «Победа», не может оказывать платные услуги взамен основной деятельности, финансируемой за счет субсидий на выполнение муниципального за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Руководство деятельностью МАУ ФОК «Победа» по оказанию платных услуг осуществляет директор учреждения, который в установленном порядке несет ответственность за качество оказания платных услуг, осуществляет административное руководство, контролирует и несет ответственность за финансово-хозяйственную деятельность, соблюдение финансовой и трудовой дисциплины, сохранности материальной и других ценност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Це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Цены на платные услуги рассчитываются на основе экономически обоснованной себестоимости услуг с учетом необходимости уплаты налогов и сборов, а также с учетом развития материальной базы МАУ ФОК «Побе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Цены на платные услуги для потребителей могут быть изменены в порядке, утвержденным решением Собрания депутатов Краснокутского муниципального района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Для оказания платных услуг учреждение ежегодно предоставляет на утверждение главному распорядителю бюджетных средств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латных дополните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йскуранты тарифов для потребителей на платные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Утвержденный прейскурант цен на все виды оказываемых учреждением платных услуг, должен находиться в доступном для Потребителя ме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рейскурант цен на все виды оказываемых учреждением платных услуг, предусмотрен в приложении №1 к настоящему Положени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рядок формирования и расходования средств, полученных за оказание платных услу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сновным плановым документом, определяющим объем платных услуг, является план финансово-хозяйственной деятельности. План финансово-хозяйственной деятельности формируется на основании планируемых физических и стоимостных показателей и согласовывается с Наблюдательным сове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Доходы, поступающие от оказания платных услуг, расходуются МАУ ФОК «Победа» в соответствии с утвержденным планом финансово-хозяйственной деятельности и Приказом Минфина России от 08.06.2018 г. №132 «О порядке формирования и применения кодов бюджетной классификации Российской Федерации, их структуре и принципах назначения», в т.ч.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крепление и развитие материально-технической базы учреждения, приобретение инвентаря, предметов хозяйственного на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е и повышение квалификации работников учре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содержанию имущества, в т.ч. ремонтны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основных средств и материальных зап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е, освоение новой техники и технологий, мероприятия по охране труда и техники производственной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лату труда, включая выплаты стимулирующего характера и материальную помощь, согласно Положения об оплате труда, и начисления на оплату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лату расходов по оценке условий труда, аккредитации, формированию нормативно-правовой базы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Если в процессе исполнения плана финансово-хозяйственной деятельности увеличивается или уменьшается доходная и расходная его часть, в него по мере необходимости учреждением вносятся изменения в соответствии с установленным порядк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рава и обязанности заказчика (потребителя) услуг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чреждение обязано заключить договор с заказчиком (потребителем) на оказание выбранной заказчиком (потребителем) услуги из утвержденного перечня услуг, оно не вправе оказать предпочтение одному заказчику (потребителю) перед другим в отношении заключения договора, кроме случаев, предусмотренных законодательством Российской Федерац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говор заключается в письменной форме, составляется в двух экземплярах, один из которых находится в учреждении, другой у заказчика (потребителя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а неисполнение либо ненадлежащее исполнение обязательств по договору исполнитель и заказчик (потребитель) несут ответственность, предусмотренную договором и законодательством Российской Федерац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случае оказания платных услуг не в полном объеме, заказчик (потребитель) вправе по своему выбору потребовать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 Безвозмездного оказания платных услуг в полном объеме в соответствии с договором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2. Соответствующего уменьшения стоимости оказанных платных услуг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Заказчик (потребитель) вправе расторгнуть договор и потребовать полного возмещения убытков, если в установленный договором срок недостатки оказанных платных услуг не устранены исполнителе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учреждения за оказание платных услуг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 соответствии с законодательством Российской Федерации учреждение, оказывающее платные услуги, в лице руководителя несет ответственность перед заказчиком (потребителем) за неисполнение или ненадлежащее исполнение условий договора, несоблюдение требований, предъявляемых к оказанию платных услуг, за причинение вреда здоровью и жизни заказчика (потребителя) во время оказания платных услуг, низкое качество и нарушение порядка их предоставл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олжностные лица, специалисты, виновные в нарушении установленных требований при оказании платных услуг, несут ответственность в установленном законодательством порядк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тветственность за соблюдение тарифов при оказании платных услуг, выполнение законодательства о защите прав потребителей, правильность учета платных услуг возлагается непосредственно на учреждение в лице его руководителя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орядок контроля за оказанием платных услуг, поступлением и расходованием полученных от них средств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Учреждения, оказывающие платные услуги, ведут статистический и бухгалтерский учет и отчетность раздельно по основной деятельности и дополнительным платным услугам и предоставляют соответствующую отчетность в установленном законодательством порядк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Контроль за организацией и качеством оказания платных услуг учреждения осуществляют в пределах своей компетенции органы муниципальной власти и государственные органы и организации, на которые в соответствии с законодательными и иными нормативными правовыми актами Российской Федерации возложена проверка и контроль за деятельностью учрежд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поры, возникающие при оказании платных услуг, разрешаются по согласованию сторон либо в установленном законодательстве порядке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заявлени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м учреждени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к Положению</w:t>
      </w:r>
      <w:r>
        <w:rPr>
          <w:b/>
          <w:bCs/>
          <w:kern w:val="2"/>
        </w:rPr>
        <w:t xml:space="preserve"> о порядке установления тарифов (цен) на услуги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казываемые муниципальным автономным учрежд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«Физкультурно-оздоровительный комплекс «Победа»</w:t>
      </w:r>
    </w:p>
    <w:p>
      <w:pPr>
        <w:pStyle w:val="Normal"/>
        <w:ind w:left="5103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Тарифы</w:t>
      </w:r>
    </w:p>
    <w:p>
      <w:pPr>
        <w:pStyle w:val="Normal"/>
        <w:shd w:fill="FFFFFF" w:val="clear"/>
        <w:jc w:val="center"/>
        <w:rPr>
          <w:b/>
          <w:b/>
          <w:iCs/>
          <w:spacing w:val="2"/>
          <w:sz w:val="28"/>
          <w:szCs w:val="28"/>
        </w:rPr>
      </w:pPr>
      <w:r>
        <w:rPr>
          <w:b/>
          <w:iCs/>
          <w:spacing w:val="2"/>
          <w:sz w:val="28"/>
          <w:szCs w:val="28"/>
        </w:rPr>
        <w:t>на услуги, оказываемые муниципальным автономным учреждением «Физкультурно-оздоровительный комплекс «ПОБЕДА»</w:t>
      </w:r>
    </w:p>
    <w:p>
      <w:pPr>
        <w:pStyle w:val="Normal"/>
        <w:shd w:fill="FFFFFF" w:val="clear"/>
        <w:jc w:val="center"/>
        <w:rPr>
          <w:b/>
          <w:b/>
          <w:iCs/>
          <w:spacing w:val="2"/>
          <w:sz w:val="10"/>
          <w:szCs w:val="10"/>
        </w:rPr>
      </w:pPr>
      <w:r>
        <w:rPr>
          <w:b/>
          <w:iCs/>
          <w:spacing w:val="2"/>
          <w:sz w:val="10"/>
          <w:szCs w:val="10"/>
        </w:rPr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8"/>
        <w:gridCol w:w="2268"/>
        <w:gridCol w:w="2562"/>
        <w:gridCol w:w="2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 1 час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на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ссей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рубле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лет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нормами действующего законодательства РФ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ьготная категория граждан 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ниверсальный з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рубле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лет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до 18 лет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тнесс-з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96 рублей /чел  за 12 посещений в меся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л настольного тенн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рублей (от 2-х человек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до 18 лет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ат спортивного инвентаря в плавательном бассейн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зиновая шап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рублей /шт/час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жи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рублей /шт/час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авательная до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рублей /шт/час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рука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рублей /шт/час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лан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рублей /шт/час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ат инвентаря для настольного теннис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кетка для настольного тенн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рублей/шт/час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арик для настольного тенн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рублей/шт/час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ат спортивного инвентаря для универсального зал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яч футб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 рублей/шт/час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яч баскетб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 рублей/шт/час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яч волейб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 рублей/шт/час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pacing w:val="20"/>
          <w:sz w:val="20"/>
          <w:szCs w:val="20"/>
          <w:lang w:val="en-US" w:eastAsia="en-US"/>
        </w:rPr>
      </w:pPr>
      <w:r>
        <w:rPr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901714421" TargetMode="External"/><Relationship Id="rId5" Type="http://schemas.openxmlformats.org/officeDocument/2006/relationships/hyperlink" Target="http://docs.cntd.ru/document/902012568" TargetMode="External"/><Relationship Id="rId6" Type="http://schemas.openxmlformats.org/officeDocument/2006/relationships/hyperlink" Target="http://docs.cntd.ru/document/900538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57:00Z</dcterms:created>
  <dc:creator>i.zvereva</dc:creator>
  <dc:description/>
  <cp:keywords/>
  <dc:language>en-US</dc:language>
  <cp:lastModifiedBy>Zvereva</cp:lastModifiedBy>
  <cp:lastPrinted>2019-06-17T15:58:00Z</cp:lastPrinted>
  <dcterms:modified xsi:type="dcterms:W3CDTF">2019-06-18T10:11:00Z</dcterms:modified>
  <cp:revision>6</cp:revision>
  <dc:subject/>
  <dc:title/>
</cp:coreProperties>
</file>