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rStyle w:val="3Exact"/>
                <w:b w:val="false"/>
                <w:bCs w:val="false"/>
                <w:color w:val="000000"/>
                <w:sz w:val="28"/>
                <w:szCs w:val="28"/>
              </w:rPr>
              <w:t>О внесении дополнения в решение Собрания депутатов Краснокутского муниципального района от 26.02.2015 г. №316 (с изменениями) «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»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>
          <w:rStyle w:val="2Exact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На основании  Федерального закона от 07.03.2018 г. №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мер социальной поддержки, исходя из обязанности соблюдения принципа адресности и применения критериев нуждаемости», Постановления Правительства Российской Федерации от 14.02.2017 г. №181 «О единой государственной информационной системе социального обеспечения», Устава Краснокутского муниципального района, учитывая ходатайство Администрации Краснокутского муниципального района Саратовской области, Собрание депутатов </w:t>
      </w:r>
      <w:r>
        <w:rPr>
          <w:rStyle w:val="2Exact1"/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1. Внести следующие дополнения в р</w:t>
      </w:r>
      <w:r>
        <w:rPr>
          <w:rStyle w:val="3Exact"/>
          <w:b w:val="false"/>
          <w:bCs w:val="false"/>
          <w:color w:val="000000"/>
          <w:sz w:val="28"/>
          <w:szCs w:val="28"/>
        </w:rPr>
        <w:t xml:space="preserve">ешение Собрания депутатов Краснокутского муниципального района от 26.02.2015 г. №316 (с изменениями) «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»: 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>1.1. Раздел 1. «Общие положения»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 дополнить пунктом 1.11 следующего содержания: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>
          <w:rStyle w:val="3Exact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Exact"/>
          <w:b w:val="false"/>
          <w:bCs w:val="false"/>
          <w:color w:val="000000"/>
          <w:sz w:val="28"/>
          <w:szCs w:val="28"/>
        </w:rPr>
        <w:t>«1.11. Информация о назначенной  в соответствии с настоящим Положением ежемесячной пенсии за выслугу лет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.07.1999 г. №178-ФЗ «О государственной социальной помощи».»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  <w:tab w:val="left" w:pos="851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ринятия и подлежит опубликованию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/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  <w:shd w:fill="FFFFFF" w:val="clear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5:00Z</dcterms:created>
  <dc:creator>i.zvereva</dc:creator>
  <dc:description/>
  <dc:language>en-US</dc:language>
  <cp:lastModifiedBy>Zvereva</cp:lastModifiedBy>
  <cp:lastPrinted>2020-01-20T16:54:00Z</cp:lastPrinted>
  <dcterms:modified xsi:type="dcterms:W3CDTF">2020-01-20T12:55:00Z</dcterms:modified>
  <cp:revision>2</cp:revision>
  <dc:subject/>
  <dc:title/>
</cp:coreProperties>
</file>