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20 года №_____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3.12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01 «О бюджете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»</w:t>
      </w:r>
    </w:p>
    <w:p>
      <w:pPr>
        <w:pStyle w:val="Normal"/>
        <w:tabs>
          <w:tab w:val="clear" w:pos="708"/>
          <w:tab w:val="left" w:pos="1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1. Внести следующие изменения в решение Собрания депутатов Краснокутского муниципального района от 23.12.2019 г. №101 «О бюджете Краснокутского муниципального района на 2020 год и на плановый период 2021 и 2022 годов» (с изменениями и дополнениями, внесенными решениями Собрания депутатов от 30.12.2019 г. №112, от 30.01.2020 г. №114, от 27.02.2020 г. №118)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 в пункте 1 части 1 цифры «552693742,54» заменить цифрами «552943742,54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 в пункте 2 части 1 цифры «547920375,77» заменить цифрами «548170375,77».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я №1, №5, №6, №7 и №12 к решению изложить в новой редакции (прилагаю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митету финансов внести изменение в бюджетную роспись на 2020 год и на плановый период 2021 и 2022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Г.И. Тонка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Д.А. Уполовников                                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от______________ 2020 г. №____</w:t>
      </w:r>
    </w:p>
    <w:p>
      <w:pPr>
        <w:pStyle w:val="Normal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/>
        <w:t>на 2020 год и на плановый период 2021 и 2022 годов»</w:t>
      </w:r>
    </w:p>
    <w:tbl>
      <w:tblPr>
        <w:tblW w:w="104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111"/>
        <w:gridCol w:w="1395"/>
        <w:gridCol w:w="1417"/>
        <w:gridCol w:w="1074"/>
        <w:gridCol w:w="344"/>
      </w:tblGrid>
      <w:tr>
        <w:trPr>
          <w:trHeight w:val="345" w:hRule="atLeast"/>
        </w:trPr>
        <w:tc>
          <w:tcPr>
            <w:tcW w:w="1012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оходы бюджета Краснокутского муниципального района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12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2020 год и на плановый период 2021 и 2022 годов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right="-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954751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8691038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87893051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85693400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8409658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85061251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57866572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5927616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604616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6846286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>
                <w:color w:val="000000"/>
                <w:spacing w:val="-10"/>
              </w:rPr>
              <w:t>5830149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946350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872554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88914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0692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1721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8553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123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4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6009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157978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1632492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1755297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239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52551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8079217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4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72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776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9835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3 0225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45563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>
                <w:color w:val="000000"/>
                <w:spacing w:val="-10"/>
              </w:rPr>
              <w:t>9802361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45936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9342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104071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102544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7487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3602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171531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946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68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41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6337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71531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4541853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4893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53313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9781790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2813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28318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ГОСЯ В ГОСУДАРСТВЕННОЙ И МУНИЦИПАЛЬНОЙ СОБСТВЕННОСТ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1760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1760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17608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73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73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08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08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08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5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5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5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34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34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34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264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270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288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4122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205232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>
                <w:b/>
                <w:bCs/>
                <w:color w:val="000000"/>
                <w:spacing w:val="-10"/>
              </w:rPr>
              <w:t>270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288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7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17544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251327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338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338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51327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38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38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>
                <w:b/>
                <w:bCs/>
                <w:color w:val="000000"/>
                <w:spacing w:val="-10"/>
              </w:rPr>
              <w:t>71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120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7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05 0000 4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0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2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1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120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0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0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38566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325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325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457468551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463381121,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497467078,93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457468551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463381121,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497467078,93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86975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84048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656676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15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86975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>
                <w:b/>
                <w:bCs/>
                <w:color w:val="000000"/>
                <w:spacing w:val="-10"/>
              </w:rPr>
              <w:t>84048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656676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 001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85617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84048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56676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 002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области на поддержку мер по обеспечению сбалансированности бюджет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358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60166446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42252262,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72978801,93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9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349895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169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17097,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380762,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251178,4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 2521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2211528,5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817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поселений области на поддержку отрасли культур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57659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75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6432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6432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6432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7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092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157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>
                <w:color w:val="000000"/>
                <w:spacing w:val="-10"/>
              </w:rPr>
              <w:t>18596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86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19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8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247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2821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136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9 999 05 0101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9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05 0099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3131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294911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3226381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3441659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1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/>
            </w:pPr>
            <w:r>
              <w:rPr>
                <w:color w:val="000000"/>
                <w:spacing w:val="-10"/>
              </w:rPr>
              <w:t>19531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263827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465222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3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88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88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88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64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7067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7728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94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94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94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9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882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8827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882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94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94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94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1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94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94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94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2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50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59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70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4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755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755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755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5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94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94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94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16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119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231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344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2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749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/>
            </w:pPr>
            <w:r>
              <w:rPr>
                <w:color w:val="000000"/>
                <w:spacing w:val="-10"/>
              </w:rPr>
              <w:t>5318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3186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2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35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355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355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29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62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70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79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37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4536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3440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4624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38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7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83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2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39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 животных без владельце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40 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проведение мероприятий по отлову и содержанию животных без владельце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8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/>
            </w:pPr>
            <w:r>
              <w:rPr>
                <w:color w:val="000000"/>
                <w:spacing w:val="-10"/>
              </w:rPr>
              <w:t>487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8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154153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14442459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14654777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right="-9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4153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442459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654777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-108" w:right="-9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552943742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550291507,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62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585360129,93</w:t>
            </w:r>
          </w:p>
        </w:tc>
      </w:tr>
    </w:tbl>
    <w:p>
      <w:pPr>
        <w:pStyle w:val="Normal"/>
        <w:shd w:fill="FFFFFF" w:val="clea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от______________ 2020 г. №____</w:t>
      </w:r>
    </w:p>
    <w:p>
      <w:pPr>
        <w:pStyle w:val="Normal"/>
        <w:tabs>
          <w:tab w:val="clear" w:pos="708"/>
          <w:tab w:val="left" w:pos="9193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ind w:left="-142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0 год и на плановый период 2021 и 2022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2"/>
        <w:gridCol w:w="426"/>
        <w:gridCol w:w="427"/>
        <w:gridCol w:w="1132"/>
        <w:gridCol w:w="594"/>
        <w:gridCol w:w="1196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экономике и финансам администрации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27 690 63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6 729 61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16 930 68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70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773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045 9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70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773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045 9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5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951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264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621 9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951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264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621 9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90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2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615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76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2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76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2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9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29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97 2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84 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93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84 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93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13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69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770 1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946 2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112 4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86 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112 4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86 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112 4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86 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62 7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62 7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62 7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79 5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4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4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64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57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60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19 052 83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28 134 99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67 079 443,93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627 23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9 115 87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776 468,9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7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 113 345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376 2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234 56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152 845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441 2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152 845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441 21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91 14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419 9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428 29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811 14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289 9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811 14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289 94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6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6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6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730 98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 114 7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177 407,9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57 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57 1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57 1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7 4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7 4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7 43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 279 35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543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233 2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5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5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5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10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7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7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7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318 888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 17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5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288 74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288 74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1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1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1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51 3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36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36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90 3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7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90 3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7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9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06 00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06 00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3 01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3 01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3 01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2 99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2 99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2 99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7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65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55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65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55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4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37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4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37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3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3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2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288 94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405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623 07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Д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Д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Д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211 34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3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211 34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3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211 34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6 3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411 34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80 14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80 14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80 14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524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1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1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1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1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1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1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66 805 919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86 090 74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0 014 213,9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2 723 0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2 723 0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2 723 0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2 723 0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9 788 9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1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1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 13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53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53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53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2 547 2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4 964 6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0 494 450,9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г.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2 547 2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4 964 6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0 494 450,9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2 547 2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4 964 6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0 494 450,9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0 2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8 9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7 202 050,9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9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9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 9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60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3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3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5 3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6 3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7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7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7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7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1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1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1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1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64 9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662 8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388 078,4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17 0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17 0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17 09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0 76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4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4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4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8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5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5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5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929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8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г.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929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8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929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8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329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270 1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3 2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3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3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3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1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1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1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28 9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4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55 87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216 9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742 58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400 66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400 66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10 36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1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1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1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738 12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8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1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651 72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50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3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43 148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343 148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77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 77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8 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7 737 00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44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24 2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309 55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 488 7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3 309 55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1 488 7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"Развитие культурно-досуговой деятельности и народного художественного творчеств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 373 92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188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9 373 92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188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94 39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94 39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694 392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478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18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18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18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448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0 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0 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0 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1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935 635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300 3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744 62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300 3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2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2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82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5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4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4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4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20 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3 48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3 48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2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3 48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 74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 74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6 74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2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1 0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1 0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1 0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1 0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 427 4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 655 4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873 8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 33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52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995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3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 2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 0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4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4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48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1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3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4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8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 8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1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98 4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09 9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098 4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209 9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466 5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7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7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7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7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1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1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1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 (в рамках достижения соответствующих задач федерального проекта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U02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U02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U022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7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87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"Компенсация родительской платы за присмотр и уход за детьм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 -сиротами и детьми, оставшимися без попечения родителей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832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23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32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32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32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32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8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6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5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 06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5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49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93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5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 38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6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48 170 37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46 291 50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585 360 129,93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/>
      </w:pPr>
      <w:r>
        <w:rPr>
          <w:b/>
          <w:lang w:val="en-US" w:eastAsia="en-US"/>
        </w:rPr>
        <w:t>Приложение №3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от______________ 2020 г. №____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0 год и на плановый период 2021 и 2022 годов</w:t>
      </w:r>
    </w:p>
    <w:p>
      <w:pPr>
        <w:pStyle w:val="Normal"/>
        <w:ind w:left="-142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4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5"/>
        <w:gridCol w:w="426"/>
        <w:gridCol w:w="1089"/>
        <w:gridCol w:w="612"/>
        <w:gridCol w:w="1229"/>
        <w:gridCol w:w="1275"/>
        <w:gridCol w:w="1276"/>
      </w:tblGrid>
      <w:tr>
        <w:trPr>
          <w:trHeight w:val="2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5 763 18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3 316 122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8 172 408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2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2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2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 113 345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376 21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234 56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22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22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22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8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8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8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152 845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441 21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152 845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441 21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91 141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19 9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428 29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811 141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289 9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811 141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289 9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6 0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6 0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6 0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Б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Б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Б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537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601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36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57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57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57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07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07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07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80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80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80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779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092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412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951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26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621 9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901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615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76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22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76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22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9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29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97 2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84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93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84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93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87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87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87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730 984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 114 7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177 407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57 1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57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57 1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4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4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43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1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1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1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 279 357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543 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233 2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318 888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7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5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288 747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15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288 747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15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0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0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14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14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14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51 3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36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6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90 3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7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90 3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7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9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6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6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6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06 00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06 00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3 01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3 01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3 01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2 990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2 990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2 990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565 7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555 7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65 7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55 7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47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37 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47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37 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32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3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32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3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1 483 24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6 405 0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7 623 0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Г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Г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Г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Д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Д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Д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 405 64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 405 64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211 34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411 34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96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80 14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96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80 14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96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80 14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D7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D7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D71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96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96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96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96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96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96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67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67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67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66 805 919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86 090 74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430 014 213,9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4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4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4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7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7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7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2 547 29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4 964 6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 494 450,9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2 547 29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4 964 6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 494 450,9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2 547 29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4 964 6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 494 450,9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23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98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7 202 0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4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4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4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77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77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77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77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77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77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72Г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72Г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72Г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64 99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662 8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388 078,4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516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516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516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509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509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509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4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4 52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4 52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4 52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29 7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29 7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29 7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329 7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3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47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47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47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4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4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41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4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4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4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55 873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16 9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742 58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г.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15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15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15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400 667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400 667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10 369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1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  оказание муниц.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738 124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8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1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51 722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0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3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43 148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43 148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774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774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8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8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8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7 737 002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5 144 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5 024 2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309 558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1 488 7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 Культура Краснокутского муниципального района 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309 558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1 488 7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"Развитие культурно-досуговой деятельности и народного художественного творчеств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 373 92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188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 373 92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188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4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94 39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4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94 39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4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94 39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7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7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7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S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S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S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"Развитие библиотеч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935 635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300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744 624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300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4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4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4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7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7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7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S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S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S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L519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L519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L519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427 4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655 4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873 8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в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  оказание муниц.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33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52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33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52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33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52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33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52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2 997 8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2 39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2 22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20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20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20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4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4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4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проживающих и работающих в сельской мест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2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2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2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3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4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8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8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98 40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09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98 40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09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468 5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7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7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L49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1 7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L49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1 7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L49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1 7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 (в рамках достижения соответствующих задач федерального проек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U02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U02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U02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г.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3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"Компенсация родительской платы за присмотр и уход за детьм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77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77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779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содержанию, ремонту пустующих жилых помещений, закрепленных за детьми -сиротами и детьми, оставшимися без попечения родител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77И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77И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77И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учреждений (  оказание муниц.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 832 0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 23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молодежной политики и патриотическое воспитание на территории Краснокутского муниципального района.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8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93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56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8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7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S2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молодежной политики и патриотическое воспитание на территории Краснокутского муниципального района.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13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13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13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13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13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13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8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8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80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97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97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97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770 1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946 2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2 4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86 2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2 4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86 2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2 4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86 2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77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77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77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6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6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6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0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2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48 170 375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46 291 507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85 360 129,93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от______________ 2020 г. №____</w:t>
      </w:r>
    </w:p>
    <w:p>
      <w:pPr>
        <w:pStyle w:val="Normal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 и на плановый период 2021 и 2022 годов</w:t>
      </w:r>
    </w:p>
    <w:p>
      <w:pPr>
        <w:pStyle w:val="Normal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tbl>
      <w:tblPr>
        <w:tblW w:w="105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5"/>
        <w:gridCol w:w="591"/>
        <w:gridCol w:w="1274"/>
        <w:gridCol w:w="1276"/>
        <w:gridCol w:w="1276"/>
      </w:tblGrid>
      <w:tr>
        <w:trPr>
          <w:trHeight w:val="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98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98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985 40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8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8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85 40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75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75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75 85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71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71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71 70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71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71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71 70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 5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 5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 54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11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11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3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3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3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6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6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1 04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 (в рамках достижения соответствующих задач федерального проек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U02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U02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 01 U02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8 393 146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7 847 9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2 220 232,9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 47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 544 8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 319 81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723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"Компенсация родительской платы за присмотр и уход за детьм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8 797 01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1 184 825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6 777 713,9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 2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98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 202 050,9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9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13 26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2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2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2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,автономным учреждениям (МАУ "ОАХО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64 9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62 8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88 078,4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 -сиротами и детьми, оставшимися без попечения роди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3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0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3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0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 309 55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488 7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373 92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188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373 92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188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4 39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4 39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94 392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935 63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300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44 624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00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48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48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48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74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74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L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74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 0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 0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 0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 03 L519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 0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A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 405 6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A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211 3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11 3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80 1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80 1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80 1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1 D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A 4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"Ремонт дорожной се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3 00 77Д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176 963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 606 06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503 80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596 063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183 16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 379 16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594 41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40 5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68 95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173 1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106 0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234 45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173 1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106 0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234 45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35 6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5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2 8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80 5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9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3 8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80 5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9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3 8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602 381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924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461 97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555 510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70 4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01 94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01 7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11 9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595 94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201 7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11 9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595 94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1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1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9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9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9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1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6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6 58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0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0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 850,9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70 1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46 2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70 1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46 2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2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1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4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3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4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8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9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8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9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36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06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2 9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2 9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2 9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8 170 375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6 291 507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5 360 129,93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от______________ 2020 г. №____</w:t>
      </w:r>
    </w:p>
    <w:p>
      <w:pPr>
        <w:pStyle w:val="Normal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402"/>
        <w:gridCol w:w="1558"/>
        <w:gridCol w:w="1559"/>
        <w:gridCol w:w="1559"/>
      </w:tblGrid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0"/>
              </w:rPr>
              <w:t>000 01 00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773366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00 01 03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 других бюджетов бюджетной системы РФ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00 01 03 01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 других бюджетов бюджетной системы РФ в валюте РФ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00 01 03 01 00 00 0000 8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62 01 03 01 00 05 0000 8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8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00 01 05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2663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62 01 05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2663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62 01 05 00 00 00 0000 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552943742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55029150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527914088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62 01 05 02 01 05 0000 5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552943742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55029150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527914088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00 01 05 02 01 05 0000 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6170375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029150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7914088,00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062 01 05 02 01 05 0000 6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6170375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029150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7914088,00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04:00Z</dcterms:created>
  <dc:creator>i.zvereva</dc:creator>
  <dc:description/>
  <cp:keywords/>
  <dc:language>en-US</dc:language>
  <cp:lastModifiedBy>Zvereva</cp:lastModifiedBy>
  <cp:lastPrinted>2019-03-27T16:15:00Z</cp:lastPrinted>
  <dcterms:modified xsi:type="dcterms:W3CDTF">2020-03-18T04:21:00Z</dcterms:modified>
  <cp:revision>11</cp:revision>
  <dc:subject/>
  <dc:title/>
</cp:coreProperties>
</file>