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</w:t>
      </w:r>
      <w:r>
        <w:rPr>
          <w:sz w:val="27"/>
          <w:szCs w:val="27"/>
        </w:rPr>
        <w:t xml:space="preserve">(с изменениями и дополнениями, внесенными решениями Собрания депутатов от 31 января 2019 г. №34, от 7 февраля 2019 г. №38, </w:t>
      </w:r>
      <w:r>
        <w:rPr>
          <w:sz w:val="28"/>
          <w:szCs w:val="28"/>
        </w:rPr>
        <w:t xml:space="preserve">от 28 марта 2019 г. №43, от 25 апреля 2019 г. №48, от 29 апреля 2019 г. №55, от 19 июня 2019 г. №64, от 27 июня 2019 г. №67, от 25 июля 2019 г. №73, от 28 августа 2019 г. №77, от 26 сентября 2019 г. №81, от 8 октября 2019 г. №83) следующие изменения: 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части 1 цифры «607969394,28» заменить цифрами «619542261,97»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части 1 цифры «613355696,21» заменить цифрами «624928563,90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2. Приложения №1, №5, №6, №7 и №11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19 год и на плановый период 2020 и 2021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keepNext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Краснокутского муниципального района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 и на плановый период 2020 и 2021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8275</wp:posOffset>
                </wp:positionH>
                <wp:positionV relativeFrom="page">
                  <wp:posOffset>56134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.2pt;mso-position-vertical-relative:page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04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816"/>
        <w:gridCol w:w="1327"/>
        <w:gridCol w:w="1417"/>
        <w:gridCol w:w="1418"/>
      </w:tblGrid>
      <w:tr>
        <w:trPr>
          <w:trHeight w:val="23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бюджетной            классификации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налога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32844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351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214619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 - всего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160897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5609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531419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доходы физических лиц - всего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6505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277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285578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86305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39273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47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23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2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2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99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3 0220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цизы на нефтепродук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6418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3092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030843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766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72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4355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2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77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020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50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70914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916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74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1487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32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75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9912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42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52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98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90187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 02262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9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89922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2021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9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55498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828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9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96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41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5898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 (за налоговые периода, истекшие до 1 января 2011года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 04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2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4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95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 - всего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67547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74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832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117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8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82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577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599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8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309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та за размещение отходов производства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73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 01042 01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 01070 01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85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310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10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4377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377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7 050500 00 0000 18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неналоговые доходы бюджетов муниципальных районов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2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 050500 05 0000 18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муниципальных районов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4571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3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99869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727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99869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727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0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56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0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56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15 001 05 0002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82948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3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муниципальных районов на поддержку отрасли культуры(создание и модернизация учреждений культурно-досугового типа в сельской местности)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2200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4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102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5 0063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19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муниципальных районов на обеспечение повышения оплаты труда некоторых категорий работников муниципальных учреждений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8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3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5 0077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820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1048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79238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360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67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3630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1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94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9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92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8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9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95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6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8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6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02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7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8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6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61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области на 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6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65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4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6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7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5162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38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3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24 05 0040 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РФ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2122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6184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28369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3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269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5669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77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2700,00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28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05 0026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1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5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БЮДЖЕТ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932714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70079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7914088,00</w:t>
            </w:r>
          </w:p>
        </w:tc>
      </w:tr>
    </w:tbl>
    <w:p>
      <w:pPr>
        <w:pStyle w:val="Normal"/>
        <w:tabs>
          <w:tab w:val="clear" w:pos="708"/>
          <w:tab w:val="left" w:pos="63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0"/>
        <w:gridCol w:w="425"/>
        <w:gridCol w:w="429"/>
        <w:gridCol w:w="1131"/>
        <w:gridCol w:w="596"/>
        <w:gridCol w:w="1247"/>
        <w:gridCol w:w="1290"/>
        <w:gridCol w:w="1276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34 33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31 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38 7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3 847,9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47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6 48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 158 408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 046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7 237 9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887 653,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87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71 4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96 312,9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0 312,9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0 312,9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38 112,9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 528 040,2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06 755,5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1 860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1 860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1 860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48 651,2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37 590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37 590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 0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 0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769,3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9,3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9,3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23 894,7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58 894,7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8 894,7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 729,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 729,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 991,3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 991,3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6 339,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6 339,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423 127,5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2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309 252,8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547 918,6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547 918,6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547 918,6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607 013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7 25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70 972,2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 637,6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 637,6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 637,6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7 23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7 23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9 63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Обеспечение персонифицированного  финансирования дополнительного образования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5 099,5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5 099,5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5 099,5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6 290,6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7 9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7 9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8 800,6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361 492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65 818,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65 818,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228 306,6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 546 774,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37 511,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22 824,3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95 673,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8 009,7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8 009,7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4 599,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4 599,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78 824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62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0 7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7 624,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 9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1 0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right="-12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 713 443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2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9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1134"/>
        <w:gridCol w:w="581"/>
        <w:gridCol w:w="1261"/>
        <w:gridCol w:w="1276"/>
        <w:gridCol w:w="1276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767 00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58 49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806 977,1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96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3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8 62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05 874,1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55 62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4 074,1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3 84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28 04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06 75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1 8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1 8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1 8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48 65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37 59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37 59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7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23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5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 72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 72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 99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 99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6 33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6 33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70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0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0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 309 25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547 91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547 91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547 91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607 0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70 97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 6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 6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 6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7 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7 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9 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,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5 0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5 0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5 0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6 29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8 80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361 49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65 81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65 81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228 3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46 7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37 5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22 82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95 67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8 00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8 00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4 5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4 5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979 8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63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8 6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1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4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0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6 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 713 44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9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644"/>
        <w:gridCol w:w="1273"/>
        <w:gridCol w:w="1276"/>
        <w:gridCol w:w="1276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43 9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3 9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9 5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38 6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38 6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8 6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 5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9 443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 464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5 236 1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303 83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19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827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296 83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2 30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 022 39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 152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 290 0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607 0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46 3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9 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6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50 91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347 2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738 39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228 3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46 7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98 53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637 5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22 82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7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85 0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5 0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 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40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5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799 46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425 4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408 287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89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5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849 96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24 6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964 90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83 26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6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42 86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251 25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251 25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9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9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9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4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1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200 63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339 1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611 49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1 8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1 8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1 8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 9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892 90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0 8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5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88 94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88 94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8 25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8 25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6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8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6 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6 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2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53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5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7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 713 44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1560"/>
        <w:gridCol w:w="1275"/>
        <w:gridCol w:w="1560"/>
      </w:tblGrid>
      <w:tr>
        <w:trPr>
          <w:trHeight w:val="730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630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3 01 00 05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30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30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1932714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1932714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71344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71344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</w:tr>
    </w:tbl>
    <w:p>
      <w:pPr>
        <w:pStyle w:val="Normal"/>
        <w:tabs>
          <w:tab w:val="clear" w:pos="708"/>
          <w:tab w:val="left" w:pos="9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58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10-25T09:28:00Z</dcterms:modified>
  <cp:revision>29</cp:revision>
  <dc:subject/>
  <dc:title/>
</cp:coreProperties>
</file>