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от 3 октября 2013 года №215 «</w:t>
            </w:r>
            <w:r>
              <w:rPr>
                <w:b/>
                <w:bCs/>
                <w:sz w:val="28"/>
                <w:szCs w:val="28"/>
              </w:rPr>
              <w:t xml:space="preserve">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местного самоуправления, </w:t>
            </w:r>
            <w:r>
              <w:rPr>
                <w:b/>
                <w:bCs/>
                <w:sz w:val="28"/>
                <w:szCs w:val="28"/>
              </w:rPr>
              <w:t xml:space="preserve">лиц, замещающих муниципальные должности, </w:t>
            </w:r>
            <w:r>
              <w:rPr>
                <w:b/>
                <w:sz w:val="28"/>
                <w:szCs w:val="28"/>
              </w:rPr>
              <w:t xml:space="preserve">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»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атьи 22 Федерального закона от 2 марта 2007 года №25-ФЗ</w:t>
      </w:r>
      <w:r>
        <w:rPr>
          <w:sz w:val="28"/>
          <w:szCs w:val="28"/>
        </w:rPr>
        <w:t xml:space="preserve"> «О муниципальной службе в Российской Федерации», статьи 7 Закона Саратовской области от 2 августа 2007 года №157–ЗСО «О некоторых вопросах муниципальной службы в Саратовской области», Устава Краснокутского муниципального района Саратовской области, статьи 10 решения Собрания депутатов Краснокутского муниципального района от 24 декабря 2018 года №24 «О бюджете Краснокутского муниципального района на 2019 года и на плановый период 2020 и 2021 годов»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муниципального района от 3 октября 2013 года №215 «Об утверждении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денежном </w:t>
      </w:r>
      <w:r>
        <w:rPr>
          <w:sz w:val="28"/>
          <w:szCs w:val="28"/>
        </w:rPr>
        <w:t xml:space="preserve">вознаграждении выборных должностных лиц местного самоуправления, </w:t>
      </w:r>
      <w:r>
        <w:rPr>
          <w:bCs/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</w:rPr>
        <w:t xml:space="preserve">денежном </w:t>
      </w:r>
      <w:r>
        <w:rPr>
          <w:bCs/>
          <w:sz w:val="28"/>
          <w:szCs w:val="28"/>
        </w:rPr>
        <w:t>содержании лиц, замещающих должности муниципальной службы в органах местного самоуправления Краснокутского муниципального района»</w:t>
      </w:r>
      <w:r>
        <w:rPr>
          <w:sz w:val="28"/>
          <w:szCs w:val="28"/>
        </w:rPr>
        <w:t xml:space="preserve"> (с изменениями и дополнениями)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дополнить пунктами 1.1.1, 1.1.2 и 1.1.3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1.1. Размеры денежного вознаграждения выборных должностных лиц местного самоуправления Краснокутского муниципального района, лиц замещающих муниципальные должности могут изменяться решением Собрания депутатов Краснокутского муниципального района одновременно с изменением (индексацией) должностных окладов лиц, замещающих должности муниципальной службы в органах местного самоуправления Краснокутского муниципальн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2. Установить, что при индексации размер денежного вознаграждения выборных должностных лиц местного самоуправления Краснокутского муниципального района, лиц, замещающих муниципальные должности, округляются до  целого рубля в сторону увелич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3. Увеличить с 1 октября 2019 года в 1,05 раза размер денежного вознаграждения выборных должностных лиц местного самоуправления и лиц, замещающих муниципальные должности (с учетом ранее произведенных увеличений размера денежного вознаграждения).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оложения дополнить пунктом 3.5 следующего содержа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3.5. Увеличить с 1 октября 2019 года в 1,05 раза размеры месячных должностных окладов муниципальных служащих и размеры месячных окладов муниципальных служащих за классный чин в соответствии с присвоенными им классными чинами муниципальной службы (с учетом ранее произведенных увеличений (индексации) размеров указанных окладов).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я №1, №2, №3 к Положению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Настоящее решение вступает в силу момента принятия и распространяется на правоотношения, возникшие с  01 октября 2019 год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1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</w:t>
      </w:r>
      <w:r>
        <w:rPr>
          <w:b/>
        </w:rPr>
        <w:t xml:space="preserve">Приложение №1 к Положению 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денежного вознаграждения выборных должностных лиц местного самоуправления Краснокутского муниципального района, лиц, замещающих муниципальные должности, и осуществляющих свои полномоч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415"/>
        <w:gridCol w:w="2387"/>
        <w:gridCol w:w="39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утского муниципального райо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63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365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2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</w:t>
      </w:r>
      <w:r>
        <w:rPr>
          <w:b/>
        </w:rPr>
        <w:t>Приложение №2 к Положению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 должностных окладов муниципальных служащих, замещающих должности муниципальной службы, учреждаемые для исполнения и обеспечения полномочий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7"/>
        <w:gridCol w:w="5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>Приложение №3 к Положению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ладов за  классный чин муниципальным служащим органов местного самоуправления Краснокут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80"/>
        <w:gridCol w:w="426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 в месяц (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4:00Z</dcterms:created>
  <dc:creator>i.zvereva</dc:creator>
  <dc:description/>
  <dc:language>en-US</dc:language>
  <cp:lastModifiedBy>Zvereva</cp:lastModifiedBy>
  <cp:lastPrinted>2019-03-27T16:15:00Z</cp:lastPrinted>
  <dcterms:modified xsi:type="dcterms:W3CDTF">2019-10-22T06:55:00Z</dcterms:modified>
  <cp:revision>3</cp:revision>
  <dc:subject/>
  <dc:title/>
</cp:coreProperties>
</file>