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3 марта 2017 года №5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Устав Краснокутского 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. №131-ФЗ «Об общих принципах организации местного самоуправления в Российской Федерации», Федеральным законом от 21 июля 2005 г. №97-ФЗ «О государственной регистрации уставов муниципальных образований», Федеральным законом от 28 декабря 2016 г. №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а и оздоровления детей», Федеральным законом от 28 декабря 2016 г. №494-ФЗ «О внесении изменений в отдельные законодательные акты Российской Федераци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ivo.garant.ru/" \l "/document/186367/entry/15011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1 части 1 статьи 3 «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>Вопросы местного значения Краснокутского муниципального района»</w:t>
      </w:r>
      <w:r>
        <w:rPr>
          <w:sz w:val="28"/>
          <w:szCs w:val="28"/>
        </w:rPr>
        <w:t xml:space="preserve">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1 части 3 статьи 10 «Публичные слушания» изложить в новой редакции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 проект Устава Краснокутского муниципального района, а также проект решения Собрания депутатов Краснокутского муниципального района о внесении изменений и дополнений в настоящи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Часть 2 статьи 16 «Собрание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– глава муниципального образования и 1 депутат и 3 человека от городского поселения района – глава муниципального образования и 2 депута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6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4 и 5 статьи 16 считать частями 3 и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17 «Организация деятельности Собрания депутатов Краснокутского муниципального района» дополнить словами «, а в его отсутствие один из вновь избранных депутатов,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7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исполнения своих полномочий Собрание депутатов учреждает должности муниципальной служб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17 слова «глава Краснокутского муниципального района, являющийся председателем Собрания депутатов Краснокутского муниципального района» заменить словами «председатель Собрания депутатов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Устав статьей 17.1 «Председатель Собрания депутатов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Краснокутского муниципального района избирается Собранием депутатов Краснокутского муниципального района из своего состава на срок полномочий Собрания депутатов, принявшего такое реш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назначении и об освобождении от должности Председателя Собрания депутатов принимаются большинством голосов от установленного числа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Собрания депутатов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Собрания депутатов Краснокутского муниципального района осуществляет следующие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в порядке, установленном настоящим Уставом, нормативные правовые акты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дает постановления и распоряжения по вопросам организации деятельности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Собрания депутатов Краснокутского муниципального района, координирует деятельность его органов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подготовкой засе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 обеспечивает выполнение Регламента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ыполнение решений Собрания депутатов Краснокутского муниципального района, в пределах сво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 в работе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ием граждан и должностных лиц организаций, предприятий и учреждений в Собрании депутатов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ункт 1 части 2 статьи 18 «Полномочия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части 2 статьи 18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5 части 2 статьи 18 слова «главы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0 части 2 статьи 18 слова «главы администрации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8 слова «, главы администрации Краснокутского муниципального района о результатах их деятельности,» заменить словами «о результатах его деятельности 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Часть 1 статьи 19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9 дополнить частью 5.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Статью 21 «Глава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Глава Краснокутского муниципального района является высшим должностным лицом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брание депутатов Краснокутского муниципального района рассматривает представленные на утверждение кандидатуры и принимает решение об избра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дно и то же лицо не может занимать должность главы Краснокутского муниципального района более двух сроков подря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Глава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Полномочия главы Краснокутского муниципального района начинаются со дня его избр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Глава Краснокутского муниципального района вступает в должность после принесения присяги: «Вступая в должность главы Краснокутского муниципального района, клянусь соблюдать Конституцию Российской Федерации, федеральные законы, Устав (Основной Закон) Саратовской области, законы Саратовской области, Устав Краснокутского муниципального района и другие правовые акты органов местного самоуправления Краснокутского муниципального района, уважать и охранять права и свободы человека и гражданина, защищать интересы жителей Краснокутского муниципального района, добросовестно выполнять возложенные на меня обязанности главы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яга произносится в торжественной обстановке в присутствии депутатов   Собрания депутатов Краснокутского муниципального района, а также почетных граждан Краснокутского муниципального района и представителей общественности в день избрания главы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Глава Краснокутского муниципального района должен соблюдать ограничения и запреты и исполнять обязанности, которые установлены Федеральным законом №273-ФЗ от 25 декабря 2008 года «О противодействии коррупции» и други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 Главе Краснокутского муниципального района предоставляются гарантии в виде ежемесячного денежного вознаграждения, ежемесячной процентной надбавки к денежному вознаграждению за работу со сведениями, составляющими государственную тайну, продолжительности ежегодного оплачиваемого отпуска, дополнительного оплачиваемого отпуска, единовременной выплаты при предоставлении ежегодного оплачиваемого отпуска, материальной помощи, иные условия оплаты труда и иные гарантии в соответствии с решениями Собрания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Глава Краснокутского муниципального района подконтролен и подотчетен населению и Собранию депутатов Краснокутского муниципального района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Статью 22 «Полномочия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лавы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Краснокутского муниципального райо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Краснокутский муниципальны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Краснокутского муниципального района в пределах своих полномоч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и обнародует в порядке, установленном настоящим Уставом, решения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издает в пределах своих полномочий правовые ак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ладает правом внесения в Собрание депутатов Краснокутского муниципального района проектов решений Собрания депута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читывается перед населением муниципального района о своей деятельности и деятельности администрации Краснокутского муниципального района в средствах массовой информации, на собраниях общественности не реже одного раза в год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ежегодно отчитывается перед Собранием депутатов Краснокутского муниципального района о своей деятельности и деятельности администрации Краснокутского муниципального района, в том числе о решении вопросов, поставленных Собранием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выполнение мероприятий мобилизационной подготовки и защиты государственной тайны в соответствии с Федеральным законодательств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подписывает соглашения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Краснокутского муниципального района и о передаче части полномочий органов местного самоуправления Краснокутского муниципального района органам местного самоуправления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в пределах полномочий по руководству администрацией Краснокут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на утверждение Собрания депутатов Краснокутского муниципального района структуру администрации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ирует администрацию Краснокутского муниципального района и руководит ее деятельностью в соответствии с настоящим Уставом и решениями Собрания депутатов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назначает на должности заместителя (заместителей) главы администрации Краснокутского муниципального района, начальника финансового управления администрации Краснокутского муниципального района, руководителей муниципальных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едставляет на утверждение Собрания депутатов Краснокутского муниципального района проект бюджета Краснокутского муниципального района и отчет о его исполнении после проведения публичных слуш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редставляет на рассмотрение Собрания депутатов Краснокутского муниципального райо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ает заключения 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представляет на утверждение Собрания депутатов Краснокутского муниципального района планы и программы социально - экономического развития муниципального района, отчеты об их исполн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организует исполнение местного бюджета, распоряжается средствами местного бюджета в соответствии с Бюджетным кодексом Российской Федерации, федеральными законами, законами Саратовской области, местным бюджетом и несет ответственность за исполнение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т имени Краснокутского муниципального района в пределах своей компетенции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утверждает подготовленную на основе схемы территориального планирования Краснокутского муниципального района документацию по планировке территор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0" w:name="sub_26002"/>
      <w:bookmarkEnd w:id="0"/>
      <w:r>
        <w:rPr>
          <w:sz w:val="28"/>
          <w:szCs w:val="28"/>
        </w:rPr>
        <w:t>3. Глава Краснокутского муниципального района осуществляет иные полномочия в соответствии с федеральными законами, законами Саратовской области, настоящим Уставом,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sub_26002"/>
      <w:bookmarkStart w:id="2" w:name="sub_2603"/>
      <w:bookmarkEnd w:id="1"/>
      <w:bookmarkEnd w:id="2"/>
      <w:r>
        <w:rPr>
          <w:sz w:val="28"/>
          <w:szCs w:val="28"/>
        </w:rPr>
        <w:t>4. Глава Краснокутского муниципального района вправе делегировать отдельные полномочия, не отнесенные законодательством Российской Федерации, Саратовской области и муниципальными правовыми актами к его исключительной компетенции, должностным лицам администрации Краснокутского муниципального района, руководителям муниципальных учрежд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3" w:name="sub_2603"/>
      <w:bookmarkStart w:id="4" w:name="sub_2604"/>
      <w:bookmarkEnd w:id="3"/>
      <w:bookmarkEnd w:id="4"/>
      <w:r>
        <w:rPr>
          <w:sz w:val="28"/>
          <w:szCs w:val="28"/>
        </w:rPr>
        <w:t>5. Полномочия Главы Краснокутского муниципального района при осуществлении администрацией Краснокутского муниципального района полномочий администрации муниципального образования город Красный Кут Краснокутского муниципального района Саратовской области, определяются в соответствии с федеральными законами, законами Саратовской области, а также муниципальными правовыми актами муниципального образования город Красный Кут Краснокутского муниципального района Саратовской области.»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2604"/>
      <w:bookmarkEnd w:id="5"/>
      <w:r>
        <w:rPr>
          <w:sz w:val="28"/>
          <w:szCs w:val="28"/>
        </w:rPr>
        <w:t>1.10. Часть 3 статьи 23 «Прекращение полномочий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. В случае досрочного прекращения полномочий главы Краснокутского муниципального района, </w:t>
      </w:r>
      <w:r>
        <w:rPr>
          <w:rStyle w:val="Emphasis"/>
          <w:i w:val="false"/>
          <w:sz w:val="28"/>
          <w:szCs w:val="28"/>
        </w:rPr>
        <w:t>либо применения к нему по решению суда мер процессуального принуждения в виде заключения под стражу или временного отстранения от должности</w:t>
      </w:r>
      <w:r>
        <w:rPr>
          <w:sz w:val="28"/>
          <w:szCs w:val="28"/>
        </w:rPr>
        <w:t>, его полномочия временно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администрации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Часть 2 статьи 24 «Администрация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24 слова «главы администрации» заменить словом «глав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В пункте 5.1 части 1 статьи 25 «Полномочия администрации Краснокутского муниципального района» слова «долгосрочных целевых» заменить словом «муниципальны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Статью 26 «Глава администрации Краснокутского муниципального района» и статью 27 «Полномочия главы администрации Краснокутского муниципального района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В части 6 статьи 28 «Контрольно-счетная комиссия Краснокутского  муниципального района» слова «подлежат опубликованию» заменить словами «могут быть опубликован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Статья 30 «Муниципальная служба» дополнить частью 2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сновные государственные гарантии, предоставляемые муниципальным служащим в Краснокутском муниципальном районе, устанавливаются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муниципальным служащим дополнительных гарантий устанавливаются законами Саратовской области и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предоставлением муниципальным служащим дополнительных гарантий, производится за счет средств бюджета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ункт 5 части 1 статьи 31 «Система муниципальных правовых актов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1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нормативные акты иных органов и должностных лиц местного самоуправления.»;</w:t>
      </w:r>
    </w:p>
    <w:p>
      <w:pPr>
        <w:pStyle w:val="TextBody"/>
        <w:ind w:left="20" w:firstLine="620"/>
        <w:rPr>
          <w:szCs w:val="28"/>
        </w:rPr>
      </w:pPr>
      <w:r>
        <w:rPr>
          <w:rStyle w:val="11"/>
          <w:spacing w:val="0"/>
          <w:szCs w:val="28"/>
        </w:rPr>
        <w:t>Статью 31 дополнить частью 4 следующего содержания:</w:t>
      </w:r>
    </w:p>
    <w:p>
      <w:pPr>
        <w:pStyle w:val="TextBody"/>
        <w:ind w:left="20" w:right="20" w:firstLine="620"/>
        <w:rPr>
          <w:szCs w:val="28"/>
        </w:rPr>
      </w:pPr>
      <w:r>
        <w:rPr>
          <w:rStyle w:val="11"/>
          <w:spacing w:val="0"/>
          <w:szCs w:val="28"/>
        </w:rPr>
        <w:t xml:space="preserve">«4. Приведение правовых актов Собрания депутатов </w:t>
      </w:r>
      <w:r>
        <w:rPr>
          <w:szCs w:val="28"/>
        </w:rPr>
        <w:t xml:space="preserve">Краснокутского </w:t>
      </w:r>
      <w:r>
        <w:rPr>
          <w:rStyle w:val="11"/>
          <w:spacing w:val="0"/>
          <w:szCs w:val="28"/>
        </w:rPr>
        <w:t xml:space="preserve">муниципального района в соответствие </w:t>
      </w:r>
      <w:r>
        <w:rPr>
          <w:szCs w:val="28"/>
        </w:rPr>
        <w:t xml:space="preserve">с федеральным </w:t>
      </w:r>
      <w:r>
        <w:rPr>
          <w:rStyle w:val="11"/>
          <w:spacing w:val="0"/>
          <w:szCs w:val="28"/>
        </w:rPr>
        <w:t xml:space="preserve">законом, законом Саратовской области осуществляется в </w:t>
      </w:r>
      <w:r>
        <w:rPr>
          <w:szCs w:val="28"/>
        </w:rPr>
        <w:t xml:space="preserve">установленный </w:t>
      </w:r>
      <w:r>
        <w:rPr>
          <w:rStyle w:val="11"/>
          <w:spacing w:val="0"/>
          <w:szCs w:val="28"/>
        </w:rPr>
        <w:t xml:space="preserve">этими законодательными актами срок. </w:t>
      </w:r>
      <w:r>
        <w:rPr>
          <w:szCs w:val="28"/>
        </w:rPr>
        <w:t xml:space="preserve">В </w:t>
      </w:r>
      <w:r>
        <w:rPr>
          <w:rStyle w:val="11"/>
          <w:spacing w:val="0"/>
          <w:szCs w:val="28"/>
        </w:rPr>
        <w:t xml:space="preserve">случае, если федеральным </w:t>
      </w:r>
      <w:r>
        <w:rPr>
          <w:szCs w:val="28"/>
        </w:rPr>
        <w:t xml:space="preserve">законом, </w:t>
      </w:r>
      <w:r>
        <w:rPr>
          <w:rStyle w:val="11"/>
          <w:spacing w:val="0"/>
          <w:szCs w:val="28"/>
        </w:rPr>
        <w:t xml:space="preserve">законом Саратовской области указанный срок не установлен, </w:t>
      </w:r>
      <w:r>
        <w:rPr>
          <w:szCs w:val="28"/>
        </w:rPr>
        <w:t xml:space="preserve">срок </w:t>
      </w:r>
      <w:r>
        <w:rPr>
          <w:rStyle w:val="11"/>
          <w:spacing w:val="0"/>
          <w:szCs w:val="28"/>
        </w:rPr>
        <w:t xml:space="preserve">приведения правовых актов Собрания депутатов Краснокутского муниципального района в соответствие с федеральным законом, </w:t>
      </w:r>
      <w:r>
        <w:rPr>
          <w:szCs w:val="28"/>
        </w:rPr>
        <w:t xml:space="preserve">законом </w:t>
      </w:r>
      <w:r>
        <w:rPr>
          <w:rStyle w:val="11"/>
          <w:spacing w:val="0"/>
          <w:szCs w:val="28"/>
        </w:rPr>
        <w:t xml:space="preserve">Саратовской области определяется с учетом даты вступления </w:t>
      </w:r>
      <w:r>
        <w:rPr>
          <w:szCs w:val="28"/>
        </w:rPr>
        <w:t xml:space="preserve">в силу </w:t>
      </w:r>
      <w:r>
        <w:rPr>
          <w:rStyle w:val="11"/>
          <w:spacing w:val="0"/>
          <w:szCs w:val="28"/>
        </w:rPr>
        <w:t xml:space="preserve">соответствующего федерального закона, закона Саратовской </w:t>
      </w:r>
      <w:r>
        <w:rPr>
          <w:szCs w:val="28"/>
        </w:rPr>
        <w:t xml:space="preserve">области, </w:t>
      </w:r>
      <w:r>
        <w:rPr>
          <w:rStyle w:val="11"/>
          <w:spacing w:val="0"/>
          <w:szCs w:val="28"/>
        </w:rPr>
        <w:t xml:space="preserve">необходимости официального опубликования (обнародования) и </w:t>
      </w:r>
      <w:r>
        <w:rPr>
          <w:szCs w:val="28"/>
        </w:rPr>
        <w:t xml:space="preserve">обсуждения </w:t>
      </w:r>
      <w:r>
        <w:rPr>
          <w:rStyle w:val="11"/>
          <w:spacing w:val="0"/>
          <w:szCs w:val="28"/>
        </w:rPr>
        <w:t xml:space="preserve">на публичных слушаниях проекта муниципального правового </w:t>
      </w:r>
      <w:r>
        <w:rPr>
          <w:szCs w:val="28"/>
        </w:rPr>
        <w:t xml:space="preserve">акта, учета </w:t>
      </w:r>
      <w:r>
        <w:rPr>
          <w:rStyle w:val="11"/>
          <w:spacing w:val="0"/>
          <w:szCs w:val="28"/>
        </w:rPr>
        <w:t xml:space="preserve">предложений граждан по нему, периодичности заседаний Собрания депутатов Краснокутского муниципального района, сроков государственной </w:t>
      </w:r>
      <w:r>
        <w:rPr>
          <w:szCs w:val="28"/>
        </w:rPr>
        <w:t xml:space="preserve">регистрации и </w:t>
      </w:r>
      <w:r>
        <w:rPr>
          <w:rStyle w:val="11"/>
          <w:spacing w:val="0"/>
          <w:szCs w:val="28"/>
        </w:rPr>
        <w:t xml:space="preserve">официального опубликования (обнародования) муниципального </w:t>
      </w:r>
      <w:r>
        <w:rPr>
          <w:szCs w:val="28"/>
        </w:rPr>
        <w:t xml:space="preserve">правового </w:t>
      </w:r>
      <w:r>
        <w:rPr>
          <w:rStyle w:val="11"/>
          <w:spacing w:val="0"/>
          <w:szCs w:val="28"/>
        </w:rPr>
        <w:t>акта и, как правило, не должен превышать шесть месяцев.</w:t>
      </w:r>
    </w:p>
    <w:p>
      <w:pPr>
        <w:pStyle w:val="TextBody"/>
        <w:ind w:left="20" w:right="20" w:firstLine="620"/>
        <w:rPr>
          <w:szCs w:val="28"/>
        </w:rPr>
      </w:pPr>
      <w:r>
        <w:rPr>
          <w:rStyle w:val="11"/>
          <w:spacing w:val="0"/>
          <w:szCs w:val="28"/>
        </w:rPr>
        <w:t xml:space="preserve">После принятия соответствующего федерального закона </w:t>
      </w:r>
      <w:r>
        <w:rPr>
          <w:szCs w:val="28"/>
        </w:rPr>
        <w:t xml:space="preserve">или Закона </w:t>
      </w:r>
      <w:r>
        <w:rPr>
          <w:rStyle w:val="11"/>
          <w:spacing w:val="0"/>
          <w:szCs w:val="28"/>
        </w:rPr>
        <w:t>Саратовской области муниципальные правовые акты а</w:t>
      </w:r>
      <w:r>
        <w:rPr>
          <w:szCs w:val="28"/>
        </w:rPr>
        <w:t xml:space="preserve">дминистрации Краснокутского </w:t>
      </w:r>
      <w:r>
        <w:rPr>
          <w:rStyle w:val="11"/>
          <w:spacing w:val="0"/>
          <w:szCs w:val="28"/>
        </w:rPr>
        <w:t xml:space="preserve">муниципального района подлежат приведению в соответствие </w:t>
      </w:r>
      <w:r>
        <w:rPr>
          <w:szCs w:val="28"/>
        </w:rPr>
        <w:t xml:space="preserve">с данным </w:t>
      </w:r>
      <w:r>
        <w:rPr>
          <w:rStyle w:val="11"/>
          <w:spacing w:val="0"/>
          <w:szCs w:val="28"/>
        </w:rPr>
        <w:t xml:space="preserve">федеральным законом, законом Саратовской области в течение трех </w:t>
      </w:r>
      <w:r>
        <w:rPr>
          <w:szCs w:val="28"/>
        </w:rPr>
        <w:t xml:space="preserve">месяцев, </w:t>
      </w:r>
      <w:r>
        <w:rPr>
          <w:rStyle w:val="11"/>
          <w:spacing w:val="0"/>
          <w:szCs w:val="28"/>
        </w:rPr>
        <w:t xml:space="preserve">за исключением случаев, когда законодательством установлен </w:t>
      </w:r>
      <w:r>
        <w:rPr>
          <w:szCs w:val="28"/>
        </w:rPr>
        <w:t xml:space="preserve">иной срок на </w:t>
      </w:r>
      <w:r>
        <w:rPr>
          <w:rStyle w:val="11"/>
          <w:spacing w:val="0"/>
          <w:szCs w:val="28"/>
        </w:rPr>
        <w:t>приведение муниципальных правовых актов в соответствие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оследнее предложение в части 1 статьи 33 «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2 и 3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4 статьи 33 слова «и заместител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4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3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шения Собрания депутатов Краснокутского муниципального района, имеющие нормативный характер, подписываются председателем Собрания депутатов Краснокутского муниципального района в течение 5 дней со дня принятия и направляются главе Краснокутского муниципального района для подписания и обнародования в течение 10 дней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Статью 34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9. Статью 35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Часть 1 статьи 36 «Порядок опубликования муниципальных правовых актов» дополнить абзацем втор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размещении муниципального правового акта на официальном сайте в обязательном порядке указываются сведения о дате его опубликования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5 статьи 36 слова «главой администрации» заменить словом «главо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36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1. В части 1 статьи 37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7 слова «администрации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2. В пункте 9 статьи 45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3. В абзаце первом части 1 статьи 46 «Рассмотрение и утверждение местного бюджета» слова «администрации муниципального образования района в срок до 1 ноября текущего года» заменить словами «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части 2 статьи 46 слова «и в контрольно-счетную комиссию для подготовки заключения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втором части 2 статьи 46 слова «и заключение контрольно-счетной комиссии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46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4. В статье 47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5. В части 3 статьи 50 слова «главы администрации Краснокутского муниципального района,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6. Абзац второй части 2 статьи 59 «Порядок принятия Устава Краснокутского муниципального района, внесения изменений и дополнений в настоящий Устав» изложить в ново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решения Собрания депутатов о внесении изменений и дополнений в Устав Краснокутского муниципального района, а также порядка участия граждан в его обсуждении в случае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аратовской области в целях приведения настоящего Устава в соответствие с этими нормативными правовыми актам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7. Части 2, 3 и 4 статьи 60 «Вступление в силу настоящего Устава» исключить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    Л.А. Зак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50:00Z</dcterms:created>
  <dc:creator>i.zvereva</dc:creator>
  <dc:description/>
  <cp:keywords/>
  <dc:language>en-US</dc:language>
  <cp:lastModifiedBy>Зверева</cp:lastModifiedBy>
  <cp:lastPrinted>2017-03-06T11:49:00Z</cp:lastPrinted>
  <dcterms:modified xsi:type="dcterms:W3CDTF">2017-03-06T07:50:00Z</dcterms:modified>
  <cp:revision>2</cp:revision>
  <dc:subject/>
  <dc:title/>
</cp:coreProperties>
</file>