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/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марта 2017 года №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рабо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ормированию и реализации наказов избирателе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ам Собрания депутатов Краснокут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bidi="ru-RU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6 октября 2003 года №131-ФЗ «Об общих принципах организации местного самоуправления в Российской Федерации», на основании статьи 18 Устав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Краснокут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bidi="ru-RU"/>
        </w:rPr>
        <w:t xml:space="preserve">1. Утвердить Положение </w:t>
      </w:r>
      <w:r>
        <w:rPr>
          <w:sz w:val="28"/>
          <w:szCs w:val="28"/>
        </w:rPr>
        <w:t>«Об организации работы по формированию и  реализации наказов избирателей депутатам Собрания депутатов Краснокутского муниципального района Саратовской области»,</w:t>
      </w:r>
      <w:r>
        <w:rPr>
          <w:sz w:val="28"/>
          <w:szCs w:val="28"/>
          <w:lang w:bidi="ru-RU"/>
        </w:rPr>
        <w:t xml:space="preserve"> согласно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bidi="ru-RU"/>
        </w:rPr>
      </w:pPr>
      <w:r>
        <w:rPr>
          <w:kern w:val="2"/>
          <w:sz w:val="28"/>
          <w:szCs w:val="28"/>
          <w:lang w:bidi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 Л.А.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Д.А.Уполовников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брания депутатов                            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 3 марта 2017 года №54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работы по формированию и реализации наказов избирателей депутатам Собрания депутатов Краснокутского муниципального района Саратовской област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порядок работы с наказами избирателей, данными зарегистрированным кандидатам в депутаты Собрания депутатов Краснокутского муниципального района, депутатам Собрания депутатов Краснокутского муниципального района (далее – Собрание депутатов), и порядок организации выполнения наказов избир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равовую основу работы с наказами избирателей составляют Конституция Российской Федерации, Федеральный закон </w:t>
      </w:r>
      <w:r>
        <w:rPr>
          <w:sz w:val="28"/>
          <w:szCs w:val="28"/>
          <w:lang w:bidi="ru-RU"/>
        </w:rPr>
        <w:t xml:space="preserve">от </w:t>
      </w:r>
      <w:r>
        <w:rPr>
          <w:bCs/>
          <w:sz w:val="28"/>
          <w:szCs w:val="28"/>
          <w:lang w:eastAsia="ar-SA"/>
        </w:rPr>
        <w:t>6 октября 2003 года №131-ФЗ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 Краснокутского муниципального района и другие муниципальные правовые акты Собрания депут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Наказы избирателей (далее - наказы) - имеющие общественное значение предложения избирателей по решению вопросов местного значения, направленные на улучшение деятельности органов местного самоуправления в вопросах экономического, социального и культурного развития Краснокутского муниципального района, обеспечение жизни и безопасности населения, утвержденные Собранием депутатов с учетом их общественной значимости, обоснованности и реальности осуществления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казы избирателей должны соответствовать требованиям действующего законодательства, требованиям муниципальных нормативных правовых актов, относиться к вопросам местного значения Краснокутского муниципального района, иным вопросам, которые органы местного самоуправления вправе решать в соответствии с действующим законодательство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внесения и рассмотрения предложений о наказах, их учёт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ложения по наказам избирателей поступают в письменном виде кандидатам в депутаты Собрания депутатов в ходе предвыборной компании, депутатам Собрания депутатов - на собраниях граждан по месту жительства, встречах с депутатами, на личных приемах.</w:t>
      </w:r>
    </w:p>
    <w:p>
      <w:pPr>
        <w:pStyle w:val="Style19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содержащее наказ избирателя, подписывается избирателем или группой избирателей лично с указанием фамилии, имени, отчества и адреса места жительства избира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Предложения по наказам, направленные кандидату в депутаты Собрания депутатов, не избранному в Собрание депутатов, могут передаваться избранному депутату Собрания депутатов с согласия избранного депутата Собрания депут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Депутаты Собрания депутатов ежегодно обобщают поступившие к ним предложения по наказам избирателей, и направляют в Собрание депутатов в срок до 1 сентября текущего года перечень предложений по наказам избирателей, согласно приложению №1 к настоящему Положению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4. Собрание депутатов рассматривает поступившие от депутатов предложения по наказам избирателей и формирует сводный перечень наказов избирателей, согласно приложению №2 к настоящему По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водный перечень наказов избирателей на очередной финансовый год  направляется в администрацию Краснокутского муниципального района до 1 октября текущего финансов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Краснокутского муниципального района в течение 15 календарных дней рассматривает представленный Собранием депутатов перечень наказов избирателей и готовит мотивированные заключения по каждому из представленных предложений о наказах, а так же проект плана мероприятий по выполнению наказов избирателей, либо мотивированное заключение об отклонении наказа с указанием прич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указываются обоснование целесообразности и возможности исполнения предложения о плане мероприятий или его отклонения, примерный объем и источники финансирования и предполагаемые сроки выполнени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и выполнение плана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казам избира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обрание депутатов принимает решение об утверждении плана мероприятий  по реализации наказов в срок не позднее 30 ноября текущего года. 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2. Собрание депутатов с учётом полученного мотивированного заключения администрации Краснокутского муниципального района вправе при рассмотрении на заседании вопроса об утверждении перечня наказов принять решение о нецелесообразности или невозможности выполнения отдельных наказов</w:t>
      </w:r>
      <w:r>
        <w:rPr>
          <w:bCs/>
          <w:sz w:val="28"/>
          <w:szCs w:val="28"/>
        </w:rPr>
        <w:t xml:space="preserve"> и внести изменения в план мероприятий по реализации наказов об исключении соответствующего наказ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Финансирование мероприятий  по выполнению наказов осуществляется за счет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Администрация Краснокутского муниципального района организует выполнение наказов в соответствии с решениями принятыми  Собранием депутатов, в том числе путем разработки и реализации целевых программ. </w:t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казов может осуществляться поэтапно. Этап выполнения наказа представляет собой комплекс мероприятий, подлежащих реализации в течение одного года.</w:t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Решение об утверждении наказов доводятся до сведения избирателей посредством официального опубликования решения и на встречах депутатов с избирателями.</w:t>
      </w:r>
    </w:p>
    <w:p>
      <w:pPr>
        <w:pStyle w:val="Normal"/>
        <w:tabs>
          <w:tab w:val="clear" w:pos="708"/>
          <w:tab w:val="left" w:pos="600" w:leader="none"/>
        </w:tabs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выполнением наказов избира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выполнением наказов избирателей осуществляется Собранием депутатов и администрацией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Депутаты Собрания депутатов заслушивают информацию о работе по выполнению наказов избирателей на заседаниях постоянных комиссий Собрания депутатов, на заседаниях Собрания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Администрация Краснокутского муниципального района представляет на рассмотрение Собрания депутатов отчет о выполнении плана мероприятий по реализации наказов избирателей,  одновременно с отчетом об исполнении бюджета Краснокутского муниципального района за соответствующий финансовый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Отчет о выполнении плана мероприятий по реализации наказов избирателей утверждается решением Собрания депутатов. Данное решение Собрания депутатов доводится до сведения избирателей путем официального опубликования и на встречах с избир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/>
      </w:pPr>
      <w:r>
        <w:rPr>
          <w:b/>
        </w:rPr>
        <w:t xml:space="preserve">к </w:t>
      </w:r>
      <w:r>
        <w:rPr>
          <w:b/>
          <w:lang w:eastAsia="ar-SA"/>
        </w:rPr>
        <w:t xml:space="preserve">Положению </w:t>
      </w:r>
      <w:r>
        <w:rPr>
          <w:b/>
        </w:rPr>
        <w:t>об организации работы по формирова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реализации наказов избирателей депутатам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кутского муниципального района Сарат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едложений по наказам избирателей депутату Собрания депутатов Краснокутского муниципального района____________ созыва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_________________________________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.И.О.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8"/>
        <w:gridCol w:w="2146"/>
        <w:gridCol w:w="57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ind w:left="-108" w:right="-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 предло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ившего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жительства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ред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>
          <w:b/>
        </w:rPr>
        <w:t xml:space="preserve">к </w:t>
      </w:r>
      <w:r>
        <w:rPr>
          <w:b/>
          <w:lang w:eastAsia="ar-SA"/>
        </w:rPr>
        <w:t xml:space="preserve">Положению </w:t>
      </w:r>
      <w:r>
        <w:rPr>
          <w:b/>
        </w:rPr>
        <w:t>об организации работы по формирова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и реализации наказов избирателей депутатам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кутского муниципального района Сарат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ов избирателей, принятых к исполнению депутатам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Краснокутского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7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наказ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епута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i.zvereva</dc:creator>
  <dc:description/>
  <cp:keywords/>
  <dc:language>en-US</dc:language>
  <cp:lastModifiedBy>Зверева</cp:lastModifiedBy>
  <cp:lastPrinted>2017-03-09T11:05:00Z</cp:lastPrinted>
  <dcterms:modified xsi:type="dcterms:W3CDTF">2017-03-09T07:06:00Z</dcterms:modified>
  <cp:revision>5</cp:revision>
  <dc:subject/>
  <dc:title/>
</cp:coreProperties>
</file>