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</w:t>
      </w:r>
    </w:p>
    <w:p>
      <w:pPr>
        <w:pStyle w:val="23"/>
        <w:rPr>
          <w:sz w:val="27"/>
          <w:szCs w:val="27"/>
        </w:rPr>
      </w:pPr>
      <w:r>
        <w:rPr>
          <w:sz w:val="27"/>
          <w:szCs w:val="27"/>
        </w:rPr>
        <w:t>КРАСНОКУТСКОГО МУНИЦИПАЛЬНОГО РАЙОНА</w:t>
      </w:r>
    </w:p>
    <w:p>
      <w:pPr>
        <w:pStyle w:val="23"/>
        <w:rPr>
          <w:sz w:val="27"/>
          <w:szCs w:val="27"/>
        </w:rPr>
      </w:pPr>
      <w:r>
        <w:rPr>
          <w:sz w:val="27"/>
          <w:szCs w:val="27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3 марта 2017 года №53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соглашений с администрация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поселений, входя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тав Краснокут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по решению вопро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части 4 статьи 15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учитывая решения Советов муниципальных образований Краснокутского муниципального района и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 Разрешить администрации Краснокутского муниципального района передать органам местного самоуправления Дьяковского МО, Ждановского МО, Лебедевского МО, Лавровского МО, Логиновского МО, Первомайского МО, Усатовского МО, Журавлевского МО, Интернационального МО, Комсомольского МО и Чкаловского МО полномочие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администрации Краснокутского муниципального района заключить соглашения с администрациями муниципальных образований поселений, входящих в состав Краснокутского муниципального района, о передаче полномочий по решению вопросов местного значения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дписание соглашений поручить главе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принятия, подлежит опубликованию в газете «Краснокутские вести» и распространяется на правоотношения, возникшие с 1 января 2017 год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 Л.А.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Д.А.Уполовников</w: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EB588F815805CCFA82F2813B37D4A1A895CC9320DE9952AE5008D8DE8843A1FBE91D584C01A09463ECE3dCq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29:00Z</dcterms:created>
  <dc:creator>i.zvereva</dc:creator>
  <dc:description/>
  <cp:keywords/>
  <dc:language>en-US</dc:language>
  <cp:lastModifiedBy>Зверева</cp:lastModifiedBy>
  <cp:lastPrinted>2017-03-06T11:18:00Z</cp:lastPrinted>
  <dcterms:modified xsi:type="dcterms:W3CDTF">2017-03-06T07:29:00Z</dcterms:modified>
  <cp:revision>2</cp:revision>
  <dc:subject/>
  <dc:title/>
</cp:coreProperties>
</file>