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3 марта 2017 года №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на должность председател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ой комиссии Краснокутского муниципального района</w:t>
            </w:r>
          </w:p>
        </w:tc>
      </w:tr>
    </w:tbl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7.02.2010 г. №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Устава Краснокутского муниципального района, Положения о Контрольно-счетной комиссии Краснокутского муниципального района, р</w:t>
      </w:r>
      <w:r>
        <w:rPr>
          <w:sz w:val="28"/>
          <w:szCs w:val="28"/>
        </w:rPr>
        <w:t xml:space="preserve">ассмотрев внесенную главой Краснокутского муниципального района кандидатуру на должность председателя Контрольно-счетной комисс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ить с 10 марта 2017 года Бражникову Ольгу Петровну, 1981 года рождения, на должность председателя Контрольно-счетной комиссии Краснокутского муниципального района, на срок полномочий Собрания депутатов Краснокутского муниципального района пятого созы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учить председателю Собрания депутатов Краснокутского муниципального района Закоре Л.А. подписать контракт с председателем Контрольно-счетной комиссии Краснокутского муниципального района Бражниковой О.П. в сроки, предусмотренные трудовым законодательство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>Настоящее решение вступает в силу с момента его принят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725;fld=134;dst=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47:00Z</dcterms:created>
  <dc:creator>i.zvereva</dc:creator>
  <dc:description/>
  <cp:keywords/>
  <dc:language>en-US</dc:language>
  <cp:lastModifiedBy>Зверева</cp:lastModifiedBy>
  <cp:lastPrinted>2017-03-06T18:45:00Z</cp:lastPrinted>
  <dcterms:modified xsi:type="dcterms:W3CDTF">2017-03-06T14:50:00Z</dcterms:modified>
  <cp:revision>3</cp:revision>
  <dc:subject/>
  <dc:title/>
</cp:coreProperties>
</file>