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января 2017 года №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муниципального имущ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о в собственность электросетевых                                                          организаций Краснокутского муниципального                                                                            района Сарато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№131-ФЗ «Об общих принципах организации местного самоуправления в Российской Федерации», в соответствии со статьей 18 Устава Краснокутского муниципального района, </w:t>
      </w:r>
      <w:r>
        <w:rPr>
          <w:sz w:val="28"/>
          <w:szCs w:val="28"/>
        </w:rPr>
        <w:t>руководствуясь статьей 12 Порядка управления и распоряжения муниципальной собственностью ОМО Краснокутского района, утвержденного решением Совета ОМО Краснокутского района №543 от 25.02.2005 г.</w:t>
      </w:r>
      <w:r>
        <w:rPr>
          <w:bCs/>
          <w:sz w:val="28"/>
          <w:szCs w:val="28"/>
        </w:rPr>
        <w:t xml:space="preserve">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 Передать безвозмездно в собственность электросетевых организаций Краснокутского муниципального района Саратовской области объекты электросетевого хозяйства, находящиеся в муниципальной собственности Краснокутского муниципального района, согласно прилож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данное решение в отдел земельных  и имущественных  отношений администрации района для проведения всех действий по передаче имуще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Настоящее решение вступает в силу с момента прин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6282F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rFonts w:cs="Arial" w:ascii="Arial" w:hAnsi="Arial"/>
          <w:b/>
          <w:bCs/>
          <w:color w:val="26282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0 января 2017 года №46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Краснокутского муниципального района Саратовской области, передаваемого в собственность электросетевых организаций Краснокут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39"/>
        <w:gridCol w:w="3789"/>
        <w:gridCol w:w="2977"/>
      </w:tblGrid>
      <w:tr>
        <w:trPr>
          <w:trHeight w:val="6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ъекта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10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транформаторная подстанция КТП- 167-250-10/04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расный Кут,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им. Куховаренко,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д. 98/100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190160:135</w:t>
            </w:r>
          </w:p>
        </w:tc>
      </w:tr>
      <w:tr>
        <w:trPr>
          <w:trHeight w:val="111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мачтовая подстанция КПТ 15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на расстоянии 800 м. восточнее от ст. Тимофее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000000:5208</w:t>
            </w:r>
          </w:p>
        </w:tc>
      </w:tr>
      <w:tr>
        <w:trPr>
          <w:trHeight w:val="123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 - трансформаторная подстанция ЗТП - 198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Саратовская област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расный Кут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. Авиагородок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близи дома №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190150:1029</w:t>
            </w:r>
          </w:p>
        </w:tc>
      </w:tr>
      <w:tr>
        <w:trPr>
          <w:trHeight w:val="106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- подстанция №93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аратовская область, Краснокут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Загородны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им. Ленина, д. 2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:17:190150:1029</w:t>
            </w:r>
          </w:p>
        </w:tc>
      </w:tr>
      <w:tr>
        <w:trPr>
          <w:trHeight w:val="12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«Отпайка №50-10 и КТП-34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. Птицефабрика»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на расстоянии 1900 м. юго-восточнее от центра с. Ахма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:223:003:000036290</w:t>
            </w:r>
          </w:p>
        </w:tc>
      </w:tr>
      <w:tr>
        <w:trPr>
          <w:trHeight w:val="109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– ВЛ-0,4кВ от КТП-34а, протяженностью 1479 м.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Ахмат, пос. Птицефабр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:223:003:00001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40:00Z</dcterms:created>
  <dc:creator>i.zvereva</dc:creator>
  <dc:description/>
  <cp:keywords/>
  <dc:language>en-US</dc:language>
  <cp:lastModifiedBy>Зверева</cp:lastModifiedBy>
  <cp:lastPrinted>2017-01-31T15:39:00Z</cp:lastPrinted>
  <dcterms:modified xsi:type="dcterms:W3CDTF">2017-01-31T11:40:00Z</dcterms:modified>
  <cp:revision>2</cp:revision>
  <dc:subject/>
  <dc:title/>
</cp:coreProperties>
</file>