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17 года №4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8 декабря 2016 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Федеральным законом от 28 декабря 2016 г. №494-ФЗ «О внесении изменений в отдельные законодательные акты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vo.garant.ru/" \l "/document/186367/entry/1501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1 части 1 статьи 3 «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Вопросы местного значения Краснокутского муниципального района»</w:t>
      </w:r>
      <w:r>
        <w:rPr>
          <w:color w:val="000000"/>
          <w:sz w:val="28"/>
          <w:szCs w:val="28"/>
        </w:rPr>
        <w:t xml:space="preserve"> слова «</w:t>
      </w:r>
      <w:r>
        <w:rPr>
          <w:sz w:val="28"/>
          <w:szCs w:val="28"/>
        </w:rPr>
        <w:t>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 части 3 статьи 10 «Публичные слушания» изложить в новой редакции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Краснокутского муниципального района о внесении изменений и дополнений в настоящи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, иные условия оплаты труда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04"/>
      <w:bookmarkEnd w:id="5"/>
      <w:r>
        <w:rPr>
          <w:sz w:val="28"/>
          <w:szCs w:val="28"/>
        </w:rPr>
        <w:t>1.10. Часть 3 статьи 23 «Прекращение полномочий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В случае досрочного прекращения полномочий главы Краснокутского муниципального района, </w:t>
      </w:r>
      <w:r>
        <w:rPr>
          <w:rStyle w:val="Emphasis"/>
          <w:i w:val="false"/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sz w:val="28"/>
          <w:szCs w:val="28"/>
        </w:rPr>
        <w:t>, его полномочия временно исполня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В части 6 статьи 28 «Контрольно-счетная комиссия Краснокутского  муниципального района» слова «подлежат опубликованию» заменить словами «могут быть опубликован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В части 3 статьи 50 слова «главы администрации Краснокутского муниципального район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. Абзац второй части 2 статьи 59 «Порядок принятия Устава Краснокутского муниципального района, внесения изменений и дополнений в настоящий Устав»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брания депутатов о внесении изменений и дополнений в Устав Краснокутского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21 февраля 2017 года в 10.00, в актовом зал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33:00Z</dcterms:created>
  <dc:creator>i.zvereva</dc:creator>
  <dc:description/>
  <cp:keywords/>
  <dc:language>en-US</dc:language>
  <cp:lastModifiedBy>Зверева</cp:lastModifiedBy>
  <cp:lastPrinted>2017-01-31T17:04:00Z</cp:lastPrinted>
  <dcterms:modified xsi:type="dcterms:W3CDTF">2017-01-31T13:09:00Z</dcterms:modified>
  <cp:revision>4</cp:revision>
  <dc:subject/>
  <dc:title/>
</cp:coreProperties>
</file>