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17 года №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           Собрания депутатов </w:t>
            </w:r>
            <w:r>
              <w:rPr>
                <w:b/>
                <w:bCs/>
                <w:sz w:val="28"/>
                <w:szCs w:val="28"/>
              </w:rPr>
              <w:t xml:space="preserve">от 29 мая 2014 года №256 </w:t>
            </w:r>
            <w:r>
              <w:rPr>
                <w:b/>
                <w:sz w:val="28"/>
                <w:szCs w:val="28"/>
              </w:rPr>
              <w:t>«О протесте прокуратуры Краснокутского района Саратовской области от 01.05.2014 г. №100-2014/62 на решение Совета ОМО Краснокутского района от 16.12.2005 г. №637 «</w:t>
            </w:r>
            <w:r>
              <w:rPr>
                <w:b/>
                <w:bCs/>
                <w:sz w:val="28"/>
                <w:szCs w:val="28"/>
              </w:rPr>
              <w:t>Об утверждении Положения о публичных слушаниях в муниципальном образовании Краснокут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Федерального закона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от 28 декабря 2016 г. №494-ФЗ</w:t>
        <w:br/>
        <w:t>«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 о публичных слушаниях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нокутском муниципальном районе, утвержденное решением Собрания депута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29 мая 2014 года №256, следующее измен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 части 1 статьи 3 Положения дополнить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1) проект Устава Краснокутского муниципального района, а также проект решения Собрания депутатов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i.zvereva</dc:creator>
  <dc:description/>
  <cp:keywords/>
  <dc:language>en-US</dc:language>
  <cp:lastModifiedBy>Зверева</cp:lastModifiedBy>
  <cp:lastPrinted>2017-01-31T15:35:00Z</cp:lastPrinted>
  <dcterms:modified xsi:type="dcterms:W3CDTF">2017-01-31T11:36:00Z</dcterms:modified>
  <cp:revision>2</cp:revision>
  <dc:subject/>
  <dc:title/>
</cp:coreProperties>
</file>