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2015 года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писка кандидатур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занесения на Доску Поч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Положением о Доске Почет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писок кандидатур для занесения на Доску Почета Краснокутского муниципального района по итогам 2014 года,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b/>
        </w:rPr>
        <w:t>от ___________________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дидатур для занесения на Доску Поч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по итогам 2014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прият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«Союз ветеранов войны и труда, правоохранительных орган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ОО Заволжская птицефабр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е дошкольное образовательное  учреждение «Детский сад №24 «Солнышко» г. Красный Кут Саратов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ОО «Кр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ешев Арман Исингалие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окарь – револьверщик цеха №1 ООО «Краснокутский электромеханический за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усова Марина Владимиро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лировщик ООО «КрК»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ич Олег Викто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СХПК «Придорожный»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ленбаев Джексен Макаши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П глава КФХ Дуленбаев Д.М.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ш Марина Владимировна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тичница ООО «Заволжская птицефабрика»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авьева Юлия Александро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ярка СПК «Рассвет»</w:t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цов Алексей Николае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ханизатор ООО «Карпенский – 1»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н Сергей Пет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мбайнер ИП глава КФХ Косян К.А.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енко Виктор Александ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ханизатор ИП глава КФХ Кортель В.В.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 Алексей Васил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ведующий лабораторией селекции и семеноводства ячменя ФГБНУ «Краснокутская СОС НИИСХ Юго-Востока»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ов Николай Анатолье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ханизатор ИП глава КФХ Лощинин В.Ю.</w:t>
            </w:r>
          </w:p>
        </w:tc>
      </w:tr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енцев Василий Николае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дитель КФХ «Вера»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мистров Владимир Викто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ханизатор ИП глава КФХ Таспаев Н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баев Владимир Владими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дитель автобуса  Открытого акционерного общества «Краснокутская автобаза»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ирин Николай Михайл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стер котельных и теплотрасс КМУП «Тепловые сети»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кова Ирина Фёдор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ератор котельных установок ООО «Теплоэнерго»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овлев Владимир Николае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лесарь аварийно – восстановительных работ КМУП «Краснокутский водоканал+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илевой Александр Василье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неральный директор  ООО «Шпилево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миль Любовь Константино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ведующая ФАП – акушерка с. Лебедевка</w:t>
            </w:r>
          </w:p>
        </w:tc>
      </w:tr>
      <w:tr>
        <w:trPr>
          <w:trHeight w:val="1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мышева Светлана  Юрье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итель музыки муниципального общеобразовательного учреждения – средней общеобразовательной школы №3 г. Красный Кут Саратовской области</w:t>
            </w:r>
          </w:p>
        </w:tc>
      </w:tr>
      <w:tr>
        <w:trPr>
          <w:trHeight w:val="1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инина Еле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начальных классов муниципального общеобразовательного учреждения – средней общеобразовательной школы №1 г. Красный Кут Саратовской области</w:t>
            </w:r>
          </w:p>
        </w:tc>
      </w:tr>
      <w:tr>
        <w:trPr>
          <w:trHeight w:val="1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нко Наталья Алексее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ведующий муниципального дошкольного образовательного учреждения «Детский сад №3 «Радуга» г. Красный Кут Саратовской области</w:t>
            </w:r>
          </w:p>
        </w:tc>
      </w:tr>
      <w:tr>
        <w:trPr>
          <w:trHeight w:val="6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енцова Ольга Никола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иблиотекарь Лавровской библиотеки – филиала РМУК «КМЦБ»</w:t>
            </w:r>
          </w:p>
        </w:tc>
      </w:tr>
      <w:tr>
        <w:trPr>
          <w:trHeight w:val="9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окова Светлана Александр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ветственный секретарь муниципального унитарного предприятия «Редакция газеты «Краснокутские ве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бабкин Алексей Валерье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питан полиции, участковый уполномоченный полиции отдела участковых уполномоченных полиции и по делам несовершеннолетних ОМВ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ксина Марина Вячеславо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циальный работник ГАУ Саратовской области «Центр социальной защиты населения Краснокут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а Людмила Анатолье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глава Интернационального муниципального образования Краснокут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кин Анатолий Владими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структор по спорту МУ «Спор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пова Александра Иван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подаватель ветеринарных дисциплин  Краснокутского зооветеринарного техникума – филиала ФГБОУ ВПО «Саратовский ГАУ им. Н.И. Вавилова» Сарат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2:00Z</dcterms:created>
  <dc:creator>i.zvereva</dc:creator>
  <dc:description/>
  <cp:keywords/>
  <dc:language>en-US</dc:language>
  <cp:lastModifiedBy>Зверева</cp:lastModifiedBy>
  <cp:lastPrinted>2015-04-24T10:12:00Z</cp:lastPrinted>
  <dcterms:modified xsi:type="dcterms:W3CDTF">2015-04-27T10:52:00Z</dcterms:modified>
  <cp:revision>2</cp:revision>
  <dc:subject/>
  <dc:title/>
</cp:coreProperties>
</file>