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от 24.12.2018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4 «О бюджете Краснокут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н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Внести в решение Собрания депутатов Краснокутского муниципального района от 24 декабря 2018 года №24 «О бюджете Краснокутского муниципального района на 2019 год и на плановый период 2020 и 2021 годов» (с изменениями и дополнениями, внесенными решениями Собрания депутатов от 31 января 2019 г. №34, от 7 февраля 2019 г. №38, от 28 марта 2019 г. №43, от 25 апреля 2019 г. №48, от 29 апреля 2019 г. №55, от 19 июня 2019 г. №64, от 27 июня 2019 г. №67, от 25 июля 2019 г. №73, от 28 августа 2019 г. №77, от 26 сентября 2019 г. №81, от 8 октября 2019 г. №83, от 30 октября 2019 г. №86) следующие изменения: </w:t>
      </w:r>
    </w:p>
    <w:p>
      <w:pPr>
        <w:pStyle w:val="Style2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атье 1 решения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ункте 1 части 1 цифры «619542261,97» заменить цифрами «652543840,17»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пункте 2 части 1 цифры «624928563,90» заменить цифрами «657930142,1»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 В статье 6 решения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ункте 1 части 1 цифры «12811580» заменить цифрами «13251874,89»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пункте 2 части 1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цифры «24405627,54» заменить цифрами «24393835,74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я №1, №5, №6, №7 и №11 к решению изложить в новой редакции (прилагаютс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митету по экономике и финансам администрации Краснокутского муниципального района внести изменение в бюджетную роспись на 2019 год и на плановый период 2020 и 2021 год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 момента принятия и подлежит официальному опубликова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бюджета Краснокутского муниципального района</w: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 год и на плановый период 2020 и 2021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68275</wp:posOffset>
                </wp:positionH>
                <wp:positionV relativeFrom="page">
                  <wp:posOffset>561340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44.2pt;mso-position-vertical-relative:page;margin-left:-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12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63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4959"/>
        <w:gridCol w:w="1277"/>
        <w:gridCol w:w="1277"/>
        <w:gridCol w:w="1277"/>
      </w:tblGrid>
      <w:tr>
        <w:trPr>
          <w:trHeight w:val="23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           классификации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лога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0 00000 00 0000 00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88493,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235172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14619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- всего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57222,8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0972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31419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1 02000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 - всего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58622,5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27765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85578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 01 02010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77490,6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28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39273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20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465,7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24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23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30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67,5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2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1 02040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98,5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3 02200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52389,8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309207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30843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31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1881,6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722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4355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41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81,8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7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51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2881,7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5047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0914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 03 02261 01 0000 110</w:t>
            </w:r>
          </w:p>
        </w:tc>
        <w:tc>
          <w:tcPr>
            <w:tcW w:w="49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0155,4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4239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01487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32 01 0000 1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522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9912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42 01 0000 110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2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52 01 0000 110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811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0187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3 02262 01 0000 110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реализации национального проекта "Безопасные и качественные автомобильные дороги"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997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9922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5 00000 00 0000 00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20210,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9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55498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2010 02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624,9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96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96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2020 02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,0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3010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415,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9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898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3020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а, истекшие до 1 января 2011года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4000 00 0000 00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,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05 04020 02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15,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08 03010 01 0000 1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6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4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95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- всего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31270,6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74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832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1 00000 00 0000 00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36333,5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8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482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13 05 0000 12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571,8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13 13 0000 12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961,6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25 05 0000 12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1 05035 05 0000 12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2 01000 01 0000 12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3090,8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10 01 0000 12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2,68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41 01 0000 12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37,9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42 01 0000 12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7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2 01070 01 0000 12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59,5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3 00000 00 0000 00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106,6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3 02995 05 0000 13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06,6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4 00000 00 0000 00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72337,8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2053 05 0000 41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2337,8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4 06000 00 0000 43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6013 05 0000 43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 14 06013 13 0000 43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7 050500 00 0000 18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 бюджетов муниципальных районов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,5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1 17 050500 05 0000 18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1 16 00000 00 0000 00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45719,2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8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3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0 00000 00 0000 00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255346,6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772731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00000 00 0000 00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0255346,6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772731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4699469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10000 00 000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940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69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15001 00 000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0233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5669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15 001 05 0002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233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669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483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15 002 05 000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9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20000 00 0000 150</w:t>
            </w:r>
          </w:p>
        </w:tc>
        <w:tc>
          <w:tcPr>
            <w:tcW w:w="4959" w:type="dxa"/>
            <w:tcBorders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7585048,6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9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519 05 0000 15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поддержку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22000,1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169 05 000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4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497 05 000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28,5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5097 05 000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63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992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75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84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78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06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9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9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77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86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67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29999 05 0087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2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30000 00 000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013476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0484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79238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 02 30024 05 0001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83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728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630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3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6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1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7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476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7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2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08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 02 30024 05 0009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4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1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5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 02 30024 05 0011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49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2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4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4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02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5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16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7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8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7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1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1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61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8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56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5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29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37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781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74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162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38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39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0024 05 0040 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35120 05 000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и городских округов области на осуществление государственных полномочий по составлению (изменению)списков кандидатов в присяжные заседатели федеральных судов общей юрисдикции РФ.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  <w:t>2 02 40000 00 0000 150</w:t>
            </w:r>
          </w:p>
        </w:tc>
        <w:tc>
          <w:tcPr>
            <w:tcW w:w="4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1849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18431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28369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0014 05 0000 150</w:t>
            </w:r>
          </w:p>
        </w:tc>
        <w:tc>
          <w:tcPr>
            <w:tcW w:w="4959" w:type="dxa"/>
            <w:tcBorders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5698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6931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5669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00 150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7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1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2700,00</w:t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06 15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28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13 150</w:t>
            </w:r>
          </w:p>
        </w:tc>
        <w:tc>
          <w:tcPr>
            <w:tcW w:w="4959" w:type="dxa"/>
            <w:tcBorders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0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15 150</w:t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3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2 02 49999 05 0017 15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 бюджетам муниципальных районов области, стимулирующего (поощрительного) характер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0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02 49999 05 0026 15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500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 19 60010 05 0000 150</w:t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76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БЮДЖЕТ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2543840,1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007903,0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914088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3"/>
        <w:gridCol w:w="425"/>
        <w:gridCol w:w="427"/>
        <w:gridCol w:w="1132"/>
        <w:gridCol w:w="594"/>
        <w:gridCol w:w="1249"/>
        <w:gridCol w:w="1276"/>
        <w:gridCol w:w="1275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4 161 71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4 931 19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5 638 76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52 87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650 0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52 87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650 0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98 148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489 87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000 0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489 87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000 0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93 84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276 2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81 2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36 65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81 200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80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2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9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9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9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4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39 64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65 0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05 4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05 4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18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05 4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5 7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5 7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5 7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4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1 0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1 0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1 0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 трансфертов местным бюджет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1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1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1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32 347 72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73 046 85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07 237 94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697 8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878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 471 44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8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055 09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085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 746 09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200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 746 09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200 3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968 11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59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3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663 2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3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4 81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1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1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25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25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25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725 48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392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9 5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29 6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891 325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702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82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5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82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5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82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5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6 7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6 7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6 7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385 25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31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74 19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410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74 19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410 3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0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50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3 7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7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96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1 5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1 5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047 88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1 00 94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619 21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29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29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29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 00 95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 00 95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7 00 95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4 45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4 45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73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66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7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13 72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01 141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87 48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8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87 489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8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59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9 371 3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35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Д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Д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Д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799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799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799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6 84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3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6 84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3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6 84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3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458 10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D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S7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78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3 233 70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76 2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6 970 61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1 0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6 970 61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1 0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6 970 61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1 0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6 970 61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1 08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17 32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75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17 32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75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17 32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75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77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 17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77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 17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77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 17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3 795 52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4 27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3 795 52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4 27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3 795 52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4 27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6 126 12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93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43 12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2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43 12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2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43 12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2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3 8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4 67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3 8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4 67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3 8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4 67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4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S2Г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44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29 6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Д0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6 183 01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330 9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25 2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25 2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25 2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71 9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71 9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71 9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783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2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783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23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96 3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785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45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51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45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51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45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51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674 39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03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674 39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03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674 39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031 67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04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56 6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0 6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04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56 6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0 6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047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56 6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0 6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6 1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6 1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3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6 1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533 59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80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0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237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86 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237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86 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6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E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2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E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E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E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E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99 686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744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81 106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676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88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1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88 365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1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75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755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98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985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6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3 630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4 575 89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6 562 5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232 16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315 5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232 16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315 5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 660 02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304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978 49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304 42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560 62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80 9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560 62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80 9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560 62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80 90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418 8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418 8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418 8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L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L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L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04 7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04 7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04 7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6 029 7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6 029 7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51 80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51 80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572 13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011 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457 44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011 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361 27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6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361 27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6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361 27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62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08 5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08 5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08 5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L519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3 L519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4 343 733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46 9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734 145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7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360 72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 01 S2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41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0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0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3 5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A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06 06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10 0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703 30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10 0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9 8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10 0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9 899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10 02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410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9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7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4 167 1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962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010 7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8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В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7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В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В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В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4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В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4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7 62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30 6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783 9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12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2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9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7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7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7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7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74 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57 930 1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89 007 9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6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7"/>
        <w:gridCol w:w="425"/>
        <w:gridCol w:w="1134"/>
        <w:gridCol w:w="590"/>
        <w:gridCol w:w="1253"/>
        <w:gridCol w:w="1275"/>
        <w:gridCol w:w="1276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8 371 45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3 558 49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5 806 977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8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28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055 092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085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568 8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 746 092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 746 092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200 3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483 8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968 112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5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828 71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663 293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663 293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3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498 71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4 819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4 819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9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9 1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2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4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25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25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25 7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112 84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24 1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905 874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349 84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74 1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44 074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489 87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000 0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636 348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93 847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276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823 248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36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36 655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81 2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498 248,1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2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2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80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80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80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02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1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15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94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94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94 2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59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3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3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3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725 485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39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 466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9 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9 5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29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3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3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9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2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891 325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702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776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82 23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82 23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82 23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6 734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6 734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6 734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385 25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31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08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74 19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274 19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410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87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1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1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3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9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3 769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5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969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969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 9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 9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1 68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1 68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1 68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1 53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1 53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047 88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619 210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285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285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285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29 925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29 925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29 925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8 678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8 678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8 678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7 00 9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8 678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234 459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4 459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73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73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663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663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663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7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7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7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13 721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01 141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8 1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87 48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87 48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8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8 6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59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59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8 018 835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8 35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6 08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7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393 835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393 835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6 843 835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458 10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338 18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338 18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338 18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9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S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4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9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93 233 70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54 076 2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75 579 64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6 970 61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6 970 61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6 970 61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6 970 61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17 32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17 32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17 32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95 4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77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77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778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9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9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9 6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3 5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3 795 528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3 795 528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3 795 528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4 27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8 969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6 126 123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43 123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43 123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43 123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3 8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3 8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3 8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47 2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2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2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26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5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446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18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6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6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6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29 65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1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15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15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15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6 183 011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330 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4 044 83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25 21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25 21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25 21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71 93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71 93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71 93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 2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783 4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783 4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23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70 9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96 34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78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45 7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45 7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45 7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0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674 390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674 390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674 390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56 67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56 67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04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56 67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0 8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0 8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0 89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52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52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3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52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533 59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80 6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98 1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0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237 9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237 9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86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606 7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6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6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65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8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99 686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744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741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81 106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676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676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88 36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88 365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1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755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755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985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985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3 630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3 630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3 630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04 575 897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6 562 5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9 887 14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232 163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232 163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8 315 5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 440 22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 660 02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978 49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560 629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560 629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560 629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22 6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22 6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22 68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5 17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5 17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5 17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7 681 532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6 029 72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6 029 72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51 80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51 803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572 135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457 448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361 27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361 27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361 271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43 8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43 8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43 8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30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4 343 733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46 9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46 92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734 145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734 145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360 72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360 72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360 72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416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416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416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03 5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03 5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3 5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3 5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83 5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906 069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703 309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9 89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9 89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10 0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210 02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41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41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4 168 119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1 963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2 011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5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8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72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5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5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8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54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54 5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8 62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31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784 9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12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2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77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87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87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87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87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87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 501 0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6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 239 64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18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18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18 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05 4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964 0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9 07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29 4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29 4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29 4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1 09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1 09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1 09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 трансфертов местным бюджета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7 14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7 14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7 14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1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9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9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9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57 930 14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6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26"/>
        <w:gridCol w:w="590"/>
        <w:gridCol w:w="1252"/>
        <w:gridCol w:w="1276"/>
        <w:gridCol w:w="1276"/>
      </w:tblGrid>
      <w:tr>
        <w:trPr>
          <w:trHeight w:val="23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 543 9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43 9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89 5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3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3 4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4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3 7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3 7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 0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на 2018-2020 год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членов комисс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3 0 00 1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3 0 00 1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3 0 00 103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 на 2018-2022 год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875 2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62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875 2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62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625 7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725 21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71 9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71 9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71 9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75 74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 1 04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 на 2019-2024 год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5 88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 на 2019-2021 год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 на 2014-2017 и на период до 2020 го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7 0 00 79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7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82 531 118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44 464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65 236 1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22 977 61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06 19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11 827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6 970 61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1 08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7 16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17 32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17 32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 217 32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75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494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95 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77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77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77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 17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8 516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56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9 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0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660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59 436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38 152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53 290 0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6 126 12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9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3 62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43 12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43 12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243 12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2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6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3 8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3 8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3 8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4 6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7 36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96 3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785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33 3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45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45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945 7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25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49 6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4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9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346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50 95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6 4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47 2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02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7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44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18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29 6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целях достижения значений дополнительного результата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2 E2 Д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15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8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 на 2018-2021 год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 63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921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 0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5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741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61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1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6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 на 2018-2022 год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9 906 55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6 347 2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9 738 39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6 660 02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978 49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304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927 6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560 62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560 62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 560 62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80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55 4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22 6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418 8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546 91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5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04 7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25 2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A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7 681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6 029 7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6 029 72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51 80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1 A1 551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51 803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3 572 13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457 44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011 1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 512 56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361 27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361 27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361 27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6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5 23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843 8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08 5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 579 76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L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2 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7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27 564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3 L51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3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полнительного образования детей в области культур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3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 674 39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доступности дополнительного образования дет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 674 39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031 6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98 1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ности дополнительного образования дет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04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56 6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04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56 6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04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456 67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000 6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820 518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7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3 0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60 8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2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1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S2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 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3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 52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6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16 55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 на 2018-2021 год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4 39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на 2018-2021 год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6 843 835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8 3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6 030 84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458 10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338 1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709 2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430 843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D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D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D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 619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 муниципальных районов области, за счет средств областного дорожного фонда (или за счет средств муниципального дорожного фонда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S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S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1 S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5 734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A 4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3 00 77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3 00 77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3 00 77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3 00 77Д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3 00 77Д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3 00 77Д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 функций органов муниципальной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1 483 464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4 425 42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5 408 287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 443 5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8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835 6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06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0 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9 6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характер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1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1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1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8 179 964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2 024 66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2 964 901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2 013 266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063 3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842 861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251 25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 513 3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 251 25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 513 300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8 187 861,11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0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0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09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09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09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3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2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6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94 4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91 2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07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887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07 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04 45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6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8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6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3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49 5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6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88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7E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1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бюджетам муниципальных районов и городских округов области стимулирующего (поощрительного)характер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2 00 78A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859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7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07 72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16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8 546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43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15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49 18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3 467 88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1 339 1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2 611 49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82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82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282 2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553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866 72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6 7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6 7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16 73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4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27 16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"Физкультурно-оздоровительный комплекс "Победа"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1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 351 0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 276 858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800 8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9 678 54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655 99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594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 655 99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7 594 5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 262 24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78 35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0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78 35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0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416 3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 507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2 507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97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0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578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9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050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25 1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53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6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3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45 4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5 6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89 9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5 7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95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5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35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3 0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9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418 1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71 6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1 5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1 5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34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0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0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 695,89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 239 64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 239 64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 265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 330 91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07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07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07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7 14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389 0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5 7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64 89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71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71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71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9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66 827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3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129 4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699 2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 549 4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 7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 222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 190 29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 35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 4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 722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8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7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72 8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4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7 229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7 2 00 77В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054 5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24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 435 571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2 577 88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72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11 619 21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89 28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29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29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1 529 92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3 00 7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3 00 7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3 00 799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чие расходы по исполнению отдельных показателе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99 7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3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7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7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7 00 79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7 00 9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7 00 9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99 7 00 9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08 67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657 930 14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489 007 9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6"/>
                <w:sz w:val="18"/>
                <w:szCs w:val="18"/>
              </w:rPr>
              <w:t>523 914 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______________ 2019 г. № ___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18 года №2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«О бюджете Краснокутского муниципального района </w:t>
      </w:r>
    </w:p>
    <w:p>
      <w:pPr>
        <w:pStyle w:val="Normal"/>
        <w:jc w:val="right"/>
        <w:rPr/>
      </w:pPr>
      <w:r>
        <w:rPr>
          <w:b/>
        </w:rPr>
        <w:t>на 2019 год и на плановый период 2020 и 2021 годов»</w:t>
      </w:r>
    </w:p>
    <w:p>
      <w:pPr>
        <w:pStyle w:val="Normal"/>
        <w:rPr>
          <w:b/>
          <w:b/>
          <w:spacing w:val="20"/>
          <w:sz w:val="16"/>
          <w:szCs w:val="16"/>
          <w:lang w:val="en-US" w:eastAsia="en-US"/>
        </w:rPr>
      </w:pPr>
      <w:r>
        <w:rPr>
          <w:b/>
          <w:spacing w:val="20"/>
          <w:sz w:val="16"/>
          <w:szCs w:val="16"/>
          <w:lang w:val="en-US" w:eastAsia="en-US"/>
        </w:rPr>
      </w:r>
    </w:p>
    <w:tbl>
      <w:tblPr>
        <w:tblW w:w="106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375"/>
        <w:gridCol w:w="1701"/>
        <w:gridCol w:w="1418"/>
        <w:gridCol w:w="1701"/>
      </w:tblGrid>
      <w:tr>
        <w:trPr>
          <w:trHeight w:val="730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районного бюджета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15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7" w:right="-15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386301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0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8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8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8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8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000000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6301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0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86301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52543840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970079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52543840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970079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193014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70079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7914088,00</w:t>
            </w:r>
          </w:p>
        </w:tc>
      </w:tr>
      <w:tr>
        <w:trPr>
          <w:trHeight w:val="23" w:hRule="atLeast"/>
        </w:trPr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" w:right="-42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193014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70079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7" w:right="-15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7914088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13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19-11-20T10:05:00Z</dcterms:modified>
  <cp:revision>24</cp:revision>
  <dc:subject/>
  <dc:title/>
</cp:coreProperties>
</file>