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2019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 внесении изменений в решение Собрания депутатов Краснокутского муниципального района Саратовской области от 20.05.2019 г. №58 «Об утверждении Прогнозного плана (Программы) приватизации имущества находящегося в собственности Краснокутского муниципального района на 2019 год»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Руководствуясь Федеральным законом от 21 декабря 2001 года №178-ФЗ «О приватизации государственного и муниципального имущества», в соответствии с Порядком управления и распоряжения муниципальной собственностью, Уставом Краснокутского муниципального района </w:t>
      </w:r>
      <w:r>
        <w:rPr>
          <w:sz w:val="28"/>
          <w:szCs w:val="28"/>
        </w:rPr>
        <w:t>Саратовской област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читывая ходатайство Администрации Краснокут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 xml:space="preserve">решение Собрания депутатов Краснокутского муниципального района Саратовской области от 20 мая 2019 года №58 «Об утверждении Прогнозного плана (Программы) приватизации имущества, </w:t>
      </w:r>
      <w:r>
        <w:rPr>
          <w:bCs/>
          <w:sz w:val="28"/>
          <w:szCs w:val="28"/>
        </w:rPr>
        <w:t xml:space="preserve">находящегося в собственности Краснокутского муниципального района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2019 год», </w:t>
      </w:r>
      <w:r>
        <w:rPr>
          <w:rFonts w:eastAsia="Calibri"/>
          <w:sz w:val="28"/>
          <w:szCs w:val="28"/>
        </w:rPr>
        <w:t xml:space="preserve">изложив </w:t>
      </w:r>
      <w:hyperlink r:id="rId3">
        <w:r>
          <w:rPr>
            <w:rStyle w:val="InternetLink"/>
            <w:rFonts w:eastAsia="Calibri"/>
            <w:sz w:val="28"/>
            <w:szCs w:val="28"/>
          </w:rPr>
          <w:t>приложение</w:t>
        </w:r>
      </w:hyperlink>
      <w:r>
        <w:rPr>
          <w:rFonts w:eastAsia="Calibri"/>
          <w:sz w:val="28"/>
          <w:szCs w:val="28"/>
        </w:rPr>
        <w:t xml:space="preserve"> к решению в новой редакции (</w:t>
      </w:r>
      <w:hyperlink w:anchor="sub_1000">
        <w:r>
          <w:rPr>
            <w:rStyle w:val="InternetLink"/>
            <w:rFonts w:eastAsia="Calibri"/>
            <w:sz w:val="28"/>
            <w:szCs w:val="28"/>
          </w:rPr>
          <w:t>прилагается</w:t>
        </w:r>
      </w:hyperlink>
      <w:r>
        <w:rPr>
          <w:rFonts w:eastAsia="Calibri"/>
          <w:sz w:val="28"/>
          <w:szCs w:val="28"/>
        </w:rPr>
        <w:t>).</w:t>
      </w:r>
    </w:p>
    <w:p>
      <w:pPr>
        <w:pStyle w:val="Style23"/>
        <w:tabs>
          <w:tab w:val="clear" w:pos="708"/>
          <w:tab w:val="left" w:pos="851" w:leader="none"/>
          <w:tab w:val="left" w:pos="119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_____________ 2019 г. № ____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</w:rPr>
        <w:t>«Приложение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0 мая 2019 года №58</w:t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Об утверждении Прогнозного плана (Программы)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ватизации имущества находящегося в собственно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раснокутского муниципального района на 2019 год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ъектов </w:t>
      </w:r>
      <w:r>
        <w:rPr>
          <w:b/>
          <w:color w:val="000000"/>
          <w:sz w:val="28"/>
          <w:szCs w:val="28"/>
        </w:rPr>
        <w:t>муниципальной собственности Краснокутского муниципального района</w:t>
      </w:r>
      <w:r>
        <w:rPr>
          <w:b/>
          <w:bCs/>
          <w:color w:val="000080"/>
          <w:sz w:val="28"/>
          <w:szCs w:val="28"/>
        </w:rPr>
        <w:t>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лежащих приватизации в 2019 году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tbl>
      <w:tblPr>
        <w:tblW w:w="151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71"/>
        <w:gridCol w:w="1559"/>
        <w:gridCol w:w="1701"/>
        <w:gridCol w:w="2268"/>
        <w:gridCol w:w="1866"/>
      </w:tblGrid>
      <w:tr>
        <w:trPr>
          <w:trHeight w:val="1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объекта,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1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араметры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48" w:right="-10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дастровая  стоимость (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полагаемый ср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ватизац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ная цена продажи,  (рублей)</w:t>
            </w:r>
          </w:p>
        </w:tc>
      </w:tr>
      <w:tr>
        <w:trPr>
          <w:trHeight w:val="10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, назначение: нежилое, этаж: 1-2, адрес объекта: Саратовская область, Краснокутский район,                г. Красный Кут, ул. Советская, д. 70, пом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1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3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8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 063 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-4 кв. 2019 г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000 000,00</w:t>
            </w:r>
          </w:p>
        </w:tc>
      </w:tr>
      <w:tr>
        <w:trPr>
          <w:trHeight w:val="97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е, назначение: нежилое, этаж: 1-2, адрес объекта: Саратовская область, Краснокутский район,                              пос. Зооветтехникум, тер. Студгородок, д. 14, пом. 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614,7 кв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057 78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4 кв. 2019 г.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000 000,00</w:t>
            </w:r>
          </w:p>
        </w:tc>
      </w:tr>
      <w:tr>
        <w:trPr>
          <w:trHeight w:val="114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Здание – общежитие №4, этаж: 1-3, адрес объекта: Саратовская область, Краснокутский район, г. Красный Кут, тер. Студгородок, д. 17, кадастровый номер: 64:17:190801:1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3,6 кв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308 99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кв. 2019 г.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 000 000,00</w:t>
            </w:r>
          </w:p>
        </w:tc>
      </w:tr>
      <w:tr>
        <w:trPr>
          <w:trHeight w:val="9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Здание – котельная детского садика, этаж: 1, адрес объекта: Саратовская область, Краснокутский район, с. Дьяковка,              ул. Центральная д. 6А, кадастровый номер: 64:17:030101:9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 кв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5 59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4 кв. 2019 г.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 000,00</w:t>
            </w:r>
          </w:p>
        </w:tc>
      </w:tr>
      <w:tr>
        <w:trPr>
          <w:trHeight w:val="114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Нежилое одноэтажное здание – почта, сберкасса, узел связи с кирпичной пристройкой, холодной деревянной пристройкой, назначение: нежилое, адрес объекта: Саратовская область, Краснокутский район, пос. Загородный, ул. Центральная, д. №2, кадастровый номер 64:17:190601:3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,0 кв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097 04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4 кв. 2019 г.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000 000,00</w:t>
            </w:r>
          </w:p>
        </w:tc>
      </w:tr>
      <w:tr>
        <w:trPr>
          <w:trHeight w:val="8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Нежилое здание – материальный склад, 1- этажный, адрес объекта: Саратовская область, г. Красный Кут,                        ул. Урожайная, д. 10, кадастровый номер 64:17:190203: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0 кв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382 76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кв. 2019 г.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 000 000,00</w:t>
            </w:r>
          </w:p>
        </w:tc>
      </w:tr>
      <w:tr>
        <w:trPr>
          <w:trHeight w:val="10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2" w:leader="none"/>
              </w:tabs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жилое здание – школа, назначение: нежилое, 1 - этажное, адрес объекта: Саратовская область, Краснокутский район, с. Репное, ул. Школьная, д. 8, кадастровый номер: 64:17:040201:16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1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9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904 866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64" w:right="-111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 кв. 2019 г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000 000,00</w:t>
            </w:r>
          </w:p>
        </w:tc>
      </w:tr>
      <w:tr>
        <w:trPr>
          <w:trHeight w:val="114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жилое помещение – мастерская школы, назначение: нежилое, 1 - этажное, адрес объекта: Саратовская область, Краснокутский район, с. Репное, ул. Школьная, д. 8а, кадастровый номер: 64:17:040201:1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8,6 кв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2 960,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кв. 2019 г.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 000,00</w:t>
            </w:r>
          </w:p>
        </w:tc>
      </w:tr>
      <w:tr>
        <w:trPr>
          <w:trHeight w:val="114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жилое помещение – школа, 1 - этажное, адрес объекта: Саратовская область, Краснокутский район, с. Балтийка, ул. Московская, д. 25, пом. 2,  кадастровый номер: 64:17:180201: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4 кв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7 26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кв. 2019 г.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 000,00</w:t>
            </w:r>
          </w:p>
        </w:tc>
      </w:tr>
      <w:tr>
        <w:trPr>
          <w:trHeight w:val="114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Нежилое здание, 1 – этажное, адрес объекта: Саратовская область, Краснокутский район, г. Красный Кут,                     тер. Водохранилище, д. 1А, кадастровый номер: 64:17:000000:4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4 кв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6 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4 кв. 2019 г.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 000,00</w:t>
            </w:r>
          </w:p>
        </w:tc>
      </w:tr>
      <w:tr>
        <w:trPr>
          <w:trHeight w:val="114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Нежилое здание – котельная, назначение: нежилое, адрес объекта: Саратовская область, Краснокутский район,                 с. Лебедевка, ул. Саратовская, д. 40А, кадастровый номер 64:17:110101:65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1 кв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0 061,1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4 кв. 2019 г.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 000,00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 600 000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9481945.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57:00Z</dcterms:created>
  <dc:creator>i.zvereva</dc:creator>
  <dc:description/>
  <cp:keywords/>
  <dc:language>en-US</dc:language>
  <cp:lastModifiedBy>Zvereva</cp:lastModifiedBy>
  <cp:lastPrinted>2019-10-08T14:13:00Z</cp:lastPrinted>
  <dcterms:modified xsi:type="dcterms:W3CDTF">2019-11-20T05:12:00Z</dcterms:modified>
  <cp:revision>6</cp:revision>
  <dc:subject/>
  <dc:title/>
</cp:coreProperties>
</file>