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5 года  №_____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367 00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величить годовой план по Управлению образования по кодам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61 612 241 на сумму 342 00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451 612 241 на сумму 25 00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450 611 241 на сумму 253 597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60 611 241 на сумму 1 243 793 рубля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470 611 241 на сумму 2 610 рублей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культуры:  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 годовой план по коду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9300420 242 226 на сумму 23 08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годовой план по коду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7 0801 9300420 111 213 на сумму 23 080 рубле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 администрации Краснокутского муниципального района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 годовой план по коду бюджетной классификации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1003 9722010 321 262 на сумму 136 649 рублей 96 копее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063  0113 9229410 852 290 на сумму 20 000 рубле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ить  годовой план  по коду бюджетной классификации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063 1003 5732035 322 262  на сумму 1 500 000 руб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 финансовому управлению администрации Краснокутского муниципального район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годовой план по коду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2 1301 9500971 730 231 на сумму 156 649 рублей 96 копеек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2 0106 912760 244 340 на сумму 29 967 рублей 60 копеек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коду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2 0106 9120760 321 262 на сумму 29 967 рублей 60 копее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Уменьшить годовой план по источникам внутреннего дефицита бюджета по коду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2 01 02 00 00 05 0000 710 на сумму 6 000 000 рублей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2 01 03 01 00 05 0000 810 на сумму 6 000 000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28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08-17T11:32:00Z</dcterms:modified>
  <cp:revision>3</cp:revision>
  <dc:subject/>
  <dc:title/>
</cp:coreProperties>
</file>