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действия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от 28.03.2013 г. №1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8 Федерального закона от 6 октября 2003 года №131-ФЗ «Об общих принципах организации местного самоуправления в Российской Федерации», частью 2 статьи 72 Федерального закона от 21 ноября 2011 года №323-ФЗ «Об основах охраны здоровья граждан Российской Федерации»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остановить действие решения Собрания депутатов Краснокутского муниципального района от 28 марта 2013 года № 187 «Об утверждении Положения о порядке предоставления ежемесячной денежной выплаты на оплату жилого помещения и коммунальных услуг отдельным категориям граждан, проживающих и ранее работавших в сельской местности» с 1 ноября 2015 го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33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08-17T11:33:00Z</dcterms:modified>
  <cp:revision>3</cp:revision>
  <dc:subject/>
  <dc:title/>
</cp:coreProperties>
</file>