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даче муниципального имущества                                                                        Краснокутского муниципального района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 в собственность                                                                                  муниципального образования город Красный                                                                   Кут Краснокутского муниципального района                                                        Саратовской обла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Уставом Краснокутского муниципального района Саратовской области, Порядком управления и распоряжения муниципальной собственностью ОМО Краснокутского района, </w:t>
      </w:r>
      <w:r>
        <w:rPr>
          <w:sz w:val="28"/>
          <w:szCs w:val="28"/>
        </w:rPr>
        <w:t xml:space="preserve">утвержденного решением Совета ОМО Краснокутского района №543 от 25 февраля 2005 года, </w:t>
      </w:r>
      <w:r>
        <w:rPr>
          <w:bCs/>
          <w:sz w:val="28"/>
          <w:szCs w:val="28"/>
        </w:rPr>
        <w:t xml:space="preserve">учитывая ходатайство Администрации Краснокутского муниципального района Саратовской области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ередать безвозмездно в собственность муниципального образования город Красный Кут Краснокутского муниципального района Саратовской области движимое муниципальное имущество Краснокутского муниципального района Саратовской области, согласно Приложению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Направить настоящее решение в отдел земельных и имущественных отношений комитета сельского хозяйства администрации района для проведения всех действий по передаче имуществ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с момента принятия.</w:t>
      </w:r>
    </w:p>
    <w:p>
      <w:pPr>
        <w:pStyle w:val="TextBody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52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52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1057" w:firstLine="992"/>
        <w:jc w:val="right"/>
        <w:rPr/>
      </w:pPr>
      <w:r>
        <w:rPr/>
        <w:t xml:space="preserve">       </w:t>
      </w:r>
      <w:r>
        <w:rPr>
          <w:b/>
        </w:rPr>
        <w:t xml:space="preserve">Приложение                                                             к решению Собрания депутатов                                                                    </w:t>
      </w:r>
    </w:p>
    <w:p>
      <w:pPr>
        <w:pStyle w:val="Normal"/>
        <w:ind w:left="5664" w:hanging="0"/>
        <w:jc w:val="right"/>
        <w:rPr>
          <w:b/>
          <w:b/>
          <w:color w:val="000000"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  <w:bCs/>
        </w:rPr>
        <w:t>от_______________2019 г.  №___</w:t>
      </w:r>
    </w:p>
    <w:p>
      <w:pPr>
        <w:pStyle w:val="Normal"/>
        <w:jc w:val="center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еречен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а Краснокутского муниципального района Саратовской области, передаваемого в собственность муниципального образования город Красный Кут Краснокутского муниципального района Саратовской области 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410"/>
        <w:gridCol w:w="2944"/>
        <w:gridCol w:w="41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Адрес места нахождения имуществ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ндивидуализирующие характеристи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/>
            </w:pPr>
            <w:r>
              <w:rPr/>
              <w:t>Администрация Краснокутского муниципального района Саратовской области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НН 641706918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ПП 64170100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ГРН 10264008229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КПО 43714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3235, Саратовская область, Краснокутский район, г. Красный Кут, проспект Победы, д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bCs/>
              </w:rPr>
              <w:t xml:space="preserve">Машина для коммунального и дорожного хозяйства, </w:t>
            </w:r>
            <w:r>
              <w:rPr/>
              <w:t>марка, модель, коммерческое наименование машины - УДКМ (на базе тракторов марки «Беларус»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/>
              <w:t>413235, Саратовская область, Краснокутский район, г. Красный Кут, проспект Победы, д.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>Стоимость имущества (с учетом НДС) – 1 680 000,00 рублей</w:t>
            </w:r>
            <w:r>
              <w:rPr>
                <w:bCs/>
              </w:rPr>
              <w:t>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од производства машины 2018 г.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дентификационный номер машины (</w:t>
            </w:r>
            <w:r>
              <w:rPr>
                <w:lang w:val="en-US"/>
              </w:rPr>
              <w:t>VIN</w:t>
            </w:r>
            <w:r>
              <w:rPr/>
              <w:t xml:space="preserve"> или </w:t>
            </w:r>
            <w:r>
              <w:rPr>
                <w:lang w:val="en-US"/>
              </w:rPr>
              <w:t>PIN</w:t>
            </w:r>
            <w:r>
              <w:rPr/>
              <w:t>) – 0200 (82022488)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ип двигателя – Двигатель внутреннего сгорания 1 шт., модель, номер двигателя – Д-243, 029317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цвет машины – Многоцветный: черно-красный-син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ид движителя - КОЛЕСНЫ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АСПОРТ САМОХОДНОЙ МАШИНЫ И ДРУГИХ ВИДОВ ТЕХНИКИ 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  <w:r>
              <w:rPr>
                <w:lang w:val="en-US"/>
              </w:rPr>
              <w:t>CB</w:t>
            </w:r>
            <w:r>
              <w:rPr/>
              <w:t xml:space="preserve"> 1028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9:00Z</dcterms:created>
  <dc:creator>i.zvereva</dc:creator>
  <dc:description/>
  <dc:language>en-US</dc:language>
  <cp:lastModifiedBy>zvereva</cp:lastModifiedBy>
  <cp:lastPrinted>2019-05-21T17:08:00Z</cp:lastPrinted>
  <dcterms:modified xsi:type="dcterms:W3CDTF">2019-05-21T13:10:00Z</dcterms:modified>
  <cp:revision>3</cp:revision>
  <dc:subject/>
  <dc:title/>
</cp:coreProperties>
</file>