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 утверждении Положения об Управлении образования администрации Краснокутского муниципального района Саратовской области 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51 Гражданского кодекса РФ, Федеральным законом от 06.10.2003 г. №131-ФЗ «Об общих принципах организации местного самоуправления в Российской Федерации», Федеральным законом от 29.12.2012 г. №273-ФЗ «Об образовании в Российской Федерации»</w:t>
      </w:r>
      <w:r>
        <w:rPr>
          <w:bCs/>
          <w:color w:val="000000"/>
          <w:sz w:val="28"/>
          <w:szCs w:val="28"/>
        </w:rPr>
        <w:t>, на основании предписания Министерства образования Саратовской области от 29.12.2018 г. №955/18-н «Об устранении выявленных нарушений»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уководствуясь статьей 18 Устава Краснокутского муниципального района, учитывая ходатайство Администрации Краснокутского муниципального района, </w:t>
      </w:r>
      <w:r>
        <w:rPr>
          <w:color w:val="000000"/>
          <w:sz w:val="28"/>
          <w:szCs w:val="28"/>
        </w:rPr>
        <w:t xml:space="preserve">Собрание депутатов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оложение об Управлении образования администрации Краснокутского муниципального района Саратовской области, согласно прилож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 Уполномочить начальника управления </w:t>
      </w:r>
      <w:r>
        <w:rPr>
          <w:sz w:val="28"/>
          <w:szCs w:val="28"/>
        </w:rPr>
        <w:t>образования администрации Краснокутского муниципального района Саратовской области</w:t>
      </w:r>
      <w:r>
        <w:rPr>
          <w:color w:val="000000"/>
          <w:sz w:val="28"/>
          <w:szCs w:val="28"/>
        </w:rPr>
        <w:t xml:space="preserve"> Белоусову Наталью Владимировну зарегистрировать </w:t>
      </w:r>
      <w:r>
        <w:rPr>
          <w:sz w:val="28"/>
          <w:szCs w:val="28"/>
        </w:rPr>
        <w:t>Положение об Управлении образования администрации Краснокутского муниципального района Саратовской области,</w:t>
      </w:r>
      <w:r>
        <w:rPr>
          <w:color w:val="000000"/>
          <w:sz w:val="28"/>
          <w:szCs w:val="28"/>
        </w:rPr>
        <w:t xml:space="preserve"> в регистрирующем органе в соответствии с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  <w:bCs/>
        </w:rPr>
        <w:t>от _____________ _2019 г. № ___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равлении образования администрации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Саратовской области</w:t>
      </w:r>
    </w:p>
    <w:p>
      <w:pPr>
        <w:pStyle w:val="Normal"/>
        <w:ind w:firstLine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Управление образования администрации Краснокутского муниципального района Саратовской области (далее - Управление) является структурным подразделением администрации Краснокутского муниципального района Саратовской области (далее - Администрация), осуществляющим управление в сфере образования на территории Краснокутского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лное наименование Управления: Управление образования администрации Краснокутского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Управление образ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3. Местонахождение (юридический и фактический адрес) Управления: 413235, Саратовская область, Краснокутский район, г. Красный Кут,                        Просп.Победы, д.3, пом.5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Управление в своей деятельности руководствуется Конституцией Российской Федерации, Федеральными законами Российской Федерации, Законами Саратовской област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Саратовской области, муниципальными нормативными правовыми актами, настоящим Положением, а также локальными правовыми актами Управ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Управление организует в пределах компетенции реализацию государственной политики в сфере образования на территории Краснокутского муниципального района Саратовской области, основанную на федеральной, областной и муниципальной программах развития образ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Управление координирует деятельность подведомственных муниципальных образовательных организаций, Муниципального учреждения дополнительного образования «Дом детского творчества г. Красный Кут Саратовской области», Муниципального учреждения «Информационно-методический центр управления образования администрации Краснокутского муниципального района Саратовской области», расположенных на территории Краснокутского муниципального района, реализующих основные образовательные программы и дополнительные образовательные программы с целью создания единой образовательной систе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Управление осуществляет свою деятельность во взаимодействии с другими структурными подразделениями Администрации, правоохранительными органами, с организациями и учреждениями, работающими с детьми и молодежь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8. Управление является юридическим лицом, имеет самостоятельный баланс и смету, лицевые счета, открытые в </w:t>
      </w:r>
      <w:r>
        <w:rPr>
          <w:spacing w:val="-1"/>
          <w:sz w:val="28"/>
          <w:szCs w:val="28"/>
        </w:rPr>
        <w:t>Территориальном отделении казначейства Саратовской области по Краснокутскому району</w:t>
      </w:r>
      <w:r>
        <w:rPr>
          <w:sz w:val="28"/>
          <w:szCs w:val="28"/>
        </w:rPr>
        <w:t>, печать со своим наименованием, штампы, бланки, может выступать истцом и ответчиком в судах общей юрисдикции, арбитражных и третейских судах, быть субъектом хозяйственных и иных гражданско-правовых отноше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9. Финансовое обеспечение деятельности Управления осуществляется за счет средств бюджета Краснокутского муниципального района и</w:t>
      </w:r>
      <w:r>
        <w:rPr/>
        <w:t xml:space="preserve"> </w:t>
      </w:r>
      <w:r>
        <w:rPr>
          <w:sz w:val="28"/>
          <w:szCs w:val="28"/>
        </w:rPr>
        <w:t>на основе сметы доходов и расходов в соответствии с реестром расходных обязательств. Управление образования является получателем бюджетных средств.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Управлению образования подведомственны: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дошкольные образовательные организации;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общеобразовательные организации;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учреждение дополнительного образования «Дом детского творчества г. Красный Кут Саратовской области»;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учреждение «Информационно-методический центр управления образования администрации Краснокутского муниципального района Саратовской област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Главным распорядителем бюджетных средств в отношении получателей бюджетных средств, подведомственных Управлению, выступает администрация Краснокутского муниципального района в лице главы Краснокутского муниципального района (далее – Главный распорядитель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Управление создано на неопределенный срок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Управление отвечает по своим обязательствам, находящимся в его распоряжении денежными средствами.</w:t>
      </w:r>
    </w:p>
    <w:p>
      <w:pPr>
        <w:pStyle w:val="Normal"/>
        <w:autoSpaceDE w:val="false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дачи Управления образова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Управления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 Реализация в пределах компетенции государственной политики в сфере общего и дополнительного образ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Разработка основных направлений развития системы образования в Краснокутском муниципальном районе Саратовской области в соответствии с принципами общедоступности образования, адаптивности системы образования к уровню подготовки, особенностям развития, способностям и интересам обучающихся с учетом образовательных потребностей и наличия ресурс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Создание в пределах полномочий необходимых условий реализации прав граждан на непрерывное образовани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4. Организация в пределах компетенции целостности, системности и преемственности уровней образования, дифференциации и вариативности образовательных организаций и программ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.5. Организация в пределах компетен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</w:t>
      </w:r>
      <w:r>
        <w:rPr>
          <w:sz w:val="28"/>
          <w:szCs w:val="28"/>
          <w:shd w:fill="FFFFFF" w:val="clear"/>
        </w:rPr>
        <w:t>(за исключением полномочий по финансовому обеспечению реализации основных общеобразовательных программ в соответствии с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000000"/>
        </w:rPr>
        <w:instrText xml:space="preserve"> HYPERLINK "http://internet.garant.ru/" \l "/document/5632903/entry/0"</w:instrTex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FFFFFF" w:val="clear"/>
        </w:rPr>
        <w:t>федеральными государственными образовательными стандартами</w:t>
      </w:r>
      <w:r>
        <w:rPr>
          <w:rStyle w:val="InternetLink"/>
          <w:sz w:val="28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.6. </w:t>
      </w:r>
      <w:r>
        <w:rPr>
          <w:sz w:val="28"/>
          <w:szCs w:val="28"/>
          <w:shd w:fill="FFFFFF" w:val="clear"/>
        </w:rPr>
        <w:t>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7. Организация в пределах компетенции учета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Краснокутского муниципальн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8. Реализация в пределах компетенции кадровой политики в сфере образования, организация и совершенствование повышения квалификации и переподготовки педагогических кадров, содействие повышению их социального стату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9. Разработка комплекса мер по социально-правовой защите, обеспечению охраны здоровья обучающихся, воспитанников и работников образ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0. Формирование информационно-образовательной среды и системы сопровождения образовательных программ в образовательных организациях Краснокутского муниципального района Саратов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1. Координация государственной и отраслевой политики в области охраны труда и обеспечения безопасности образовательного процесса в пределах полномочий, координация и методическое руководство работой по охране труда и безопасности образовательных учрежд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2. Координация воспитательной работы с детьми в образовательных организациях и организация её на территории Краснокутского муниципального района Саратов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3. Координация деятельности образовательных организаций по реализации федеральных, областных и муниципальных программ в сфере образования.</w:t>
      </w:r>
    </w:p>
    <w:p>
      <w:pPr>
        <w:pStyle w:val="Normal"/>
        <w:autoSpaceDE w:val="false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ункции и полномочия Управления образова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Управление в соответствии с возложенными на него задачами осуществляет следующие основные фун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от имени Администрации Краснокутского муниципального района осуществляет отдельные функции и полномочия учредителя в отношении подведомственных муниципальных учрежд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осуществляет в пределах компетенции общее руководство подведомственными образовательными организация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участвует в разработке и реализации муниципальных программ в сфере образования на территории Краснокутского муниципального района Саратовской области, в реализации федеральной и региональной программ развития образ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совместно с органами исполнительной власти участвует в реализации муниципальной программы развития образования Краснокутского муниципального района Саратов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5. обеспечивает координацию по реализации подведомственными образовательными организациями муниципальных программ в сфере образ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6. разрабатывает проекты муниципальных правовых актов в сфере образ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7. разрабатывает предложения по формированию муниципального бюджета в части расходов на образование и организацию образовательных услуг, вносит предложения по совершенствованию учебно-методической и материально-технической базы подведомственных муниципальных образовательных организац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8. осуществляет в установленном порядке сбор, обработку, анализ и представление информации и отчетности в сфере муниципального образ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9. организует мониторинг системы образования, готовит информационно-аналитические материалы о состоянии и развитии муниципальной системы образ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0. организует в пределах компетенции информационное обеспечение муниципальных образовательных организац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1. координирует деятельность подведомственных образовательных организаций с целью создания и развития единого информационного пространства по обеспечению общедоступности и полноты информации об осуществляемой ими образовательной деятельности для потребителей образовательных услуг, в том числе посредством размещения их в информационно-телекоммуникационных сетях в соответствии с требованиями законодательств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2. оказывает подведомственным образовательным организациям консультативную, организационную, информационную и методическую помощь в целях реализации государственной и муниципальной политики в области образования, в том числе в части повышения квалификации педагогических и руководящих работников вышеуказанных образовательных организаций, других работников, осуществляющих деятельность в системе образ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3. реализует кадровую политику в сфере образования, формирует кадровый резерв руководителей образовательных организаций; организует подготовку педагогических работников, состоящих в кадровом резерв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4. осуществляет учет и анализ несчастных случаев, произошедших с обучающимися подведомственных образовательных организациях в период осуществления образовательного процесс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5. проводит анализ состояния условий охраны труда и учебы, причин несчастных случаев с обучающимися, производственного травматизма и профессиональной заболеваемости работников, а также принимаемых мер по их предупреждению и снижен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6. обеспечивает сопровождение процедур лицензирования и аккредитации подведомственных образовательных организац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7. содействует в пределах компетенции взаимодействию государственных, муниципальных и частных образовательных организаций по использованию объектов культуры и спорта в интересах образования, формирования у детей и подростков здорового образа жизни, гражданского самосознания, развития творческих способност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8. в пределах компетенции осуществляет организацию и проведение олимпиад и иных интеллектуальных и (или) творческих конкурсов, спортивных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 - исследовательской) деятельности, творческой деятельности, физкультурно - спортивной деятельности, на пропаганду научных знаний, творческих и спортивных достижен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1.19. </w:t>
      </w:r>
      <w:r>
        <w:rPr>
          <w:sz w:val="28"/>
          <w:szCs w:val="28"/>
          <w:shd w:fill="FFFFFF" w:val="clear"/>
        </w:rPr>
        <w:t xml:space="preserve">по заявлению родителей (законных представителей) детей вправе разрешить прием детей в образовательную организацию на обучение по образовательным программам начального общего образования в возрасте до шести лет шести месяцев или позже достижения детьми возраста восьми лет, </w:t>
      </w:r>
      <w:r>
        <w:rPr>
          <w:sz w:val="28"/>
          <w:szCs w:val="28"/>
        </w:rPr>
        <w:t>с учетом рекомендаций психолого-медико-педагогической комисс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0. в пределах компетенции организует совместную деятельность с образовательными организациями, правоохранительными органами и другими заинтересованными лицами по предупреждению и профилактике правонарушений; обеспечивает сбор и накопление информации о детях и подростках Краснокутского муниципального района Саратовской области, оказавшихся в неблагоприятных семейных условиях, угрожающих их здоровью и развитию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2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 основании заключения психолого-медико-педагогической комиссии, с учетом состояния здоровья и необходимости его компенсации, коррекции, ведет учет детей по определению в классы, осуществляющие образовательную деятельность по адаптированным основным общеобразовательным программа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3. по согласию родителей (законных представителей) несовершеннолетнего обучающегося, комиссии по делам несовершеннолетних и защите их прав, дает согласие на оставление до получения основного общего образования в образовательной организации обучающимся, достигшим возраста пятнадцати ле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4. осуществляет учет несовершеннолетних, не посещающих или систематически пропускающих по неуважительным причинам занятия в образовательных организация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5. совместно с комиссией по делам несовершеннолетних и защите их прав, родителями (законными представителями) несовершеннолетнего, принимает меры, обеспечивающие трудоустройство несовершеннолетних, оставивших образовательную организацию до получения основного общего образования, и продолжение освоения ими образовательной программы основного общего образования по иной форме обуч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6. совместно с родителями (законными представителями) принимает меры, обеспечивающие трудоустройство несовершеннолетних, исключенных из организаций, осуществляющих образовательную деятельность, и (или) продолжение их обучения в других образовательных организация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7. обеспечивает перевод совершеннолетних обучающихся с их согласия и несовершеннолетних обучающихся с согласия их родителей (законных представителей) в другие организации, осуществляющие образовательную деятельность по образовательным программам соответствующего уровня и направленности в случае прекращения деятельности организации, осуществляющей образовательную деятельность, аннулирования соответствующей лицензии, лишении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, а также в случае приостановления действия лицензии, приостановления действий государственной аккредитации полностью или в отношении отдельных уровней образ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8. организует и координирует работу по подготовке и проведению государственной итоговой аттестации по образовательным программам основного общего и среднего общего образования на территории Краснокутского муниципального района Саратовской области, формирует и ведет муниципальную базу данных об участниках государственной итоговой аттестации по образовательным программам основного общего и среднего общего образ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9. вносит предложения в уполномоченные органы по представлению к государственным, муниципальным и общественным наградам и присвоению почетных званий, награждению педагогических работников грамотами и наград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0. организует проведение конкурса на замещение вакантных должностей руководителей подведомственных образовательных организац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1. организует проведение аттестации кандидатов на должность руководителя муниципальной образовательной организации и руководителей подведомственных образовательных организаций в соответствии с утвержденным порядком и в установленные срок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2. разрабатывает показатели (критерии), отражающие эффективность деятельности руководителей подведомственных образовательных организаций, для установления руководителям надбавок стимулирующего характера и групп по оплате труда, разрабатывает показатели и условия премирования для руководителей подведомственных образовательных организац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3. формирует в пределах компетенции и утверждает в порядке, установленном правовым актом Администрации, муниципальные задания на очередной финансовый год и плановый период для подведомственных муниципальных образовательных организ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4. утверждает бюджетные сметы подведомственных организаций и учрежд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5. организует и осуществляет ведомственный контроль, контроль финансово-хозяйственной деятельности подведомственных учреждений, целевого и эффективного расходования ими бюджетных сред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6. планирует отдых детей и подростков в образовательных организациях в каникулярное время и летний период, их занятость и временное трудоустройство, осуществляет координацию работы заинтересованных служб и ведомств по обеспечению отдыха, оздоровления и занятости детей Краснокутского муниципального района Саратов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7. обеспечивает совместно с подведомственными образовательными организациями, с согласия родителей (законных представителей) обучение детей-инвалидов, детей с ОВЗ по адаптированным основным общеобразовательным программам в образовательной организации или по индивидуальным программам на дом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8. осуществляет мониторинг выполнения образовательными организациями образовательных стандартов качества образовательных програм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9. осуществляет контроль исполнения муниципальными образовательными организациями законодательства по соблюдению санитарно-гигиенических условий пребывания детей в муниципальных образовательных организациях, охраны жизни и здоровь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0. осуществляет контроль за созданием образовательными организациями безопасных условий труда обучающихся, воспитанников, работников муниципальных образовательных организац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1. осуществляет координацию по проведению мониторинга уровня достижений обучающихся, отклонения от показателей результативности, качества образовательных услуг в образовательных организациях района, включая электронный мониторинг оценки качества знаний выпускников образовательных организаций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2. осуществляет координацию работы муниципальных образовательных организаций района, по осуществлению доставки обучающихся к месту обучения и обратно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3. в пределах компетенции осуществляет координацию подготовки муниципальных образовательных организаций района к новому учебному год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4. изучает и координирует в пределах компетенции организацию питания детей в образовательных организациях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1.45. обеспечивает в пределах компетенции создание и развитие единой образовательной информационной среды Краснокутского муниципального района Саратовской области по следующим направлениям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образовательный процесс новых информационных и коммуникационных технолог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униципальных образовательных информационных ресурсов, включающих комплекс электронных средств поддержки учебного процесса, учебно-методическую информацию, программное обеспечен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селению объективной информации о деятельности системы образования Краснокутского муниципального района Саратовской области посредством сети Интернет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6. содействует обязательному социальному страхованию от несчастных случаев на производстве и профессиональных заболеваний работников муниципального образовательного сектор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7. содействует организации работ, связанных с проведением оценки условий труда в образовательных организациях и труда работников муниципального образовательного сектор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8. осуществляет изучение деятельности образовательных организаций в области гражданской обороны и чрезвычайных ситуац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49. обеспечивает сбор, анализ и представление сводных данных, показателей о деятельности образовательных учреждений в области гражданской обороны и чрезвычайных ситуаций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50. организует изучение соблюдения в образовательных организациях требований и норм пожарной безопасности, проведение профилактической работы по предупреждению пожар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51. взаимодействует с отделом Военного комиссариата Саратовской области по г. Красный Кут, Краснокутскому району в работе с допризывной молодежью района в соответствии с Федеральным законом «О воинской обязанности и военной службе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52. принимает участие в работе комиссии по оценке последствий принятия решения о реорганизации или ликвидации образовательной организации и ее филиал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53. организует работу по ведению электронной очереди детей дошкольного возраста для предоставления мест в муниципальных образовательных организациях района, реализующих основные образовательные программы дошкольного образ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54. осуществляет выдачу направлений гражданам для зачисления детей в дошкольные муниципальные образовательные организации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55. в рамках своих полномочий координирует осуществление комплекса мер, направленных на антитеррористическую защищенность объектов (территорий) подведомственных образовательных учреждений независимо от их категории опас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56. в рамках своих полномочий осуществляет комплекс мер по профилактике и противодействию корруп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57. обеспечивает прием и рассмотрение предложений, заявлений и жалоб граждан по вопросам, входящим в его компетенцию, принимает по ним меры либо направляет их для принятия мер в соответствующие орган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58. изучает и анализирует потребности и запросы населения Краснокутского муниципального района Саратовской области в сфере образ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59. представляет в установленном порядке в Министерство образования Саратовской области, другие органы государственной власти статистическую отчетность и иную информацию в пределах компетен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60. вносит в Администрацию Краснокутского муниципального района представление (ходатайство) о создании, реорганизации и ликвидации муниципальных образовательных организац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1.61. </w:t>
      </w:r>
      <w:r>
        <w:rPr>
          <w:spacing w:val="-2"/>
          <w:sz w:val="28"/>
          <w:szCs w:val="28"/>
        </w:rPr>
        <w:t>проводит предварительную экспертную</w:t>
      </w:r>
      <w:r>
        <w:rPr>
          <w:sz w:val="28"/>
          <w:szCs w:val="28"/>
        </w:rPr>
        <w:t xml:space="preserve"> оценку последствий принимаемого решения о реконструкции, модернизации, об изменении назначения или о ликвидации образовательного учреждения, в соответствии с Положением об экспертной комиссии по проведению экспертной оценки последствий реорганизации (ликвидации) муниципальных образовательных учрежд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62. согласовывает программы развития образовательных организац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63. участвует в составлении заявок на приобретение учебного и технологического оборудования образовательными организация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64. </w:t>
      </w:r>
      <w:r>
        <w:rPr>
          <w:sz w:val="28"/>
          <w:szCs w:val="28"/>
          <w:shd w:fill="FFFFFF" w:val="clear"/>
        </w:rPr>
        <w:t>осуществляет иные установленные Федеральным законом от 29 декабря 2012 г. №273-ФЗ «Об образовании в Российской Федерации»</w:t>
      </w:r>
      <w:r>
        <w:rPr>
          <w:sz w:val="14"/>
          <w:szCs w:val="14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 полномочия в сфере образ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Управление в соответствии с возложенными на него задачами осуществляет следующие полномочия органа опеки и попечительства в отношении несовершеннолетних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уществляет подбор учет и подготовку граждан, выразивших желание стать опекуном (попечителем) либо принять детей, оставшихся без попечения родителей, в семью на воспитание в иных установленных семейным законодательством формах, а так же освобождает или отстраняет опекуна (попечителя) от выполнения возложенных на них обязанностей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дает заключение о возможности (невозможности) быть усыновителем, опекуном (попечителем), приемным родителем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выявляет детей-сирот и детей, оставшихся без попечения родителей, избирает форму устройства детей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ведет учет детей-сирот и детей, оставшихся без попечения родителей, в отношении которых установлена опека (попечительство)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готовит проекты правовых актов о передаче ребенка (детей) на воспитание в семью, а при отсутствии такой возможности – в организацию для детей-сирот и детей, оставшихся без попечения родителей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Осуществляет контроль за условиями жизни подопечных, соблюдения опекунами и попечителями прав и законных интересов подопечных, обеспечения сохранности их имущества, а также исполнения опекунами и попечителями требований к осуществлению ими прав и исполнению обязанностей опекунов или попечителей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 осуществляет подготовку проектов правовых актов  о разрешении раздельного проживания попечителей и их несовершеннолетних подопечных в соответствии со статьей 36 Гражданского кодекса Российской Федераци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осуществляет подготовку проектов правовых актов о выдачи разрешения вступить в брак лицам, достигшим возраста шестнадцати лет, изменить имя и (или) фамилию несовершеннолетнему в случаях, предусмотренных законодательством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9. осуществляет подготовку проектов правовых актов об объявлении несовершеннолетнего, достигшего возраста шестнадцати лет, полностью дееспособным (эмансипированным)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0. осуществляет подготовку проектов правовых актов  о выдаче разрешения временной передачи ребенка в семью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1. осуществляет подготовку о назначении денежных пособий на содержание детей-сирот и детей, оставшихся без попечения родителей, переданных под опеку (попечительство), оплаты труда приемным родителям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2. осуществляет подготовку проектов правовых актов  о выдачи разрешения на совершение сделок с жилыми помещениями при участии несовершеннолетних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3. представляет в суд заключения об обоснованности и соответствии усыновления (удочерения) интересам ребенка, отмене усыновления (удочерения), участвует в заседании суда по вопросам усыновления и отмены усыновления (удочерения)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4. в соответствии с действующим законодательством обращается в суды и дает заключения по вопросам лишения родительских прав, ограничения родительских прав, о порядке участия отдельно проживающего родителя в воспитании детей, об определении места жительства детей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5. представляет в суд заключения по спорам, связанным с содержанием, воспитанием и образованием детей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6. при непосредственной угрозе жизни ребенка или его здоровью имеет право отобрать ребенка у родителей (одного из них) или других лиц, на попечении которых он находится, и обеспечить его временное устройство в соответствии с действующим законодательством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7. в соответствии с действующим законодательством участвует в исполнении решений судов по делам, связанным с воспитанием детей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8. принимает меры по защите жилищных и других имущественных прав несовершеннолетних, оставшихся без попечения родителей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9. рассматривает заявления и жалобы граждан по вопросам опеки (попечительства), охраны прав и законных интересов несовершеннолетних и принимает необходимые меры в пределах своей компетенци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0. осуществляет подготовку проектов правовых актов о согласии на совершение от имени подопечного сделок в случаях, предусмотренных статьей 37 Гражданского кодекса Российской Федерации и статьей 60 Семейного кодекса Российской Федераци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1. осуществляет подготовку проектов правовых актов о назначении управляющего имуществом несовершеннолетних в случаях, предусмотренных статьей 38, 43 Гражданского кодекса Российской Федераци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2. осуществляет расходы на обеспечение деятельности по сохранению, содержанию (включая плату за жилое помещение и коммунальные услуги, за исключением коммунальных услуг, по которым в соответствии с Правилами предоставления коммунальных услуг гражданам осуществляется перерасчет в связи с временным отсутствием потребителя в жилом помещении) и ремонту пустующих жилых помещений, закрепленных за детьми-сиротами и детьми, оставшимися без попечения родителей, устанавливаются из размеров общей площади пустующих закрепленных жилых помещений, требующих ремонта по окончании пребывания детей-сирот, детей, оставшихся без попечения родителей, в образовательных и иных учреждениях, в том числе в учреждениях социального обслуживания, в приемных семьях, детских домах семейного типа, при прекращении опеки (попечительства), а также по окончании службы в Вооруженных Силах Российской Федерации или по возвращении из учреждений, исполняющих наказание в виде лишения свободы, и из размеров общей площади пустующих закрепленных жилых помещений, исходя из которой осуществляется начисление платы за жилое помещение и коммунальные услуг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3. осуществляет иные полномочия в области опеки и попечительства в отношении несовершеннолетних согласно действующему законодательств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Управления образования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Управление образования вправ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давать в пределах компетенции, в том числе совместно с другими муниципальными органами, приказы, инструкции, другие нормативные правовые и иные акты, обязательные для исполнения подведомственными образовательными организация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и вносить в Администрацию проекты муниципальных правовых актов по вопросам, входящим в компетенцию Управ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в установленном порядке от образовательных организаций района, государственных и правоохранительных органов, структурных подразделений Администрации, органов местного самоуправления поселений, муниципальных предприятий и учреждений, информацию и документы, необходимые для осуществления возложенных на Управление задач и функц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с органами государственной власти, правоохранительными органами, органами местного самоуправления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ми организациями, иными организациями по вопросам, входящим в его компетенц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вать (готовить предложения по созданию) координационные и совещательные органы, в том числе межведомственные, для решения вопросов, отнесенных к компетенции Управ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методические материалы, рекомендации по вопросам, относящимся к компетенции Управ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ивать руководителей и специалистов образовательных организаций по вопросам их деятель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ть рассмотрение вопросов, входящих в компетенцию Управления в органах местного самоуправления Краснокутского муниципального района Саратов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рава, предусмотренные муниципальными правовыми актами во исполнение возложенных на него задач и функц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ать в пределах компетенции договоры, соглашения, контракты с государственными, муниципальными органами, другими организациями и гражданами.</w:t>
      </w:r>
    </w:p>
    <w:p>
      <w:pPr>
        <w:pStyle w:val="Normal"/>
        <w:autoSpaceDE w:val="false"/>
        <w:ind w:firstLine="567"/>
        <w:rPr/>
      </w:pPr>
      <w:r>
        <w:rPr>
          <w:b/>
          <w:bCs/>
          <w:sz w:val="28"/>
          <w:szCs w:val="28"/>
        </w:rPr>
        <w:t xml:space="preserve">4.2. Управление </w:t>
      </w:r>
      <w:r>
        <w:rPr>
          <w:b/>
          <w:sz w:val="28"/>
          <w:szCs w:val="28"/>
        </w:rPr>
        <w:t>образования</w:t>
      </w:r>
      <w:r>
        <w:rPr>
          <w:b/>
          <w:bCs/>
          <w:sz w:val="28"/>
          <w:szCs w:val="28"/>
        </w:rPr>
        <w:t xml:space="preserve"> обязано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уществлять свою деятельность в соответствии с Конституцией Российской Федерации, Федеральным законом от 29.12.2012 г. №273-ФЗ «Об образовании в Российской Федерации» иными Федеральными законами, Законами Саратовской област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Правительства Саратовской области и Министерства образования Саратовской области, Уставом Краснокутского муниципального района, муниципальными нормативными правовыми актами, настоящим Положением, а также локальными правовыми актами Управления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рганизация деятельности Управления образова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Управление возглавляет начальник Управления образования, назначаемый и освобождаемый от должности главой Краснокутского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с начальником Управления образования заключается на срок, установленный в порядке и на условиях, определенных правовыми актами органов местного самоуправления Краснокутского муниципального района Саратов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Начальник Управл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осуществляет руководство деятельностью Управления на принципах единоначалия и персональной ответственности за деятельность Управ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2. действует от имени Управления без доверенности, представляет его интересы во всех органах, организациях, в суда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3. выдает от имени Управления доверен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4. издает приказы по вопросам, отнесенным к компетенции Управ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5. организует разработку программ развития образования в Краснокутском муниципальном районе Саратовской области и представляет их для утверждения в Администрацию;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6. осуществляет прием на работу и увольнение работников Управления, руководителей муниципальных образовательных учреждений (организаций), директора МУ «Информационно-методический центр управления образования администрации Краснокутского муниципального района Саратовской области», директора МУ ДО «Дом детского творчества г. Красный Кут Саратовской области», применяет к ним меры поощрения и дисциплинарного взыск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7. утверждает должностные инструкции работников Управления, руководителей муниципальных образовательных организаций, руководителей МУ «Информационно-методический центр управления образования администрации Краснокутского муниципального района Саратовской области» и МУ ДО «Дом детского творчества г. Красный Кут Саратовской област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8. согласовывает штатное расписание МУ «Информационно-методический центр управления образования администрации Краснокутского муниципального района Саратовской област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9. подписывает служебную документацию в пределах компетенц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0. ведет личный прием граждан в соответствии с графиком, организует рассмотрение заявлений, обращений, жалоб, поступивших в Управление, принимает меры к их своевременному рассмотрению в установленном законом порядк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1. обеспечивает сохранность документов по личному составу работников Управления согласно требованиям законодательства Российской Федерации и иных нормативных правовых актов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5.2.12. </w:t>
      </w:r>
      <w:r>
        <w:rPr>
          <w:sz w:val="27"/>
          <w:szCs w:val="27"/>
        </w:rPr>
        <w:t>осуществляет закупку товаров, работ, услуг для нужд Управления в соответствии с законодательством о контрактной системе в сфере закупок с обязательным согласованием с Главным распорядителе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3. осуществляет иные полномочия в соответствии с законодательством Российской Федерации, Саратовской области и нормативно-правовыми актами Краснокутского муниципального района Саратовской области, вытекающие из целей и задач Управ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В период временного отсутствия начальника Управления его функции выполняет заместител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Работники Управления действуют от его имени перед третьими лицами на основании доверенности, выданной в установленном порядке и в соответствии со своими должностными обязанностя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За качество работы и соблюдение трудовой дисциплины работники Управления, руководители образовательных организаций, руководители МУ «Информационно-методический центр управления образования администрации Краснокутского муниципального района Саратовской области» и МУ ДО «Дом детского творчества г. Красный Кут Саратовской области»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рекращение деятельности Управления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1. Прекращение деятельности Управления осуществляется путем ликвидации или реорганизации в соответствии с требованиями действующего законодательства РФ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ие решения о реорганизации и проведение реорганизации, а также принятие решения о ликвидации и проведение ликвидации осуществляется в порядке, установленном Администрацией Краснокутского муниципального района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3. При реорганизации и ликвидации Управления, увольняемым работникам гарантируются права, установленные действующим законодательством РФ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учае ликвидации, имущество Управления подлежит передаче в муниципальную казну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ликвидации Управления все документы передаются в муниципальный архив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квидация считается завершенной, а Управление прекратившим свою деятельность с момента внесения соответствующей записи в Единый государственный реестр юридических лиц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асти, не урегулированной настоящим положением, следует руководствоваться действующим законодательством РФ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несение изменений и дополнений в Положение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Изменения и дополнения в настоящее положение вносятся в порядке его утверждения и подлежат государственной регистраци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4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0" w:leader="none"/>
        </w:tabs>
        <w:rPr/>
      </w:pPr>
      <w:r>
        <w:rPr/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0:57:00Z</dcterms:created>
  <dc:creator>i.zvereva</dc:creator>
  <dc:description/>
  <dc:language>en-US</dc:language>
  <cp:lastModifiedBy>zvereva</cp:lastModifiedBy>
  <cp:lastPrinted>2019-03-27T16:15:00Z</cp:lastPrinted>
  <dcterms:modified xsi:type="dcterms:W3CDTF">2019-05-21T10:57:00Z</dcterms:modified>
  <cp:revision>2</cp:revision>
  <dc:subject/>
  <dc:title/>
</cp:coreProperties>
</file>