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безвозмездно в муниципальную                                                                  собственность Краснокутского муниципального                                                  района Саратовской области имущества – элементов                                                   детских игровых площадок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с Порядком управления и распоряжения муниципальной собственностью ОМО Краснокутского района, </w:t>
      </w:r>
      <w:r>
        <w:rPr>
          <w:sz w:val="28"/>
          <w:szCs w:val="28"/>
        </w:rPr>
        <w:t>руководствуясь Уставом  Краснокутского  муниципального района</w:t>
      </w:r>
      <w:r>
        <w:rPr>
          <w:bCs/>
          <w:sz w:val="28"/>
          <w:szCs w:val="28"/>
        </w:rPr>
        <w:t xml:space="preserve">, на основании договора о безвозмездной передаче имущества в собственность Краснокутского муниципального района Саратовской области от 10 октября 2016 г., договора о безвозмездной передаче имущества в собственность Краснокутского муниципального района Саратовской области от 25 мая 2017 г., договора  о безвозмездной передаче имущества в собственность Краснокутского муниципального района Саратовской области от 6 июня 2017 г.,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инять безвозмездно в муниципальную собственность Краснокутского муниципального района Саратовской области имущество – элементы детских игровых площадок,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2. Направить настоящее решение в Отдел земельных и имущественных отношений Комитета сельского хозяйства администрации района для проведения всех действий по приему имущест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брания депутатов                                                                    </w:t>
      </w:r>
    </w:p>
    <w:p>
      <w:pPr>
        <w:pStyle w:val="Normal"/>
        <w:ind w:left="5664" w:hanging="0"/>
        <w:jc w:val="right"/>
        <w:rPr>
          <w:b/>
          <w:b/>
          <w:color w:val="000000"/>
        </w:rPr>
      </w:pPr>
      <w:r>
        <w:rPr>
          <w:b/>
          <w:bCs/>
        </w:rPr>
        <w:t>от ______________2018 г. №____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ущества, передаваемого 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953"/>
        <w:gridCol w:w="5268"/>
        <w:gridCol w:w="1525"/>
      </w:tblGrid>
      <w:tr>
        <w:trPr>
          <w:trHeight w:val="9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 распо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6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(шт.)</w:t>
            </w:r>
          </w:p>
        </w:tc>
      </w:tr>
      <w:tr>
        <w:trPr>
          <w:trHeight w:val="5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алка – балансир мала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       пр. Победы, территория дома 23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ли на деревянных стойках двойные, без подвесок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     пр. Победы, территория дома 23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очница «Катерок»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      пр. Победы, территория дома 23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овозик с одним вагончиком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пр. Победы, территория дома 23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веска качели с сиденьем резиновым для качелей 4141, 4142, 4155, 415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     пр. Победы, территория дома 23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тский игровой комплекс, </w:t>
            </w:r>
            <w:r>
              <w:rPr>
                <w:color w:val="000000"/>
                <w:sz w:val="28"/>
                <w:szCs w:val="28"/>
                <w:lang w:val="en-US"/>
              </w:rPr>
              <w:t>Hr</w:t>
            </w:r>
            <w:r>
              <w:rPr>
                <w:color w:val="000000"/>
                <w:sz w:val="28"/>
                <w:szCs w:val="28"/>
              </w:rPr>
              <w:t xml:space="preserve">.=1,2; </w:t>
            </w:r>
            <w:r>
              <w:rPr>
                <w:color w:val="000000"/>
                <w:sz w:val="28"/>
                <w:szCs w:val="28"/>
                <w:lang w:val="en-US"/>
              </w:rPr>
              <w:t>Hr</w:t>
            </w:r>
            <w:r>
              <w:rPr>
                <w:color w:val="000000"/>
                <w:sz w:val="28"/>
                <w:szCs w:val="28"/>
              </w:rPr>
              <w:t>.=0,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пр. Победы, территория дома 23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алка – балансир мала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мкр. Нефтянников, территория домов           1 «А», 17, 17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ли на деревянных стойках двойные, без подвесок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мкр. Нефтянников, территория домов            1 «А», 17, 17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очница «Катерок»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мкр. Нефтянников, территория домов            1 «А», 17, 17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овозик с одним вагончиком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мкр. Нефтянников, территория домов           1 «А», 17, 17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веска качели с сиденьем резиновым для качелей 4141, 4142, 4155, 415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мкр. Нефтянников, территория домов             1 «А», 17, 17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тский игровой комплекс, </w:t>
            </w:r>
            <w:r>
              <w:rPr>
                <w:color w:val="000000"/>
                <w:sz w:val="28"/>
                <w:szCs w:val="28"/>
                <w:lang w:val="en-US"/>
              </w:rPr>
              <w:t>Hr</w:t>
            </w:r>
            <w:r>
              <w:rPr>
                <w:color w:val="000000"/>
                <w:sz w:val="28"/>
                <w:szCs w:val="28"/>
              </w:rPr>
              <w:t xml:space="preserve">.=1,2; </w:t>
            </w:r>
            <w:r>
              <w:rPr>
                <w:color w:val="000000"/>
                <w:sz w:val="28"/>
                <w:szCs w:val="28"/>
                <w:lang w:val="en-US"/>
              </w:rPr>
              <w:t>Hr</w:t>
            </w:r>
            <w:r>
              <w:rPr>
                <w:color w:val="000000"/>
                <w:sz w:val="28"/>
                <w:szCs w:val="28"/>
              </w:rPr>
              <w:t>.=0,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мкр. Нефтянников, территория домов           1 «А», 17, 17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-543/1 Игровой комплекс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пос. Загород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-10 Городок «Машинка»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пос. Загород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-52/1 Песочный дворик «Цветок»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пос. Загород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16/2 Качели «Русич-Эконом»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пос. Загород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-32 Скамейк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пос. Загород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-206 с/в Урна с ведром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пос. Загород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-330/3 д Ограждение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пос. Загород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метров</w:t>
            </w:r>
          </w:p>
        </w:tc>
      </w:tr>
      <w:tr>
        <w:trPr>
          <w:trHeight w:val="6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бик к О-3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пос. Загород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-68 д Спортивный комплекс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      ул. Рабоч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-01 Комплекс «Воркаут»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       ул. Рабоч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-159 Тренажер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      ул. Рабоч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-63 Тренажер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    ул. Рабоч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-206 с/в Урна с ведром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      ул. Рабоч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-32 Скамейк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       ул. Рабоч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под спортивную площадку размером 8х11, состоящее из резинового покрытия, асфальтобетонного покрытия, бордюрного камн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ратовская область, г. Красный Кут,         ул. Рабоч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25:00Z</dcterms:created>
  <dc:creator>i.zvereva</dc:creator>
  <dc:description/>
  <cp:keywords/>
  <dc:language>en-US</dc:language>
  <cp:lastModifiedBy>Зверева</cp:lastModifiedBy>
  <cp:lastPrinted>2018-01-22T17:06:00Z</cp:lastPrinted>
  <dcterms:modified xsi:type="dcterms:W3CDTF">2018-01-22T13:25:00Z</dcterms:modified>
  <cp:revision>2</cp:revision>
  <dc:subject/>
  <dc:title/>
</cp:coreProperties>
</file>