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Heading1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2016 года №_____</w:t>
      </w:r>
    </w:p>
    <w:p>
      <w:pPr>
        <w:pStyle w:val="Normal"/>
        <w:jc w:val="right"/>
        <w:rPr/>
      </w:pPr>
      <w:r>
        <w:rPr/>
        <w:t>ПРОЕКТ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О внесении изменений в Положение о пенсии за выслугу лет депутатам, выборным должностным лицам местного самоуправления Краснокутского муниципального района, осуществляющим свои полномочия на постоянной основе, и лицам, замещавшим должности муниципальной службы в органах местного самоуправления Краснокутского муниципальн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Федеральных законов от 15 декабря 2001 г. № 166-ФЗ «О государственном пенсионном обеспечении в Российской Федерации, от 23 мая 2016 года № 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, Устава Краснокутского муниципального района, ходатайства администрации Краснокутского муниципального района </w:t>
      </w: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Положение о пенсии за выслугу лет депутатам, выборным должностным лицам местного самоуправления Краснокутского муниципального района, осуществляющим свои полномочия на постоянной основе, и лицам, замещавшим должности муниципальной службы в органах местного самоуправления Краснокутского муниципального район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утвержденного решением Собрания депутатов Краснокутского муниципального района от 26 февраля 2015 года № 316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.п. 2.2, 2. 3 раздела 2 Положения записать в ново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2. Размер пенсии за выслугу лет депутатам и выборным должностным лицам исчисляется, исходя из установленного решениями Собрания депутатов Краснокутского муниципального района размера ежемесячного денежного вознаграждения главы Краснокутского муниципального района и размеров должностных окладов по должностям муниципальной службы в администрации Краснокут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енсия за выслугу лет назнач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лаве муниципального образования Краснокутского района в размере 25 процентов ежемесячного денежного вознаграждения главы Краснокутского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екретарю представительного органа местного самоуправления Краснокутского района – в размере 1,2 оклада по должности заместителя главы администрации Краснокутского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ю комиссии, депутату представительного органа местного самоуправления Краснокутского района, осуществлявшим свои полномочия на постоянной основе – в размере одного оклада по должности управляющего делами администрации Краснокутского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.п. 3.1, 3.2  раздела 3 Положения слова «не менее 15 лет» заменить словами «минимальная продолжительность которого, для назначения пенсии за выслугу лет в соответствующем году, определяется согласно приложению к Федеральному закону «О государственном пенсионном обеспечении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бзаце первом п. 3.4 слова «15 лет» заменить словами «продолжительность которого для назначения пенсии за выслугу лет в соответствующем году определяется согласно приложению к Федеральному закону «О государственном пенсионном обеспечении в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п. 3.4 слова «свыше 15 лет» заменить словами «сверх указанного стаж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бзаце третьем п. 3.4 после слов «в размере» записать «25 процентов» ежемесячного денежного вознаграждения главы Краснокутского муниципального район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вертом п. 3.6 слова «15 лет» заменить словами «продолжительность которого для назначения пенсии за выслугу лет в соответствующем году определяется согласно приложению к Федеральному закону «О государственном пенсионном обеспечении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ь раздел 3 Положения п. 3.7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3.7.  Право на пенсию за выслугу лет без учета изменений, внесенных в Положение в части требований к стажу муниципальной службы сохраняется за лиц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иобретшими до 1 января 2017 года право на пенсию за выслугу лет в соответствии с п.п. 3.1, 3.2 Положения и уволенными до этого дня с муниципальной службы Краснокут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которым пенсия за выслугу лет была назначена до 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шеуказанным гражданам  пенсия за выслугу лет при наличии стажа не менее 15 лет устанавливается в размере 45 процентов от максимального должностного оклада, определенного в соответствии с п. 3.3 настоящего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каждый последующий полный год замещения должности муниципальной службы свыше 15 лет пенсия за выслугу лет увеличивается на 3 процентов, при этом размер пенсии за выслугу лет не может превышать 75 процентов максимального должностного оклада, определенного в соответствии с п. 3.3 настоящего По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втором абзаце п. 5.7. вместо слов «Федеральным законом от 17 декабря 2001 года № 173-ФЗ» «О трудовых пенсиях в Российской Федерации» записать «Федеральным законом от 28 декабря 2013 года №400-ФЗ «О страховых пенси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 момента опубликования, но не ранее 1 января 2017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Собрания депутатов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М. Н. Пан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Д. А. Уполовников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58:00Z</dcterms:created>
  <dc:creator>i.zvereva</dc:creator>
  <dc:description/>
  <cp:keywords/>
  <dc:language>en-US</dc:language>
  <cp:lastModifiedBy>Зверева</cp:lastModifiedBy>
  <cp:lastPrinted>2016-11-18T08:29:00Z</cp:lastPrinted>
  <dcterms:modified xsi:type="dcterms:W3CDTF">2016-11-22T13:45:00Z</dcterms:modified>
  <cp:revision>3</cp:revision>
  <dc:subject/>
  <dc:title/>
</cp:coreProperties>
</file>