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1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2016 года №_____</w:t>
      </w:r>
    </w:p>
    <w:p>
      <w:pPr>
        <w:pStyle w:val="24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я депутатов №99 от 29 марта 2012 года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становлении тарифа на услуги МУП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едакция газеты «Краснокутские вести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8 Устава Краснокутского муниципального района, учитывая ходатайство редактора МУП «Редакция газеты «Краснокутские вести»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второй  пункта 1 решения Собрания депутатов №99 от 29 марта 2012 года </w:t>
      </w:r>
      <w:r>
        <w:rPr>
          <w:rFonts w:cs="Times New Roman" w:ascii="Times New Roman" w:hAnsi="Times New Roman"/>
          <w:bCs/>
          <w:sz w:val="28"/>
          <w:szCs w:val="28"/>
        </w:rPr>
        <w:t>«Об установлении тарифа на услуги МУП «Редакция газеты «Краснокутские вести» изложить в новой редакции:</w:t>
      </w:r>
    </w:p>
    <w:p>
      <w:pPr>
        <w:pStyle w:val="24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для учреждений, организаций, предприятий, финансируемых из местного бюджета, в размере 20 рублей за 1 кв. см газетной площади;».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вступает в силу с момента принятия и подлежит опубликованию в газете «Краснокутские вести».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Собрания депутатов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М.Н. Пан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19:00Z</dcterms:created>
  <dc:creator>i.zvereva</dc:creator>
  <dc:description/>
  <cp:keywords/>
  <dc:language>en-US</dc:language>
  <cp:lastModifiedBy>Зверева</cp:lastModifiedBy>
  <cp:lastPrinted>2016-11-18T08:29:00Z</cp:lastPrinted>
  <dcterms:modified xsi:type="dcterms:W3CDTF">2016-11-21T13:19:00Z</dcterms:modified>
  <cp:revision>2</cp:revision>
  <dc:subject/>
  <dc:title/>
</cp:coreProperties>
</file>