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16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№232 от 29 ноября 2007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 в решение районн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605 от 07.09.05 г. «Об установлении в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кой деятельности  и зна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ующего коэффициента (К2) базо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ости для налогоплательщи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изменений статьи 346.26 Налогового кодекса РФ с 01.01.2017 года пунктами 4, 5 статьи 1 Федерального закона от 03 июля 2016 года №248-ФЗ  «О внесении изменений в часть вторую Налогового кодекса Российской Федерации»  и на основании  письма  от 28.09.2016 года  № 07-08852 Межрайонной ИФНС №9 России по Саратовской области, в соответствии с Уставом Краснокутского 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приложении №1 к решению  Собрания  депутатов  от 29 ноября 2007 года   № 232  «О внесении изменений  в решение районного Совета  №605 от 07.09.05 г.  «Об установлении видов предпринимательской деятельности и значения корректирующего коэффициента (К2) базовой доходности для налогоплательщиков»  раздел  оказание бытовых услуг изложить в новой редакции  в соответствии с Общероссийским классификатором видов экономической деятельности и Общероссийским классификатором продукции по видам экономической деятельност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Настоящее решение вступает в силу через месяц после опубликования  в газете «Краснокутские вести», но не ранее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2016 г. №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276"/>
        <w:gridCol w:w="1275"/>
        <w:gridCol w:w="1418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тов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ЕЕ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300 ДО 1,0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 ДО 3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 ДО 10 И ВНЕ НАСЕ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0 ДО 20 ТЫС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Услуги по ремонту  обув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КПД2-95.23.10.1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Услуги по пошиву  обуви по индивидуальному заказу 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КПД2-15.20.9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слуги по пошиву готовых текстильных  изделий по индивидуальному зака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3.92.9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слуги по пошиву  столового и постельного белья по индивидуальному зака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КПД2-13.92.99.2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слуги по пошиву штор, драпировок по индивидуальному зака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3.92.99.24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Услуги по изготовлению жалюзей из ткани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3.99.99.23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Услуги по пошиву прочих текстильных изделий, не включенных в другие группировки 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3.99.9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Услуги по пошиву  мужских, женских и детских головных уборов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4.19.99.24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Услуги по пошиву  мужских, женских и детских головных уборов из натурального меха 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4.19.99.24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Услуги по пошиву меховых изделий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4.20.9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Услуги по вязанию верхних трикотажных изделий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4.13.99.25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Услуги по ремонту  и подгонке/перешиву одежды, кроме трикотажной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1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Услуги по ремонту трикотажных  издел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4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Услуги по ремонту изделий из натурального и искусственного мех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22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Услуги по ремонту  верхней одеж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Услуги  по ремонту легкой одеж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12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Услуги по ремонту  мужских, женских, детских головных уб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18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слуги по изготовлению готовых металлических изделий хозяйственного назначения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25.99.9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уги по изготовлению ювелирных изделий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32.12.99.21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слуги по ремонту ювелирных украшений, бижуте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5.12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Услуги по ремонту  металлоиздел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Услуги по ремонту электрокалькуляторов, персональных машин ЭВМ, компьютерной техники, включая ноутбуки,  принтеры,сканеры процессоры, мониторы, компьютерную клавиатур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11.10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слуги по ремонту  приборов бытовой электрон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1.10.1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слуги по ремонту телевиз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КПД2-95.21.10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У слуги по ремонту бытовых машин, узлов и деталей к н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У слуги по ремонту холодильников, морозильников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Услуги по ремонту пылесо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2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Услуги по ремонту стиральных и сушильных маш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4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Услуги по ремонту швейных, вязальных машин (ручных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У слуги по ремонту универсальных кухонных бытовых машин, комбайнов, автоматических посудомоечных маш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7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Услуги по ремонту ксерокопированных ап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11.10.12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Услуги по заправке картриджей для принте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11.10.13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Услуги по ремонту прочего компьютерного и периферийного компьютерного оборуд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КПД2-95.11.10.19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слуги прачеч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1.19.1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уги по  химической чистке одежды из тканей  с содержанием натуральных , синтетических и искусственных волок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1.12.11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Услуги по химической чистке изделий, комбинированных из натуральной кожи, винилискожи, натурального и искусственного меха, натуральной замши и замшевой  винилискож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1.12.119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02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слуги в области фото и видеосъемки собы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74.20.23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слуги  по изготовлению в павильоне черно-белых и цветных  художественных, в том числе комбинированных фотосним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74.20.21.1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слуги парикмахерские для женщин и девоче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2.1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слуги парикмахерские для мужчин и маль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2.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Услуги по окраске бровей , ресниц, коррекция формы бровей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ащиванию ресниц,  завивке ресн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2.13.1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Услуги по косметическому комплексному уходу за кожей лица и ше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2.13.115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Услуги по маникюр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2.13.12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Услуги по педикюр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96.02.13.13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Услуги  по гигиеническому массажу лица и шеи, включая эстетический , стимулирующий, дренажный, аппаратный массаж, СПА- массаж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96.02.13.114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Услуги косметические проч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96.02.19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в области физкультурно-оздорови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Услуги предоставляемые  банями, душевыми, саунами и парным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96.04.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</w:tr>
      <w:tr>
        <w:trPr>
          <w:trHeight w:val="12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по прокату  прочих бытовых изделий и предметов личного поль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77.29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персональные услуги,  н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енные в другие группиров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96-09-19-13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22:00Z</dcterms:created>
  <dc:creator>i.zvereva</dc:creator>
  <dc:description/>
  <cp:keywords/>
  <dc:language>en-US</dc:language>
  <cp:lastModifiedBy>Зверева</cp:lastModifiedBy>
  <cp:lastPrinted>2016-11-18T08:29:00Z</cp:lastPrinted>
  <dcterms:modified xsi:type="dcterms:W3CDTF">2016-11-21T13:22:00Z</dcterms:modified>
  <cp:revision>2</cp:revision>
  <dc:subject/>
  <dc:title/>
</cp:coreProperties>
</file>