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1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2016 года №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несении на публичные слуша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а решения о внесении изме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ополнений в Устав Краснокут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Часть 2 статьи 16 «Собрание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 Собрание депутатов Краснокутского муниципального района состоит из 25 депутатов, избираемых сроком на 5 лет. Собрание депутатов Краснокутского муниципального района формируется из глав поселений, входящих в состав Краснокутского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, в соответствии со следующей нормой представительства: 2 человека от каждого из сельских поселений района – глава муниципального образования и 1 депутат и 3 человека от городского поселения района – глава муниципального образования и 2 депутат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6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 4 и 5 статьи 16 считать частями 3 и 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Часть 2 статьи 17 «Организация деятельности Собрания депутатов Краснокутского муниципального района» дополнить словами «, а в его отсутствие один из вновь избранных депутатов, за которого проголосует большинство от установленного числа депутатов Собрания депутатов Краснокутского муниципального райо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3 статьи 1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об избрании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5 статьи 1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седание Собрания депутатов Краснокутского муниципального района правомочно, если на нем присутствует не менее 50 процентов от установленной численности депута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перечисленным в части 4 статьи 33 настоящего Устава, заседание Собрания депутатов считается правомочным, если на нем присутствуют не менее двух третей от установленной численности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брания депутатов проводятся не реже одного раза в три месяц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6 статьи 17 дополнить абзацем вторым,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ля обеспечения исполнения своих полномочий Собрание депутатов учреждает должности муниципальной службы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татьи 17 слова «глава Краснокутского муниципального района, являющийся председателем Собрания депутатов Краснокутского муниципального района» заменить словами «председатель Собрания депутатов Краснокутского муниципальн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Дополнить Устав статьей 17.1 «Председатель Собрания депутатов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7.1. Председатель Собрания депутатов Краснокутского муниципального рай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Краснокутского муниципального района избирается Собранием депутатов Краснокутского муниципального района из своего состава на срок полномочий Собрания депутатов, принявшего такое реш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о назначении и об освобождении от должности Председателя Собрания депутатов принимаются большинством голосов от установленного числа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Собрания депутатов Краснокутского муниципального района может осуществлять свою деятельность как на постоянной, так и на не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Собрания депутатов Краснокутского муниципального района осуществляет следующие полномоч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в порядке, установленном настоящим Уставом, нормативные правовые акты, принятые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дает постановления и распоряжения по вопросам организации деятельности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праве требовать созыва внеочередного заседания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Собрания депутатов Краснокутского муниципального района, координирует деятельность его органов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подготовкой засед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и обеспечивает выполнение Регламента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ыполнение решений Собрания депутатов Краснокутского муниципального района, в пределах свои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гласности в работе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ием граждан и должностных лиц организаций, предприятий и учреждений в Собрании депутатов Краснокутского муниципального района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1 части 2 статьи 18 «Полномочия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установление порядка проведения конкурса по отбору кандидатур на должность главы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 части 2 статьи 18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) избрание из своего состава председателя и секретар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5 части 2 статьи 18 слова «главы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0 части 2 статьи 18 слова «главы администрации» заменить словами «главы Краснокутского муниципальн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18 слова «, главы администрации Краснокутского муниципального района о результатах их деятельности,» заменить словами «о результатах его деятельности 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Часть 1 статьи 19 «Депутат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епутат Собрания депутатов Краснокутского муниципального района избирается на срок полномочий Собрания депутатов Краснокутского муниципального райо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ю 19 дополнить частью 5.2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2. Полномочия депутата Собрания депутатов Краснокутского муниципального района, прекращаются досрочно в случае прекращения его полномочий соответственно в качестве главы поселения, депутата представительного органа поселения в составе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Статью 21 «Глава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Глава Краснокутского муниципального района является высшим должностным лицом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а Краснокутского муниципального района избирается Собранием депутатов Краснокутского муниципального района из числа кандидатов, представленных конкурсной комиссией по результатам конкурса на срок 5 лет, и возглавляет администрацию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3. Порядок проведения конкурса на замещение должности главы Краснокутского муниципального района устанавливается решением Собрания депутатов Краснокутского муниципального района в соответствии с требованиями федерального законодатель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бщее число членов конкурсной комиссии определяется решением Собрания депутатов Краснокутского муниципального района. Одна четвертая членов конкурсной комиссии назначается Собранием депутатов Краснокутского муниципального района, одна четвертая – Краснокутским городским Советом депутатов, а половина – Губернатором Сарат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андидатом на должность главы Краснокутского муниципального района может быть зарегистрирован гражданин, который на день проведения конкурса не имеет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о результатам конкурса конкурсная комиссия представляет на утверждение Собрания депутатов Краснокутского муниципального района не менее двух кандида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Собрание депутатов Краснокутского муниципального района рассматривает представленные на утверждение кандидатуры и принимает решение об избрании на должность главы Краснокутского муниципального района одного из представленны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 время проведения конкурса на замещение вакантной должности главы Краснокутского муниципального района решением Собрания депутатов Краснокутского муниципального района назначается исполняющий обязанности главы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дно и то же лицо не может занимать должность главы Краснокутского муниципального района более двух сроков подря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Глава Краснокутского муниципального района может осуществлять свою деятельность как на постоянной, так и на не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Полномочия главы Краснокутского муниципального района начинаются со дня его избр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Глава Краснокутского муниципального района вступает в должность после принесения присяги: «Вступая в должность главы Краснокутского муниципального района, клянусь соблюдать Конституцию Российской Федерации, федеральные законы, Устав (Основной Закон) Саратовской области, законы Саратовской области, Устав Краснокутского муниципального района и другие правовые акты органов местного самоуправления Краснокутского муниципального района, уважать и охранять права и свободы человека и гражданина, защищать интересы жителей Краснокутского муниципального района, добросовестно выполнять возложенные на меня обязанности главы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яга произносится в торжественной обстановке в присутствии депутатов   Собрания депутатов Краснокутского муниципального района, а также почетных граждан Краснокутского муниципального района и представителей общественности в день избрания главы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временного отсутствия главы Краснокутского муниципального района или временной невозможности исполнения главой Краснокутского муниципального района своих должностных обязанностей его обязанности исполняет должностное лицо администрации Краснокутского муниципального района в соответствии с распределением должностных обязанностей, утвержденным постановлением главы Краснокут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Глава Краснокутского муниципального района должен соблюдать ограничения и запреты и исполнять обязанности, которые установлены Федеральным законом №273-ФЗ от 25 декабря 2008 года «О противодействии коррупции» и другими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 Главе Краснокутского муниципального района предоставляются гарантии в виде ежемесячного денежного вознаграждения, ежемесячной процентной надбавки к денежному вознаграждению за работу со сведениями, составляющими государственную тайну, продолжительности ежегодного оплачиваемого отпуска, дополнительного оплачиваемого отпуска, единовременной выплаты при предоставлении ежегодного оплачиваемого отпуска, материальной помощи и иные гарантии в соответствии с решениями Собрания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Глава Краснокутского муниципального района подконтролен и подотчетен населению и Собранию депутатов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Статью 22 «Полномочия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номочия главы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лава Краснокутского муниципального район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едставляет Краснокутский муниципальный район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Краснокутского муниципального района в пределах своих полномоч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писывает и обнародует в порядке, установленном настоящим Уставом, решения, принятые Собранием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издает в пределах своих полномочий правовые акт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праве требовать созыва внеочередного заседания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ладает правом внесения в Собрание депутатов Краснокутского муниципального района проектов решений Собрания депутат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читывается перед населением муниципального района о своей деятельности и деятельности администрации Краснокутского муниципального района в средствах массовой информации, на собраниях общественности не реже одного раза в г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) ежегодно отчитывается перед Собранием депутатов Краснокутского муниципального района о своей деятельности и деятельности администрации Краснокутского муниципального района, в том числе о решении вопросов, поставленных Собранием депута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аратов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обеспечивает выполнение мероприятий мобилизационной подготовки и защиты государственной тайны в соответствии с Федеральны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одписывает соглашения с органами местного самоуправления поселений о передаче части полномочий органов местного самоуправления поселений органам местного самоуправления Краснокутского муниципального района и о передаче части полномочий органов местного самоуправления Краснокутского муниципального района органам местного самоуправления посе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а Краснокутского муниципального района в пределах полномочий по руководству администрацией Краснокутского муниципальн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едставляет на утверждение Собрания депутатов Краснокутского муниципального района структуру администрации Краснокут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формирует администрацию Краснокутского муниципального района и руководит ее деятельностью в соответствии с настоящим Уставом и решениями Собрания депутатов Краснокут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назначает на должности заместителя (заместителей) главы администрации Краснокутского муниципального района, начальника финансового управления администрации Краснокутского муниципального района, руководителей муниципальных учрежд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представляет на утверждение Собрания депутатов Краснокутского муниципального района проект бюджета Краснокутского муниципального района и отчет о его исполнении после проведения публичных слуша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представляет на рассмотрение Собрания депутатов Краснокутского муниципального района проекты решений Собрания депутатов Краснокутского муниципального района о 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ает заключения на проекты решений Собрания депутатов Краснокутского муниципального района о 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представляет на утверждение Собрания депутатов Краснокутского муниципального района планы и программы социально - экономического развития муниципального района, отчеты об их исполнен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 обладает правом внесения в Собрание депутатов Краснокутского муниципального района и Краснокутский городской Совет депутатов проектов решений Собрания депутатов, Краснокутского городского Совета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рганизует исполнение местного бюджета, распоряжается средствами местного бюджета в соответствии с Бюджетным кодексом Российской Федерации, федеральными законами, законами Саратовской области, местным бюджетом и несет ответственность за исполнение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от имени Краснокутского муниципального района в пределах своей компетенции приобретает и осуществляет имущественные и иные права и обязанности, выступает в суде без довер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утверждает подготовленную на основе схемы территориального планирования Краснокутского муниципального района документацию по планировке территории.</w:t>
      </w:r>
    </w:p>
    <w:p>
      <w:pPr>
        <w:pStyle w:val="Normal"/>
        <w:autoSpaceDE w:val="false"/>
        <w:ind w:firstLine="720"/>
        <w:jc w:val="both"/>
        <w:rPr/>
      </w:pPr>
      <w:bookmarkStart w:id="0" w:name="sub_26002"/>
      <w:bookmarkEnd w:id="0"/>
      <w:r>
        <w:rPr>
          <w:sz w:val="28"/>
          <w:szCs w:val="28"/>
        </w:rPr>
        <w:t>3. Глава Краснокутского муниципального района осуществляет иные полномочия в соответствии с федеральными законами, законами Саратовской области, настоящим Уставом, решениями Собрания депутатов Краснокут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6002"/>
      <w:bookmarkStart w:id="2" w:name="sub_2603"/>
      <w:bookmarkEnd w:id="1"/>
      <w:bookmarkEnd w:id="2"/>
      <w:r>
        <w:rPr>
          <w:sz w:val="28"/>
          <w:szCs w:val="28"/>
        </w:rPr>
        <w:t>4. Глава Краснокутского муниципального района вправе делегировать отдельные полномочия, не отнесенные законодательством Российской Федерации, Саратовской области и муниципальными правовыми актами к его исключительной компетенции, должностным лицам администрации Краснокутского муниципального района, руководителям муниципальных учреждений.</w:t>
      </w:r>
    </w:p>
    <w:p>
      <w:pPr>
        <w:pStyle w:val="Normal"/>
        <w:autoSpaceDE w:val="false"/>
        <w:ind w:firstLine="720"/>
        <w:jc w:val="both"/>
        <w:rPr/>
      </w:pPr>
      <w:bookmarkStart w:id="3" w:name="sub_2603"/>
      <w:bookmarkStart w:id="4" w:name="sub_2604"/>
      <w:bookmarkEnd w:id="3"/>
      <w:bookmarkEnd w:id="4"/>
      <w:r>
        <w:rPr>
          <w:sz w:val="28"/>
          <w:szCs w:val="28"/>
        </w:rPr>
        <w:t>5. Полномочия Главы Краснокутского муниципального района при осуществлении администрацией Краснокутского муниципального района полномочий администрации муниципального образования город Красный Кут Краснокутского муниципального района Саратовской области, определяются в соответствии с федеральными законами, законами Саратовской области, а также муниципальными правовыми актами муниципального образования город Красный Кут Краснокутского муниципального района Саратовской области.</w:t>
      </w:r>
    </w:p>
    <w:p>
      <w:pPr>
        <w:pStyle w:val="Normal"/>
        <w:ind w:firstLine="567"/>
        <w:jc w:val="both"/>
        <w:rPr/>
      </w:pPr>
      <w:bookmarkStart w:id="5" w:name="sub_2604"/>
      <w:bookmarkEnd w:id="5"/>
      <w:r>
        <w:rPr>
          <w:sz w:val="28"/>
          <w:szCs w:val="28"/>
        </w:rPr>
        <w:t>1.8. Часть 2 статьи 24 «Администрация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Администрацию Краснокутского муниципального района возглавляет глава Краснокутского муниципального района, избранный Собранием депутатов Краснокутского муниципального по результатам конкурс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24 слова «главы администрации» заменить словом «глав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В пункте 5.1 части 1 статьи 25 «Полномочия администрации Краснокутского муниципального района» слова «долгосрочных целевых» заменить словом «муниципальных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0. Статью 26 «Глава администрации Краснокутского муниципального района» и статью 27 «Полномочия главы администрации Краснокутского муниципального района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1. Статья 30 «Муниципальная служба» дополнить частью 2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Основные государственные гарантии, предоставляемые муниципальным служащим в Краснокутском муниципальном районе, устанавливаются федераль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муниципальным служащим дополнительных гарантий устанавливаются законами Саратовской области и решениями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предоставлением муниципальным служащим дополнительных гарантий, производится за счет средств бюджета Краснокутского муниципального района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. Пункт 5 части 1 статьи 31 «Система муниципальных правовых актов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5) постановления и распоряжения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31 дополнить пунктом 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) нормативные акты иных органов и должностных лиц местного самоуправления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3. Последнее предложение в части 1 статьи 33 «Правовые акты Собрания депутатов Краснокутского муниципального района» дополнить словами «, за исключением решений, указанных в части 4 настоящей стать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 2 и 3 статьи 33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4 части 4 статьи 33 слова «и заместителя главы Краснокутского муниципального района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 части 4 статьи 33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5 статьи 33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Решения Собрания депутатов Краснокутского муниципального района, имеющие нормативный характер, подписываются председателем Собрания депутатов Краснокутского муниципального района в течение 5 дней со дня принятия и направляются главе Краснокутского муниципального района для подписания и обнародования в течение 10 дн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4. Статью 34 «Правовые акты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4. Правовые акты главы Краснокутского муниципальн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кутского муниципального района издает постановления и распоряжения по вопросам, отнесенным к его компетенции настоящим Уставом в соответствии с Федеральным законом №131-ФЗ от 6 октября 2003 года «Об общих принципах организации местного самоуправления в Российской Федерации», другими федеральными закон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и распоряжения главы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а Краснокутского муниципального района в пределах своих полномочий, установленных федеральными законами, законами Саратовской области, настоящим Уставом, решениями Собрания депутатов Краснокутского муниципального района и решениями Краснокутского городского Совета депутатов, издает постановления администрации Краснокутского муниципальн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аратовской области, а также распоряжения администрации Краснокутского муниципального района по вопросам организации работы администрации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я администрации Краснокутского муниципального района, затрагивающие права, свободы, обязанности человека и гражданина, подлежат обязательному официальному опубликовании, за исключением постановлений или их отдельных положений, содержащих сведения, распространение которых ограничено федеральным законом и вступают в силу со дня их официального опубликования, если самими постановлениями не установлен иной срок их вступления в силу. Иные постановления и распоряжения администрации Краснокутского муниципального района вступают в силу со дня их подписания, если самими постановлениями и распоряжениями не установлен иной срок их вступления в силу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5. Статью 35 «Правовые акты администрации Краснокутского муниципального района» заменить статьей 35 «Правовые акты председателя Собрания депутатов 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5. Правовые акты председателя Собрания депутатов 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Собрания депутатов  Краснокутского муниципального района в пределах своих полномочий, установленных действующим законодательством и настоящим Уставом, издает постановления и распоряжения по вопросам организации деятельности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и распоряжения председателя Собрания депутатов 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Часть 1 статьи 36 «Порядок опубликования муниципальных правовых актов» дополнить абзацем вторы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 размещении муниципального правового акта на официальном сайте в обязательном порядке указываются сведения о дате его опубликова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5 статьи 36 слова «главой администрации» заменить словом «главо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татьи 36 слова «, досрочного прекращения полномочий главы администрации района, осуществляемых на основе контракта,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7. В части 1 статьи 37 «Подготовка муниципальных правовых актов» слова «главой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37 слова «администрации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8. В пункте 9 статьи 45 «Порядок формирования местного бюджета» слово «администрации» заменить словом «Краснокутского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9. В абзаце первом части 1 статьи 46 «Рассмотрение и утверждение местного бюджета» слова «администрации муниципального образования района в срок до 1 ноября текущего года» заменить словами «Краснокутского муниципальн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едложении части 2 статьи 46 слова «и в контрольно-счетную комиссию для подготовки заключения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втором части 2 статьи 46 слова «и заключение контрольно-счетной комиссии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46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0. В статье 47 «Внесение изменений и дополнений в решение о местном бюджете» слова «администрации муниципального образования» заменить словами «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1. В части 3 статьи 50 слова «главы администрации Краснокутского муниципального района,» исключить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проекту решения «О внесении изменений и дополнений в Устав Краснокутского муниципального района» на «___» ___________ 2016 года в 10.00, в актовом зале администрации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3. Поручить организацию и проведение публичных слушаний бюджетной  комиссии Собрания депутатов и отделу </w:t>
      </w:r>
      <w:r>
        <w:rPr>
          <w:bCs/>
          <w:sz w:val="28"/>
          <w:szCs w:val="28"/>
        </w:rPr>
        <w:t>муниципальной службы, организационно-кадровой работы и взаимодействия с территориями администрации Краснокутского муниципального района</w:t>
      </w:r>
      <w:r>
        <w:rPr>
          <w:sz w:val="28"/>
          <w:szCs w:val="28"/>
        </w:rPr>
        <w:t>.</w:t>
      </w:r>
    </w:p>
    <w:p>
      <w:pPr>
        <w:pStyle w:val="Style22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момента опубликования в газете «Краснокутские вест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М.Н. Пан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6282F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rFonts w:cs="Arial" w:ascii="Arial" w:hAnsi="Arial"/>
          <w:b/>
          <w:bCs/>
          <w:color w:val="26282F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3:00Z</dcterms:created>
  <dc:creator>i.zvereva</dc:creator>
  <dc:description/>
  <cp:keywords/>
  <dc:language>en-US</dc:language>
  <cp:lastModifiedBy>Зверева</cp:lastModifiedBy>
  <cp:lastPrinted>2016-11-18T08:29:00Z</cp:lastPrinted>
  <dcterms:modified xsi:type="dcterms:W3CDTF">2016-11-21T13:13:00Z</dcterms:modified>
  <cp:revision>2</cp:revision>
  <dc:subject/>
  <dc:title/>
</cp:coreProperties>
</file>