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16 года №_____</w:t>
      </w:r>
    </w:p>
    <w:p>
      <w:pPr>
        <w:pStyle w:val="Normal"/>
        <w:tabs>
          <w:tab w:val="clear" w:pos="708"/>
          <w:tab w:val="left" w:pos="95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определения размер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ходящиеся в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кут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ратовской области, и земельные участки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разграничена, предоставляемые в аренду без торг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25 октября 2001 года №137-ФЗ «О введении в действие Земельного кодекса Российской Федерации», Федеральным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>от 06.10.2003 №131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б общих принципах организации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</w:t>
      </w:r>
      <w:r>
        <w:rPr>
          <w:sz w:val="28"/>
          <w:szCs w:val="28"/>
        </w:rPr>
        <w:t xml:space="preserve">», руководствуясь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июля 2009 года №582 «Об основных принципах определения арендной платы при аренде земельных участков, находящихся в государственной собственности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аратовской области от 27 ноября 2007 года №412-П «Об установлении размера арендной платы за земельные участки и сроков ее внесения», на основании </w:t>
      </w:r>
      <w:hyperlink r:id="rId5">
        <w:r>
          <w:rPr>
            <w:rStyle w:val="InternetLink"/>
            <w:sz w:val="28"/>
            <w:szCs w:val="28"/>
          </w:rPr>
          <w:t>статьи 18</w:t>
        </w:r>
      </w:hyperlink>
      <w:r>
        <w:rPr>
          <w:sz w:val="28"/>
          <w:szCs w:val="28"/>
        </w:rPr>
        <w:t xml:space="preserve">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ой размер арендной платы за земельные участки, находящиеся в муниципальной собственности Краснокутского муниципального района Саратовской области, предоставляемые в аренду без торгов, определяется исходя из кадастровой стоимости земельных участков и в соответствии с их видами разрешенного использования:</w:t>
      </w:r>
    </w:p>
    <w:p>
      <w:pPr>
        <w:pStyle w:val="Formattext"/>
        <w:spacing w:before="0" w:after="0"/>
        <w:ind w:left="1274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разрешенного (функционального) использования </w:t>
            </w:r>
          </w:p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Коэффициент, применяемый к кадастровой стоимости арендуемых земельных участков</w:t>
            </w:r>
            <w:r>
              <w:rPr>
                <w:b/>
                <w:bCs/>
                <w:sz w:val="28"/>
                <w:szCs w:val="28"/>
              </w:rPr>
              <w:t xml:space="preserve"> (К(%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редназначенные для размещения объектов индивидуального жилищного строительства, хозблоков, погребов, а также для ведения личного подсобного хозяйства (приусадебный участок), дачных, садоводческих и огороднических ц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(одна десятая)</w:t>
            </w:r>
          </w:p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едназначенные для размещения гараж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2 (две десятых) 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едназначенные для размещения объектов рекреационного и лечебно-оздоровительного назначения, а также занятые особо охраняемыми территориями и объектами, в том числе городскими лесами, скверами, парками, городскими сад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5 (пять десятых) 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едназначенные для размещения автостоянок, используемых для нужд, не связанных с извлечением экономической выгоды из предоставления места для хранения автотранспорт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5 (пять десятых) 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едназначенные для размещения многоэтажных жилых домо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2 (две десятых) 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едназначенные для размещения объектов физической культуры и спорта, а также для размещения дошкольных организаций, созданных в форме некоммерческих организаций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5 (пять десятых) 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редоставленных государственным или муниципальным казенным предприятиям для размещения домов многоэтажной жилой застройки в целях комплексного освоения под жилищное 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01 (одну сотую) процента кадастровой стоимости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з земель сельскохозяйствен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3 (три десятых) 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земель изъятых из оборота или ограниченных в обор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,5 (полтора) 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редоставленных некоммерческим организациям, в том числе созданным в форме потребительских кооперативов, общественных или религиозных организаций (объединений), учреждений, благотворительных и иных фондов за исключением товариществ собственников жилья, жилищных и жилищно-строительных кооперативов, гаражных и гаражно-строительных кооперативов, садоводческих, огороднических и дачных некоммерческих объединений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1 (одну десятую)  процента кадастровой стоимости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редназначенных для размещения аэродр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02 (две сотых) 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редоставленных для строительства, реконструкции, монтажа (установки) объектов градостроительной деятельности организациям-инвесторам, имеющим действующий инвестиционный договор с уполномоченным органом исполнительной власти области в сфере инвестиционной политики и реализующим инвестиционный проект в соответствии с приоритетными направлениями развития экономики области на время, не превышающее нормативный срок строительства, или срок, установленный проектом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,0 (один процент) кадастровой стоимости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предназначенных для размещения аэровокзальных комплексов с объектами служебно-технической территории и инженерной инфраструктуры, на срок действия разрешения на строительство указанных объектов, но не более чем на пять лет с момента передачи в аренду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2 (две десятых) процента кадастровой стоимости арендуемых земельных участк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едназначенные для иных целей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2,0 (два процента) кадастровой стоимости арендуемых земельных участков</w:t>
            </w:r>
          </w:p>
        </w:tc>
      </w:tr>
    </w:tbl>
    <w:p>
      <w:pPr>
        <w:pStyle w:val="Formattext"/>
        <w:spacing w:before="0" w:after="0"/>
        <w:ind w:left="708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ой размер арендной платы за земельные участки, государственная собственность на которые не разграничена, предоставляемые в аренду без торгов, если иное не установлено федеральным законом, определяется по формуле:</w:t>
      </w:r>
    </w:p>
    <w:p>
      <w:pPr>
        <w:pStyle w:val="Format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г - УПКС х S х К (%),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left="70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Аг</w:t>
      </w:r>
      <w:r>
        <w:rPr>
          <w:sz w:val="28"/>
          <w:szCs w:val="28"/>
        </w:rPr>
        <w:t xml:space="preserve"> - размер арендной платы за год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УПКС</w:t>
      </w:r>
      <w:r>
        <w:rPr>
          <w:sz w:val="28"/>
          <w:szCs w:val="28"/>
        </w:rPr>
        <w:t xml:space="preserve"> - удельный показатель кадастровой стоимости 1 кв. м земельного участка;</w:t>
        <w:br/>
      </w:r>
    </w:p>
    <w:p>
      <w:pPr>
        <w:pStyle w:val="Formattext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- площадь земельного участка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в процентах от кадастровой стоимости по видам разрешенного использования земель.</w:t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казанного коэффициента (К(%) и его значение устанавливаются органами местного самоуправления муниципальных районов и городских округов дифференцировано с учетом видов разрешенного использования земельных участков.</w:t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рганами местного самоуправления коэффициент не установлен, размер арендной платы за земельные участки, государственная собственность на которые не разграничена, определяется в порядке, установленном пунктом 1 настоящего постановления.</w:t>
      </w:r>
    </w:p>
    <w:p>
      <w:pPr>
        <w:pStyle w:val="Formattext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. Годовая арендная плата за земельные участки, находящиеся в государственной собственности Саратовской области, и земельные участки, государственная собственность на которые не разграничена, предоставляемые в аренду без торгов, в отношении земельных участков в случае заключения договора аренды в соответствии с пунктом 5 статьи 39.7 Земельного кодекса Российской Федерации, устанавливается в размере одной целой пяти десятых процента кадастровой стоимости земельного участка, но не выше размера земельного налога, рассчитанного в отношении такого земельного участ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арендной платы за земельные участки, находящиеся в государственной (муниципальной) собственности Саратовской области, и земельные участки, государственная собственность на которые не разграничена, предоставленные для размещения объектов, предусмотренных пунктом 2 статьи 49 Земельного кодекса Российской Федерации, а также для проведения работ, связанных с пользованием недрами, устанавливается в размере арендной платы, рассчитанной для соответствующих целей в отношении земельных участков, находящихся в федеральной собственности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азмер арендной платы подлежит пересмотру в одностороннем порядке по требованию арендодателя в случае изменения кадастровой стоимости земель. </w:t>
      </w:r>
    </w:p>
    <w:p>
      <w:pPr>
        <w:pStyle w:val="Formattext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 за земельные участки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ля пенсионеров, получающих пенсию на основании пенсионного законодательства, для граждан (физических лиц), имеющим трех и более детей, инвалидов размер рассчитанной величины арендной платы за земельные участки, предназначенные для размещения объектов жилищного строительств, хозблоков, погребов, для ведения личного подсобного хозяйства (приусадебный участок), дачных, садоводческих и огороднических целей, а также для размещения гаражей, уменьшается на 50 процентов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ри расчете арендной платы за землю садоводческим, огородническим и дачным некоммерческим объединениям граждан (некоммерческим организациям), гаражным и гаражно-строительным кооперативам учитывается наличие в их составе лиц, указанных в части первой настоящего пункта. Размер арендной платы уменьшается на 50 процентов величины, пропорциональной частям земельного участка, используемым указанными в части первой части настоящего пункта граждан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уменьшения арендной платы на соответствующий год является Декларация о членах садоводческого, огороднического или дачного некоммерческого объединения (по форме согласно приложению), представляемая некоммерческой организацией в уполномоченный орган, осуществляющий на момент заключения договора аренды распоряжение земельными участками, находящимися в государственной собственности, до разграничения государственной собственности на землю, в соответствии с федеральным законодательством и законодательством области, ежегодно, не позднее 31 октября текущего года. 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арендная плата за земельные участки, указанные в пункте 1 настоящего решения, вносится физическими и юридическими лицами поквартально до 10 числа месяца, следующего за оплачиваемым квартало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годовой размер арендной платы рассчитывается для каждого из них пропорционально доле в праве на указанные объекты недвижимого имущества, если иное не установлено договором аренды земельного участ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ная плата за земельный участок, на котором расположены здания, сооружения, объекты незавершенного строительства, в случаях, не указанных в пунктах 3 - 5 настоящих Правил, рассчитывается на основании рыночной стоимости земельного участка, определяемой в соответствии с законодательством Российской Федерации об оценочной деятель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арендная плата рассчитыва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, действующей на начало календарного года, в котором принято решение о предоставлении земельного участка,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 = С х Р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арендная пла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- рыночная стоимость земельного участка, определяемая на основании результатов оценки, проведенной не более чем за 6 месяцев до заключения договора аренды земельного участк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- действующая ставка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0. 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за земельный участок устанавливается в размере не менее 2-кратной налоговой ставки земельного налога на соответствующий земельный участок, если иное не установлено </w:t>
      </w:r>
      <w:hyperlink r:id="rId6">
        <w:r>
          <w:rPr>
            <w:rStyle w:val="InternetLink"/>
            <w:sz w:val="28"/>
            <w:szCs w:val="28"/>
          </w:rPr>
          <w:t>земель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индексация арендной платы с учетом размера уровня инфляции, указанного в пункте 8 настоящих Правил, не проводит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я депутатов Краснокутского муниципального района Саратовской области от 31 мая 2011 года №24 «Об утверждении методики определения арендной платы за земельные участки, находящиеся в границах Краснокутского муниципального района» признать утратившими сил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4. Решение вступает в силу с 1 января 2017 года и подлежит </w:t>
      </w:r>
      <w:hyperlink r:id="rId7">
        <w:r>
          <w:rPr>
            <w:rStyle w:val="InternetLink"/>
            <w:sz w:val="28"/>
            <w:szCs w:val="28"/>
          </w:rPr>
          <w:t>опубликованию</w:t>
        </w:r>
      </w:hyperlink>
      <w:r>
        <w:rPr>
          <w:sz w:val="28"/>
          <w:szCs w:val="28"/>
        </w:rPr>
        <w:t xml:space="preserve"> в газете «Краснокутские ве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М. Н. Пан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368" w:hanging="375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65" TargetMode="External"/><Relationship Id="rId3" Type="http://schemas.openxmlformats.org/officeDocument/2006/relationships/hyperlink" Target="garantf1://9454093.5" TargetMode="External"/><Relationship Id="rId4" Type="http://schemas.openxmlformats.org/officeDocument/2006/relationships/hyperlink" Target="garantf1://9454093.5" TargetMode="External"/><Relationship Id="rId5" Type="http://schemas.openxmlformats.org/officeDocument/2006/relationships/hyperlink" Target="garantf1://9440874.18015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9594487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7:00Z</dcterms:created>
  <dc:creator>i.zvereva</dc:creator>
  <dc:description/>
  <cp:keywords/>
  <dc:language>en-US</dc:language>
  <cp:lastModifiedBy>Зверева</cp:lastModifiedBy>
  <cp:lastPrinted>2016-11-18T08:29:00Z</cp:lastPrinted>
  <dcterms:modified xsi:type="dcterms:W3CDTF">2016-11-21T14:00:00Z</dcterms:modified>
  <cp:revision>4</cp:revision>
  <dc:subject/>
  <dc:title/>
</cp:coreProperties>
</file>