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раснокутского района от 24.12.2015 г. №367 «О бюджете Краснокутского муниципального района на 2016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1 цифры «470216772,62» заменить цифрами «469166321,58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пункте 2 цифры «470207771,38» заменить цифрами «469157320,34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В пункте 5 статьи 6 решения цифры «10833307,98» заменить цифрами «14032211,94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я 1, 5, 6,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4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1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1T12:41:00Z</dcterms:modified>
  <cp:revision>2</cp:revision>
  <dc:subject/>
  <dc:title/>
</cp:coreProperties>
</file>