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- от налога на доходы физических лиц в размере 7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- от единого сельскохозяйственного налога в размере 1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о дня официального опубликования и применяется к правоотношениям, возникающим при составлении и исполнении бюджета Краснокутского муниципального район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6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3:16:00Z</dcterms:modified>
  <cp:revision>2</cp:revision>
  <dc:subject/>
  <dc:title/>
</cp:coreProperties>
</file>