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21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КУТСКОГО МУНИЦИПАЛЬНОГО РАЙОНА</w:t>
      </w:r>
    </w:p>
    <w:p>
      <w:pPr>
        <w:pStyle w:val="21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Heading8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________________ 2019 года №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порядке соблюдения лицами, замещающими муниципальные должности в Краснокутском муниципальном районе, ограничений, запретов и обязанностей, установленных законодательством Российской Федерации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5 декабря 2008 года №273-ФЗ «О противодействии коррупции», на основании статьи 18 Устава Краснокутского муниципального района, 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 порядке сообщения лицами, замещающими муниципальные должности в Краснокутском муниципальном районе, о возникновении личной заинтересованности при исполнении должностных обязанностей, которая приводит или может привести к конфликту интересов, согласно Приложению №1 к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Порядок увольнения (освобождения от должности)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ц, замещающих муниципальные должности в Краснокутском муниципальном районе, в связи с утратой доверия, согласно </w:t>
      </w:r>
      <w:r>
        <w:rPr>
          <w:rFonts w:cs="Times New Roman" w:ascii="Times New Roman" w:hAnsi="Times New Roman"/>
          <w:sz w:val="28"/>
          <w:szCs w:val="28"/>
        </w:rPr>
        <w:t>Приложению №2 к реш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ринятия и подлежит официальному опубликова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раснокут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______________2019 г. №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ообщения лицами, замещающими муниципальные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раснокутском муниципальном районе, о возникновении личной заинтересованности при исполнении должностных обязанност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ая приводит или может привести к конфликту интерес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 порядке сообщения лицами, замещающими муниципальные должности в Краснокутском муниципальном районе Саратовской области (далее - лица, замещающие муниципальные должности), о возникновении личной заинтересованности при исполнении должностных обязанностей, которая приводит или может привести к конфликту интересов, (далее - Положение) разработано в целях реализац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273-ФЗ «О противодействии корруп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01"/>
      <w:bookmarkEnd w:id="1"/>
      <w:r>
        <w:rPr>
          <w:rFonts w:cs="Times New Roman" w:ascii="Times New Roman" w:hAnsi="Times New Roman"/>
          <w:sz w:val="28"/>
          <w:szCs w:val="28"/>
        </w:rPr>
        <w:t>Положение устанавливает процедуру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Лицо, замещающее муниципальную должность, обязано сообщать о возникновении личной заинтересованности при осуществлении своих полномочий, которая приводит или может привести к конфликту интересов, при наличии одного из следующих основа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указанным лиц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ами, состоящими с указанным лицом в близком родстве или свойстве (родителями, супругами, детьми, братьями, сестрами, а также братьями, сестрами, родителями, детьми супругов и супругами дете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гражданами или организациями, с которыми указанное лицо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ицо, замещающее муниципальную должность, при наличии оснований направляет уведомление о возникновении личной заинтересованности при осуществлении своих полномочий, которая приводит или может привести к конфликту интересов (далее - уведомление), в Комиссию по урегулированию конфликта интересов лиц, замещающих муниципальные должности в Краснокутском муниципальном районе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комиссия)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2" w:name="sub_1003"/>
      <w:bookmarkEnd w:id="2"/>
      <w:r>
        <w:rPr>
          <w:rFonts w:cs="Times New Roman" w:ascii="Times New Roman" w:hAnsi="Times New Roman"/>
          <w:sz w:val="28"/>
          <w:szCs w:val="28"/>
        </w:rPr>
        <w:t xml:space="preserve">3. Уведомление по форме согласно </w:t>
      </w:r>
      <w:hyperlink w:anchor="sub_10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 должно быть подано в течение двух рабочих дней со дня возникновения личной заинтересованности при осуществлении полномочий, которая приводит или может привести к конфликту интересов, в отдел по обеспечению полномочий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я депутатов Краснокут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3" w:name="sub_1003"/>
      <w:bookmarkStart w:id="4" w:name="sub_100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4. Уведомление подлежит регистрации в журнале регистрации уведомлений о возникновении личной заинтересованности при осуществлении полномочий, которая приводит или может привести к конфликту интересов (далее - журнал регистрации уведомлений), согласно </w:t>
      </w:r>
      <w:hyperlink w:anchor="sub_102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 в день получения уведомления. Копия уведомления с отметкой о регистрации возвращается лицу, направившему уведомл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4"/>
      <w:bookmarkStart w:id="6" w:name="sub_100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5. Зарегистрированное уведомление в день его регистрации направляется в комисс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1005"/>
      <w:bookmarkStart w:id="8" w:name="sub_1005"/>
      <w:bookmarkEnd w:id="8"/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9" w:name="sub_10100"/>
      <w:bookmarkStart w:id="10" w:name="sub_10100"/>
      <w:bookmarkEnd w:id="10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№ 1 </w:t>
      </w:r>
      <w:r>
        <w:rPr>
          <w:rFonts w:cs="Times New Roman" w:ascii="Times New Roman" w:hAnsi="Times New Roman"/>
          <w:b/>
          <w:sz w:val="24"/>
          <w:szCs w:val="24"/>
        </w:rPr>
        <w:t>к Полож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порядке сообщения лицами, замещающими муниципальны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и, о возникновении личной заинтересован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 исполнении должностных обязанностей, которая приводи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может привести к конфликту интересов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1" w:name="sub_10100"/>
      <w:bookmarkStart w:id="12" w:name="sub_10100"/>
      <w:bookmarkEnd w:id="12"/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Cs w:val="false"/>
        </w:rPr>
        <w:t>Уведомление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Cs w:val="false"/>
        </w:rPr>
        <w:t>о возникновении личной заинтересованности при осуществлении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Cs w:val="false"/>
        </w:rPr>
        <w:t>полномочий, которая приводит или может привести к конфликту интересов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</w:p>
    <w:p>
      <w:pPr>
        <w:pStyle w:val="Style16"/>
        <w:ind w:left="38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В комисси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урегулированию конфликта интересов лиц, замещающих муниципальные должности в Краснокутском муниципальном районе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Я _____________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, замещаемая муниципальная должность)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яю о том, что: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(описание личной заинтересованности при осуществлении полномочий,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которая приводит или может привести к конфликту интересов)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(описание полномочий, на надлежащее осуществление которых влияет или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ожет повлиять личная заинтересованность)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ополнительные сведения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«_____» ________________ 20___ г.      ___________________         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 лица,                   (фамилия, инициалы лица,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направившего                  направившего уведомление)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ведомление)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номер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журнале регистрации уведомлений  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та регистрации уведомления  «_____» ________________ 20___ г.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            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(подпись лица, зарегистрировавшего                               (фамилия, инициалы лица,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уведомление)                                             зарегистрировавшего уведомление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/>
          <w:sz w:val="24"/>
          <w:szCs w:val="24"/>
        </w:rPr>
        <w:t>к Полож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порядке сообщения лицами, замещающими муниципальны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и, о возникновении личной заинтересован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 исполнении должностных обязанностей, которая приводи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может привести к конфликту интерес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урнал</w:t>
        <w:br/>
        <w:t xml:space="preserve"> регистрации уведомлений о возникновении личной заинтересованности при осуществлении полномочий, которая приводит или может привести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конфликту интере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60"/>
        <w:gridCol w:w="1559"/>
        <w:gridCol w:w="1134"/>
        <w:gridCol w:w="1275"/>
        <w:gridCol w:w="992"/>
        <w:gridCol w:w="1401"/>
        <w:gridCol w:w="200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-онный номер уведом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егистрации уведомл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направлено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зарегистрировано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получении копии уведомления (копию получил, подпись) либо о направлении копии уведомления по почт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44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______________2019 г. №____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вольнения (освобождения от должности)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лиц, замещающих муниципальные должности в Краснокутском муниципальном районе, в связи с утратой доверия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й Порядок устанавливает порядок увольнения (освобождения от должности) лиц, замещающих муниципальные должности в Краснокутском муниципальном районе в связи с утратой доверия в случаях, установленных статьей 13.1 Федерального закона от 25.12.2008 г. №273-ФЗ «О противодействии коррупции», за исключением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Главы Краснокутского муниципального района и членов избирательной комиссии Краснокутского муниципального района, действующей на постоянной основе и являющейся юридическим лицом, с правом решающего голоса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 Решение Собрания депутатов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Краснокут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 увольнении (освобождении от должности) лица, замещающего муниципальную должность в органе местного самоуправления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Краснокут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связи с утратой доверия (далее - увольнение в связи с утратой доверия) принимается не позднее чем через 30 дней со дня появления основания, а если это основание появилось в период между сессиями Собрания депутатов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раснокут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- не позднее чем через 3 месяца со дня появления такого основания.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ешение об увольн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(освобождении от должности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 связи с утратой доверия депутата Собрания депутатов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раснокут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принимается с учетом особенностей, установленных Уставом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Краснокут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аратовской области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роверка соблюдения лицами, замещающими муниципальные должности, ограничений и запретов, установленных федеральным законами, законами Саратовской области, муниципальными нормативными правовыми актами проводится комиссией по урегулированию конфликта интересов лиц, замещающих муниципальные должности в Краснокутском муниципальном районе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При рассмотрении и принятии решения об увольнении (освобождении от должности) в связи с утратой доверия должны быть обеспечены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заблаговременное получение лицом, замещающим муниципальную должность, уведомления о дате, времени и месте рассмотрения результатов проверки, а также ознакомление с информацией о совершении лицом, замещающим муниципальную должность, коррупционного правонарушения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представление лицу, замещающему муниципальную должность, возможности дать объяснения по поводу обстоятельств, выдвигаемых в качестве оснований для его увольнения (освобождения от должности) в связи с утратой доверия.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5. В решении об увольн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освобождении от должности)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лица, замещающего муниципальную должность, в связи с утратой доверия указываются существо совершенного им коррупционного правонарушения и положения нормативных правовых актов, которые им были нарушены, а также основания, предусмотренные статьей 13.1 Федерального закона от 25.12.2008 г. №273-ФЗ «О противодействии коррупции»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. Копия решения об увольнении (освобождения от должности) лица, замещающего муниципальную должность, в связи с утратой доверия вручается лицу, замещавшему муниципальную должность, под расписку в течение пяти дней со дня издания соответствующего акта. Если лицо, замещавш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цо, замещавшее муниципальную должность, вправе обжаловать решение об увольнении в связи с утратой доверия в порядке, установленном законодательством Российской Федераци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basedOn w:val="Style12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9:47:00Z</dcterms:created>
  <dc:creator>zvereva</dc:creator>
  <dc:description/>
  <cp:keywords/>
  <dc:language>en-US</dc:language>
  <cp:lastModifiedBy>zvereva</cp:lastModifiedBy>
  <cp:lastPrinted>2019-02-19T08:56:00Z</cp:lastPrinted>
  <dcterms:modified xsi:type="dcterms:W3CDTF">2019-02-21T10:05:00Z</dcterms:modified>
  <cp:revision>10</cp:revision>
  <dc:subject/>
  <dc:title/>
</cp:coreProperties>
</file>