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1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1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РОЕКТ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раснокутского муниципального района от 27.09.2012 г. №146 «Об утверждении Положения о присвоении звания «Почетный гражданин</w:t>
            </w:r>
            <w:r>
              <w:rPr>
                <w:b/>
                <w:bCs/>
                <w:sz w:val="28"/>
                <w:szCs w:val="28"/>
              </w:rPr>
              <w:t xml:space="preserve"> Краснокутского муниципального района»</w:t>
            </w:r>
          </w:p>
        </w:tc>
      </w:tr>
    </w:tbl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13 г.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 xml:space="preserve">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Краснокутского муниципального района от 27.09.2012 г. №146 «Об утверждении Положения о присвоении звания «Почетный гражданин</w:t>
      </w:r>
      <w:r>
        <w:rPr>
          <w:bCs/>
          <w:sz w:val="28"/>
          <w:szCs w:val="28"/>
        </w:rPr>
        <w:t xml:space="preserve"> Краснокутского муниципального района» следующие изменения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8"/>
          <w:szCs w:val="28"/>
        </w:rPr>
        <w:t>1.1. Из пункта 1.3 Положения исключить слова «… и единовременная материальная поддержка 20000 рублей».</w:t>
      </w:r>
    </w:p>
    <w:p>
      <w:pPr>
        <w:pStyle w:val="Normal"/>
        <w:spacing w:lineRule="auto" w:line="21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1 Положения слова «, главой» исключить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8"/>
          <w:szCs w:val="28"/>
        </w:rPr>
        <w:t>1.3. Пункты 2.2, 2.4 Положения изложить в новой редакции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8"/>
          <w:szCs w:val="28"/>
        </w:rPr>
        <w:t>«2.2. Почетные граждане считаются почетными гостями Краснокутского муниципального района на празднованиях по случаю дней основания города и других населенных пунктов Краснокутского муниципального района и имеют право на бесплатное участие в праздничных мероприятиях. Почетные граждане так же приглашаются администрацией Краснокутского муниципального района на мероприятия, посвященные государственным праздникам и другим важным событиям в жизни Краснокутского муниципального района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8"/>
          <w:szCs w:val="28"/>
        </w:rPr>
        <w:t>2.4. В случае смерти Почетного гражданина, проживавшего на день смерти на территории Краснокутского муниципального района, его близкому родственнику на основании его заявления, свидетельства о смерти Почетного гражданина и документов, подтверждающих родство, может быть оказана материальная помощь из средств местного бюджета в размере до 15000 рублей.».</w:t>
      </w:r>
    </w:p>
    <w:p>
      <w:pPr>
        <w:pStyle w:val="Normal"/>
        <w:spacing w:lineRule="auto" w:line="21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3.2 Положения слова «главы  администрации Краснокутского муниципального района» заменить словами «председателя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3.3 Положения слова «комиссию по утверждению кандидатур на районную Доску Почета» заменить словами «Собрание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3.5 Положения слова «из комиссии по утверждению кандидатур на районную Доску Почета» исключить.</w:t>
      </w:r>
    </w:p>
    <w:p>
      <w:pPr>
        <w:pStyle w:val="Normal"/>
        <w:spacing w:lineRule="auto" w:line="21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 момента принятия и подлежит официальному опубликованию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2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57:00Z</dcterms:created>
  <dc:creator>Ganceva</dc:creator>
  <dc:description/>
  <cp:keywords/>
  <dc:language>en-US</dc:language>
  <cp:lastModifiedBy>zvereva</cp:lastModifiedBy>
  <cp:lastPrinted>2019-02-21T13:56:00Z</cp:lastPrinted>
  <dcterms:modified xsi:type="dcterms:W3CDTF">2019-02-21T10:04:00Z</dcterms:modified>
  <cp:revision>3</cp:revision>
  <dc:subject/>
  <dc:title> </dc:title>
</cp:coreProperties>
</file>