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4 года №_____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/>
      </w:pPr>
      <w:r>
        <w:rPr/>
        <w:t>ПРОЕКТ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b/>
                <w:sz w:val="26"/>
                <w:szCs w:val="26"/>
              </w:rPr>
              <w:t>О принятии имущества в муниципальную собственность Краснокутского муниципального района Саратовской области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</w:t>
      </w:r>
      <w:r>
        <w:rPr>
          <w:bCs/>
          <w:sz w:val="27"/>
          <w:szCs w:val="27"/>
        </w:rPr>
        <w:t xml:space="preserve"> Уставом Краснокутского муниципального района, Положением о порядке управления и распоряжения муниципальной собственностью Краснокутского муниципального района Саратовской области, утвержденным решением Собрания депутатов Краснокутского муниципального района Саратовской области от 30 марта 2020 года №122, </w:t>
      </w:r>
      <w:r>
        <w:rPr>
          <w:sz w:val="27"/>
          <w:szCs w:val="27"/>
        </w:rPr>
        <w:t xml:space="preserve">заявлением директора МОУ-СОШ №1 «Образовательный центр  имени Героя Советского Союза генерала-полковника авиации С.И. Харламова» от 22 октября 2024 года №90 и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1. Принять в собственность </w:t>
      </w:r>
      <w:r>
        <w:rPr>
          <w:sz w:val="26"/>
          <w:szCs w:val="26"/>
        </w:rPr>
        <w:t>Краснокутского муниципального района Саратовской области имущество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к настоящему решению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Внести в реестр муниципального имущества Краснокутского муниципального района Саратовской области соответствующие дополн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______________ 2024 г. № ___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еречень имущества, принимаемого в собственно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Саратовской области </w:t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 стоимость, рубле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  <w:u w:val="single"/>
              </w:rPr>
              <w:t>БМКУ -0,60М МВт по адресу:  Саратовская область,                        г. Красный Кут, пер. Саратовский, д. 52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ры 3х4,5х2,7м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- котлы </w:t>
            </w:r>
            <w:r>
              <w:rPr>
                <w:sz w:val="26"/>
                <w:szCs w:val="26"/>
                <w:lang w:val="en-US"/>
              </w:rPr>
              <w:t>ROSSE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300  кВт - 2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корректор объема газа ЕК-270 №15121774 –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- счетчик газа </w:t>
            </w:r>
            <w:r>
              <w:rPr>
                <w:sz w:val="26"/>
                <w:szCs w:val="26"/>
                <w:lang w:val="en-US"/>
              </w:rPr>
              <w:t>RVG</w:t>
            </w:r>
            <w:r>
              <w:rPr>
                <w:sz w:val="26"/>
                <w:szCs w:val="26"/>
              </w:rPr>
              <w:t>ЛГТИ №407273.001ТУ, год  выпуска 2015, №15093602 -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- насосное оборудование </w:t>
            </w:r>
            <w:r>
              <w:rPr>
                <w:sz w:val="26"/>
                <w:szCs w:val="26"/>
                <w:lang w:val="en-US"/>
              </w:rPr>
              <w:t>Calpeda</w:t>
            </w:r>
            <w:r>
              <w:rPr>
                <w:sz w:val="26"/>
                <w:szCs w:val="26"/>
              </w:rPr>
              <w:t xml:space="preserve"> 2,2К (ЗИР)  №2017534127 -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- насосное оборудование </w:t>
            </w:r>
            <w:r>
              <w:rPr>
                <w:sz w:val="26"/>
                <w:szCs w:val="26"/>
                <w:lang w:val="en-US"/>
              </w:rPr>
              <w:t>Calpeda</w:t>
            </w:r>
            <w:r>
              <w:rPr>
                <w:sz w:val="26"/>
                <w:szCs w:val="26"/>
              </w:rPr>
              <w:t xml:space="preserve"> 2,2К (ЗИР)  №2017534124 -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расширительный бак -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- блок управления котлами </w:t>
            </w:r>
            <w:r>
              <w:rPr>
                <w:sz w:val="26"/>
                <w:szCs w:val="26"/>
                <w:lang w:val="en-US"/>
              </w:rPr>
              <w:t>ROSSEN</w:t>
            </w:r>
            <w:r>
              <w:rPr>
                <w:sz w:val="26"/>
                <w:szCs w:val="26"/>
              </w:rPr>
              <w:t xml:space="preserve"> - 2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электрощит -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блок сигнализации управления БСУ-К -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электросвечник энергомера Ц36803В М7Р31 -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электромагнитный клапан с САКЗ-</w:t>
            </w:r>
            <w:r>
              <w:rPr>
                <w:sz w:val="26"/>
                <w:szCs w:val="26"/>
                <w:lang w:val="en-US"/>
              </w:rPr>
              <w:t>GS</w:t>
            </w:r>
            <w:r>
              <w:rPr>
                <w:sz w:val="26"/>
                <w:szCs w:val="26"/>
              </w:rPr>
              <w:t>М5 - 1 комплект;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ключающее устройство – кран шаровой фланцевый класс герметичности затвора А – 1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эл. контактный манометр МТ-100 - 3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контролер температуры ТБП-62 - 2 шт.;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>- комплект дымовых труб (сендвич) - 2 комплекта;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игнализатор загазованности ОКСИДОМ углерода СЗ-2-2В №7087854 – 1 шт.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6"/>
                <w:szCs w:val="26"/>
              </w:rPr>
              <w:t xml:space="preserve">- сигнализатор загазованности ОКСИДОМ углерода СЗ-2-2В №709437 - 1 шт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822,21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40:00Z</dcterms:created>
  <dc:creator>i.zvereva</dc:creator>
  <dc:description/>
  <cp:keywords/>
  <dc:language>en-US</dc:language>
  <cp:lastModifiedBy>Zvereva</cp:lastModifiedBy>
  <cp:lastPrinted>2024-11-14T09:34:00Z</cp:lastPrinted>
  <dcterms:modified xsi:type="dcterms:W3CDTF">2024-11-18T06:19:00Z</dcterms:modified>
  <cp:revision>11</cp:revision>
  <dc:subject/>
  <dc:title/>
</cp:coreProperties>
</file>