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/>
        <w:t>от 26 июня 2017 года №81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ринятии имущества из федеральной  собственности Саратовской области                   в муниципальную собственность  Краснокутского муниципального района Саратовской области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 законом от 22 августа 2004 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в редакции Федерального закона от 31 декабря 2005 г. №199-ФЗ), Федеральным законом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6 октября 2003 г. №131</w:t>
      </w:r>
      <w:r>
        <w:rPr>
          <w:rFonts w:cs="Times New Roman" w:ascii="Times New Roman" w:hAnsi="Times New Roman"/>
          <w:bCs w:val="false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на основании распоряжения Федерального агентства по управлению государственным имуществом в Саратовской области от 11  мая 2017 г. №161-р «О безвозмездной передаче имущества, находящегося в федеральной собственности и закрепленного на праве оперативного управления за Федеральным государственным бюджетным учреждением «Управление мелиорации земель и сельскохозяйственного водоснабжения по Саратовской области» в муниципальную собственность Краснокутского муниципального района Саратовской области», 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Собрание депутатов </w:t>
      </w:r>
      <w:r>
        <w:rPr>
          <w:rFonts w:cs="Times New Roman" w:ascii="Times New Roman" w:hAnsi="Times New Roman"/>
          <w:color w:val="000000"/>
          <w:sz w:val="26"/>
          <w:szCs w:val="26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Cs/>
          <w:sz w:val="26"/>
          <w:szCs w:val="26"/>
        </w:rPr>
        <w:t>Принять в собственность Краснокутского муниципального района Саратовской области имущество</w:t>
      </w:r>
      <w:r>
        <w:rPr>
          <w:sz w:val="26"/>
          <w:szCs w:val="26"/>
        </w:rPr>
        <w:t>, передаваемое из федеральной собственности Саратовской области,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естр нежилых помещений (зданий, строений) находящихся в муниципальной собственности Краснокутского района Саратов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 xml:space="preserve">Исполнение настоящего решения возложить на </w:t>
      </w:r>
      <w:r>
        <w:rPr>
          <w:bCs/>
          <w:sz w:val="26"/>
          <w:szCs w:val="26"/>
        </w:rPr>
        <w:t>отдел земельных и имущественных отношений</w:t>
      </w:r>
      <w:r>
        <w:rPr>
          <w:sz w:val="26"/>
          <w:szCs w:val="26"/>
        </w:rPr>
        <w:t xml:space="preserve"> Комитета сельского хозяйства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4. Настоящее решение вступает в силу с момента принятия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я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раснокутского муниципального района                                                         Л.А. Зак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аснокут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Д.А. Уполовник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июня 2017 года №8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передаваемого из федеральной собственности Саратовской области в собственность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  <w:gridCol w:w="2976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г. Красный Ку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Победы, д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рфоломеевский групповой водопровод в Саратовской области «Магистральные водопроводы в Краснокутском районе. Водопровод для водоснабжения поселка Зооветтехникума Краснокутского района Саратовской облас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атовская область, Краснокутский район, от г. Красный Кут до пос. Зооветтехнику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ружен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10.1 Сооружения водозаборные)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женность -  4221 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объекта 64:17:000000:516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Саратовской области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59:00Z</dcterms:created>
  <dc:creator>i.zvereva</dc:creator>
  <dc:description/>
  <cp:keywords/>
  <dc:language>en-US</dc:language>
  <cp:lastModifiedBy>Зверева</cp:lastModifiedBy>
  <cp:lastPrinted>2017-06-27T10:59:00Z</cp:lastPrinted>
  <dcterms:modified xsi:type="dcterms:W3CDTF">2017-06-27T07:02:00Z</dcterms:modified>
  <cp:revision>3</cp:revision>
  <dc:subject/>
  <dc:title/>
</cp:coreProperties>
</file>