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ня 2017 года №76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3 апреля 2017 г.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26 сентября 1997 г. №125-Ф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свободе совести и о религиозных объединениях», Федеральным законом от 21 июля 2005 г. №97-ФЗ «О государственной регистрации уставов муниципальных образований», Постановлением Пленума Верховного Суда РФ от 27 декабря 2016 г. №64 «О некоторых вопросах, возникающих при рассмотрении судами дел, связанных с приостановлением деятельности или ликвидацией некоммерческих организаций, а также запретом деятельности общественных или религиозных объединений, не являющихся юридическими лицами», на основании статьи 18 Устава Краснокутского муниципального района, Собрание депутатов </w:t>
      </w:r>
      <w:r>
        <w:rPr>
          <w:b/>
          <w:color w:val="000000"/>
          <w:sz w:val="28"/>
          <w:szCs w:val="28"/>
        </w:rPr>
        <w:t xml:space="preserve">РЕШИЛО: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Часть 14 статьи 21 «</w:t>
      </w:r>
      <w:r>
        <w:rPr>
          <w:sz w:val="28"/>
          <w:szCs w:val="28"/>
        </w:rPr>
        <w:t>Глава Краснокутского муниципального района</w:t>
      </w:r>
      <w:r>
        <w:rPr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«14. </w:t>
      </w:r>
      <w:r>
        <w:rPr>
          <w:sz w:val="28"/>
          <w:szCs w:val="28"/>
        </w:rPr>
        <w:t>Глава Краснокутского муниципального района должен соблюдать ограничения, запреты, исполнять обязанности, которые установлены Федеральным законом от 25 декабря 2008 года №273-ФЗ «О 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 (или) пользоваться иностранными финансовыми инструментами».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части 4.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9 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</w:t>
      </w:r>
      <w:bookmarkStart w:id="0" w:name="sub_400112"/>
      <w:r>
        <w:rPr>
          <w:sz w:val="28"/>
          <w:szCs w:val="28"/>
        </w:rPr>
        <w:t>В случае обращения Губернатора Саратовской области с заявлением о 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»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Часть 1 статьи 25 «</w:t>
      </w:r>
      <w:r>
        <w:rPr>
          <w:sz w:val="28"/>
          <w:szCs w:val="28"/>
        </w:rPr>
        <w:t>Полномочия администрации Краснокутского муниципального района</w:t>
      </w:r>
      <w:r>
        <w:rPr>
          <w:color w:val="000000"/>
          <w:sz w:val="28"/>
          <w:szCs w:val="28"/>
        </w:rPr>
        <w:t>» дополнить пунктами 5.3 и 5.4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3) реализация долгосрочных планов и организация других мероприятий по противодействию идеологии терроризм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4) реализация права обращения в суд с административным иском о ликвидации религиозной организации либо запрете деятельности религиозной группы, в соответствии с федеральным законодательством;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28 «Контрольно-счетная комиссия Краснокутского  муниципального района» дополнить частью 4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1. Председателю Контрольно-счетной комиссии Краснокутского 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материальной помощи, иные условия оплаты труда и иные гарантии в соответствии с решениями Собрания депутатов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27 июля 2017 года в 10.00, в актовом зале администрации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й  комиссии Собрания депутатов и отделу организационной работы, взаимодействия с территориями и делопроизводства </w:t>
      </w:r>
      <w:r>
        <w:rPr>
          <w:bCs/>
          <w:sz w:val="28"/>
          <w:szCs w:val="28"/>
        </w:rPr>
        <w:t>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7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 в Устав Краснокутского муниципального района и участия граждан в их обсужд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bCs/>
          <w:szCs w:val="28"/>
        </w:rPr>
        <w:t xml:space="preserve">1. Предложения по внесению изменений и дополнений в </w:t>
      </w:r>
      <w:r>
        <w:rPr>
          <w:szCs w:val="28"/>
        </w:rPr>
        <w:t xml:space="preserve">Устав </w:t>
      </w:r>
      <w:r>
        <w:rPr>
          <w:bCs/>
          <w:szCs w:val="28"/>
        </w:rPr>
        <w:t>Краснокутского муниципального района (далее - Устав) внося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тийными и общественными организациями (протокол собрания с указанием предложений, замечаний, изменений, дополнений в Уста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а должны содержать: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 xml:space="preserve">- предложения о внесении изменений или дополнений в ту или иную статью Устава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нициаторе подаваемого предложения (Ф.И.О., подпись, адрес, телефон).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>3. Поступившие предложения принимаются Собранием депутатов (в кабинете №34 администрации Краснокутского муниципального района) в течение 30 дней с момента опубликования проекта изменений и дополнений в Устав в газете «Краснокутские вести». Данные предложения рассматриваются рабочей группой по учету предложений о внесении изменений и дополнений в Устав, состав которой утверждается Собранием депутатов. По итогам обсуждения предложения выносятся на утверждение Собрания  депутатов.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7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7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7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06-27T06:17:00Z</dcterms:modified>
  <cp:revision>2</cp:revision>
  <dc:subject/>
  <dc:title/>
</cp:coreProperties>
</file>