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7 года №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План работы Собрания депутатов Краснокутского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7 года утвердить –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keepNext w:val="true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Л.А. Закора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полугодие 2017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126"/>
        <w:gridCol w:w="2409"/>
      </w:tblGrid>
      <w:tr>
        <w:trPr/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ЗАСЕДАНИЯХ СОБРАНИЯ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овед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 xml:space="preserve">Об исполнение бюджета Краснокутского муниципального  района за </w:t>
            </w:r>
            <w:r>
              <w:rPr>
                <w:b w:val="false"/>
                <w:szCs w:val="28"/>
                <w:lang w:val="en-US"/>
              </w:rPr>
              <w:t>II</w:t>
            </w:r>
            <w:r>
              <w:rPr>
                <w:b w:val="false"/>
                <w:szCs w:val="28"/>
              </w:rPr>
              <w:t xml:space="preserve"> квартал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юль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</w:t>
            </w:r>
            <w:r>
              <w:rPr>
                <w:b w:val="false"/>
                <w:bCs/>
                <w:sz w:val="26"/>
                <w:szCs w:val="26"/>
              </w:rPr>
              <w:t>юджетная комиссия</w:t>
            </w:r>
            <w:r>
              <w:rPr>
                <w:b w:val="false"/>
                <w:sz w:val="26"/>
                <w:szCs w:val="26"/>
              </w:rPr>
              <w:t>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.А. Ханыки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О внесении изменений в Устав Краснокут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июль-август 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юджетная комиссия, И.Ф.Зв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Cs w:val="28"/>
              </w:rPr>
              <w:t>Информация</w:t>
            </w:r>
            <w:r>
              <w:rPr>
                <w:b w:val="false"/>
                <w:szCs w:val="28"/>
              </w:rPr>
              <w:t xml:space="preserve"> об итогах работы ОМВД России по Краснокутскому району за первое полугодие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вгуст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.В. Никифоров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сполнение бюджета района за 9 месяцев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sz w:val="26"/>
                <w:szCs w:val="26"/>
              </w:rPr>
              <w:t>Бюджетная комиссия</w:t>
            </w:r>
            <w:r>
              <w:rPr>
                <w:b w:val="false"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Ханы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чет главы Краснокутского муниципального района  Уполовникова Д.А. о результатах своей деятельности и деятельности администрации района за период с октября 2016 года по октябрь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оябрь 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Д.А. Уполов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редседателя Собрания депутатов Краснокутского муниципального района  Закора Л.А. о результатах своей деятельности за период с октября 2016 года по октябрь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Л.А. Зак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тверждение бюджета Краснокутского муниципальн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кабрь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и Собрания депутатов;</w:t>
            </w:r>
          </w:p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митет финансов; Контрольно-счет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</w:t>
            </w:r>
            <w:r>
              <w:rPr>
                <w:rFonts w:eastAsia="Calibri"/>
                <w:b w:val="false"/>
                <w:szCs w:val="28"/>
              </w:rPr>
              <w:t xml:space="preserve">ыездные заседания депутатских комиссий по </w:t>
            </w:r>
            <w:r>
              <w:rPr>
                <w:b w:val="false"/>
                <w:szCs w:val="28"/>
              </w:rPr>
              <w:t>вопросу «О совершенствовании практики взаимодействия депутатов Собрания депутатов Краснокутского муниципального района, депутатов Краснокутского городского Совета депутатов и депутатов Советов муниципальных образований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 течение второго полугодия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и постоянно действующих комиссий Собрания депутатов</w:t>
            </w:r>
          </w:p>
        </w:tc>
      </w:tr>
      <w:tr>
        <w:trPr/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Ы, ВНОСИМЫЕ ПО ИНИЦИАТИВЕ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СТОЯННЫХ КОМИССИЙ СОБРАНИЯ ДЕПУТАТО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Инвестиционная политика на территории Краснокутского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ктябрь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юджетная комиссия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финансов, отдел экономического развития и закупок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ходе модернизации систем теплоснабжения Краснокут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ябрь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ссия по предпринима-тельству, промышленности сельскому хозяйству; Комитет архитектуры, строительства,    ЖКХ, транспорта, связи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формация о кадровой политики на территории Краснокут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кабрь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социальной сфере;</w:t>
            </w:r>
          </w:p>
          <w:p>
            <w:pPr>
              <w:pStyle w:val="2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</w:t>
            </w:r>
          </w:p>
          <w:p>
            <w:pPr>
              <w:pStyle w:val="23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авовой работы,   муниципальной службы и кадров</w:t>
            </w:r>
          </w:p>
        </w:tc>
      </w:tr>
      <w:tr>
        <w:trPr/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А С ИЗБИРАТЕЛЯМ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ем избирателей в соответствии с граф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szCs w:val="28"/>
              </w:rPr>
              <w:t xml:space="preserve">в течение </w:t>
            </w:r>
            <w:r>
              <w:rPr>
                <w:b w:val="false"/>
                <w:bCs/>
                <w:szCs w:val="28"/>
                <w:lang w:val="en-US"/>
              </w:rPr>
              <w:t>II</w:t>
            </w:r>
            <w:r>
              <w:rPr>
                <w:b w:val="false"/>
                <w:bCs/>
                <w:szCs w:val="28"/>
              </w:rPr>
              <w:t xml:space="preserve"> полугодия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Собрания депутатов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6"/>
                <w:szCs w:val="26"/>
              </w:rPr>
              <w:t>Краснокутского муниципального района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07:00Z</dcterms:created>
  <dc:creator>i.zvereva</dc:creator>
  <dc:description/>
  <cp:keywords/>
  <dc:language>en-US</dc:language>
  <cp:lastModifiedBy>Зверева</cp:lastModifiedBy>
  <cp:lastPrinted>2017-06-27T14:44:00Z</cp:lastPrinted>
  <dcterms:modified xsi:type="dcterms:W3CDTF">2017-06-28T05:46:00Z</dcterms:modified>
  <cp:revision>3</cp:revision>
  <dc:subject/>
  <dc:title/>
</cp:coreProperties>
</file>