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июня 2017 года №78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решение Собрания депутатов от 19.12.2013 года №227 «Об утверждении Положения «О бюджетном процессе в Краснокутском муниципальном районе Саратовской области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13 г. №131-ФЗ «Об общих принципах организации местного самоуправления в Российской Федерации», на основании статьи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брания депутатов от        19.12.2013 года №227 «Об утверждении Положения «О бюджетном процессе в Краснокутском муниципальном районе Саратовской области» (с изменениями, внесенными решениями Собрания депутатов от 28.11.2014 г. №290, от 30.06.2016 г. №397, от 15.09.2016 г. №411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ункт 1 части 1 статьи 11 Положения 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основные направления бюджетной  и налоговой политики;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tabs>
          <w:tab w:val="clear" w:pos="708"/>
          <w:tab w:val="left" w:pos="38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14:00Z</dcterms:created>
  <dc:creator>i.zvereva</dc:creator>
  <dc:description/>
  <cp:keywords/>
  <dc:language>en-US</dc:language>
  <cp:lastModifiedBy>Зверева</cp:lastModifiedBy>
  <cp:lastPrinted>2017-06-27T10:11:00Z</cp:lastPrinted>
  <dcterms:modified xsi:type="dcterms:W3CDTF">2017-06-27T06:14:00Z</dcterms:modified>
  <cp:revision>2</cp:revision>
  <dc:subject/>
  <dc:title/>
</cp:coreProperties>
</file>