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82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                                                                        Краснокутского муниципального района                                                          Саратовской области в собственность                                                                                  муниципального образования город Красный                                                                   Кут Краснокутского муниципального района                                                       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целях эффективного использования муниципального имущества Краснокутского муниципального района Саратовской области, на основании статьи 18 Устава Краснокутского муниципального района, в соответствии с Порядком управления и распоряжения муниципальной собственностью ОМО Краснокутск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ь безвозмездно в собственность муниципального образования город Красный Кут Краснокутского муниципального района Саратовской области недвижимое имущество Краснокутского муниципального района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Краснокутского муниципального района для проведения всех действий по передаче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Л.А. За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иложение</w:t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июня 2017 года №82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Перечень                                                                                                             муниципального</w:t>
      </w:r>
      <w:r>
        <w:rPr>
          <w:b/>
          <w:sz w:val="28"/>
          <w:szCs w:val="28"/>
        </w:rPr>
        <w:t xml:space="preserve"> имущества для передачи в собственность муниципального образования город Красный Кут Краснокут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036"/>
        <w:gridCol w:w="3080"/>
        <w:gridCol w:w="2977"/>
      </w:tblGrid>
      <w:tr>
        <w:trPr>
          <w:trHeight w:val="1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о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10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-трансформаторная подстанция КТП-167-250-10/0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им. Куховаренко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. 98/100 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60:135</w:t>
            </w:r>
          </w:p>
        </w:tc>
      </w:tr>
      <w:tr>
        <w:trPr>
          <w:trHeight w:val="9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жилое здание - трансформаторная подстанция ЗТП-19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 г. Красный Ку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. Авиагородок, вблизи дома 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  <w:tr>
        <w:trPr>
          <w:trHeight w:val="7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подстанция №9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 п. Загород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им. Ленина, д. 2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601:1045</w:t>
            </w:r>
          </w:p>
        </w:tc>
      </w:tr>
      <w:tr>
        <w:trPr>
          <w:trHeight w:val="8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Здание – культурно-просветительско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с. Верхний Еруслан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Советская, д. 31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020101:555</w:t>
            </w:r>
          </w:p>
        </w:tc>
      </w:tr>
    </w:tbl>
    <w:p>
      <w:pPr>
        <w:pStyle w:val="211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37:00Z</dcterms:created>
  <dc:creator>i.zvereva</dc:creator>
  <dc:description/>
  <cp:keywords/>
  <dc:language>en-US</dc:language>
  <cp:lastModifiedBy>Зверева</cp:lastModifiedBy>
  <cp:lastPrinted>2017-06-27T14:23:00Z</cp:lastPrinted>
  <dcterms:modified xsi:type="dcterms:W3CDTF">2017-06-27T10:37:00Z</dcterms:modified>
  <cp:revision>2</cp:revision>
  <dc:subject/>
  <dc:title/>
</cp:coreProperties>
</file>