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апреля 2017 года №70</w:t>
      </w:r>
    </w:p>
    <w:p>
      <w:pPr>
        <w:pStyle w:val="Normal"/>
        <w:tabs>
          <w:tab w:val="clear" w:pos="708"/>
          <w:tab w:val="left" w:pos="12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предоставления решений (проектов  решений) Собрания депутатов Краснокутского муниципального района, регулирующих правоотношения в сфере охраны окружающей среды и природопользования, в Саратовскую межрайонную природоохранную прокуратуру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851" w:leader="none"/>
          <w:tab w:val="left" w:pos="119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131-ФЗ «Об общих принципах организации местного самоуправления в Российской Федерации», руководствуясь статьёй 18 </w:t>
      </w:r>
      <w:hyperlink r:id="rId4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а Краснокутского муниципального района, учитывая </w:t>
      </w:r>
      <w:r>
        <w:rPr>
          <w:color w:val="000000"/>
          <w:sz w:val="28"/>
          <w:szCs w:val="28"/>
        </w:rPr>
        <w:t xml:space="preserve">ходатайство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Краснокутского муниципального</w:t>
      </w:r>
      <w:r>
        <w:rPr>
          <w:sz w:val="28"/>
          <w:szCs w:val="28"/>
        </w:rPr>
        <w:t xml:space="preserve"> района, </w:t>
      </w:r>
      <w:r>
        <w:rPr>
          <w:color w:val="000000"/>
          <w:sz w:val="28"/>
          <w:szCs w:val="28"/>
        </w:rPr>
        <w:t xml:space="preserve">Собрание депутатов </w:t>
      </w:r>
      <w:r>
        <w:rPr>
          <w:b/>
          <w:bCs/>
          <w:color w:val="000000"/>
          <w:sz w:val="28"/>
          <w:szCs w:val="28"/>
        </w:rPr>
        <w:t>РЕШИЛО: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решений (проектов решений) Собрания депутатов Краснокутского муниципального района, регулирующих правоотношения в сфере охраны окружающей среды и природопользования, в Саратовскую межрайонную природоохранную прокуратуру согласно приложению, к настоящему решению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 момента принятия и подлежит официальному опубликованию.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b/>
          <w:bCs/>
          <w:color w:val="26282F"/>
        </w:rPr>
        <w:t xml:space="preserve"> </w:t>
      </w:r>
    </w:p>
    <w:p>
      <w:pPr>
        <w:pStyle w:val="Normal"/>
        <w:tabs>
          <w:tab w:val="clear" w:pos="708"/>
          <w:tab w:val="left" w:pos="3214" w:leader="none"/>
        </w:tabs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tabs>
          <w:tab w:val="clear" w:pos="708"/>
          <w:tab w:val="left" w:pos="1252" w:leader="none"/>
        </w:tabs>
        <w:jc w:val="right"/>
        <w:rPr>
          <w:b/>
          <w:b/>
        </w:rPr>
      </w:pPr>
      <w:r>
        <w:rPr>
          <w:b/>
        </w:rPr>
        <w:t>от 28 апреля 2017 года №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решений (проектов решений) Собрания депутатов Краснокутского муниципального района, регулирующих правоотношения в сфере охраны окружающей среды и природопользования, в Саратовскую межрайонную природоохранную прокуратуру</w:t>
      </w:r>
    </w:p>
    <w:p>
      <w:pPr>
        <w:pStyle w:val="ConsPlus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предоставления решений (проектов решений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я депутатов Краснокутского муниципального района (далее – Собрание депутатов), регулирующих правоотношения в сфере охраны окружающей среды и природопользования, в Саратовскую межрайонную природоохранную прокуратуру (далее - Порядок) разработан в целях организации взаимодействия Саратовской межрайонной природоохранной прокуратуры и Собрания депутатов по вопросу обеспечения законности принимаемых Собранием депутатов решений и их проектов, обеспечения законности при разработке и принятии решений Собрания депутатов, а так же в целях оказания содействия Собранию депутатов в разработке проектов решений, совершенствования механизма нормотворчества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Проекты решений Собрания депутатов, регулирующих правоотношения в сфере охраны окружающей среды и природопользования, не позднее, чем за 10 дней до предполагаемой даты их принятия, предоставляются в Саратовскую межрайонную природоохранную прокуратуру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нем поступления проекта решения Собрания депутатов в Саратовскую межрайонную природоохранную прокуратуру является день его регистрации в прокуратуре.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я Собрания депутатов, регулирующие правоотношения в сфере охраны окружающей среды и природопользования, предоставляются в Саратовскую межрайонную природоохранную прокуратуру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верки соответствия законодательству и проведения антикоррупционной экспертизы, в течение 10 дней с момента их принятия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61E00DD1C0772374ED8A54517A51CE3AB4B341DA95FD9D2F10EB3147F22D492E2E83FDC05CB05B5U6aBL" TargetMode="External"/><Relationship Id="rId4" Type="http://schemas.openxmlformats.org/officeDocument/2006/relationships/hyperlink" Target="consultantplus://offline/ref=361E00DD1C0772374ED8BB4801C941EBA2496219A15ED387AA51E849282BDEC5UAa5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02:00Z</dcterms:created>
  <dc:creator>i.zvereva</dc:creator>
  <dc:description/>
  <cp:keywords/>
  <dc:language>en-US</dc:language>
  <cp:lastModifiedBy>Зверева</cp:lastModifiedBy>
  <cp:lastPrinted>2017-04-18T18:23:00Z</cp:lastPrinted>
  <dcterms:modified xsi:type="dcterms:W3CDTF">2017-05-05T12:02:00Z</dcterms:modified>
  <cp:revision>2</cp:revision>
  <dc:subject/>
  <dc:title/>
</cp:coreProperties>
</file>