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16 года №400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А.В. Яц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татьей 22 Устава Краснокутского муниципального района, заслушав отчет главы Краснокутского муниципального района А.В. Яценко о результатах своей деятельности за 2015 год, в том числе о решении вопросов, поставленных перед ним Собранием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деятельность главы Краснокутского муниципального района          А.В. Яценко, депутата Собрания депутатов Краснокутского муниципального района по избирательному округу №13,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38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05T07:38:00Z</dcterms:modified>
  <cp:revision>2</cp:revision>
  <dc:subject/>
  <dc:title/>
</cp:coreProperties>
</file>