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июня 2016 года №39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несении на публичные слуша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решения о внесении изменений и дополнений 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ав Краснокутского муниципального района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9 декабря 2014 г. №458-ФЗ</w:t>
        <w:br/>
        <w:t xml:space="preserve">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Федеральным законом от 2 июня 2016 г. №171-ФЗ «О внесении изменений в статью 36 Федерального закона «Об общих принципах организации местного самоуправления в Российской Федерации», Федеральным законом от 23 июня 2016 г. №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Законом Саратовской области от 4 мая 2016 г. №64-ЗСО «О внесении изменений в Закон Саратовской области «О порядке формирования представительных органов муниципальных районов в Саратовской области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keepNext w:val="true"/>
        <w:keepLines/>
        <w:numPr>
          <w:ilvl w:val="1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Пункт 14 части 1 статьи 3 «Вопросы местного значения </w:t>
      </w:r>
      <w:r>
        <w:rPr>
          <w:bCs/>
          <w:sz w:val="28"/>
          <w:szCs w:val="28"/>
        </w:rPr>
        <w:t xml:space="preserve">Краснокутского </w:t>
      </w:r>
      <w:r>
        <w:rPr>
          <w:sz w:val="28"/>
          <w:szCs w:val="28"/>
        </w:rPr>
        <w:t>муниципального района» изложить в новой редакции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  <w:tab w:val="left" w:pos="1134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;».</w:t>
      </w:r>
    </w:p>
    <w:p>
      <w:pPr>
        <w:pStyle w:val="Normal"/>
        <w:keepNext w:val="true"/>
        <w:keepLines/>
        <w:numPr>
          <w:ilvl w:val="1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Часть 1 статьи 3.1</w:t>
      </w:r>
      <w:r>
        <w:rPr>
          <w:bCs/>
          <w:sz w:val="28"/>
          <w:szCs w:val="28"/>
        </w:rPr>
        <w:t xml:space="preserve"> «Права органов местного самоуправления муниципального района на решение вопросов, не отнесенных к вопросам местного значения муниципальных районов» дополнить пунктом 13 следующего содержани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«13) </w:t>
      </w:r>
      <w:r>
        <w:rPr>
          <w:sz w:val="28"/>
          <w:szCs w:val="28"/>
        </w:rPr>
        <w:t>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».</w:t>
      </w:r>
    </w:p>
    <w:p>
      <w:pPr>
        <w:pStyle w:val="Normal"/>
        <w:keepNext w:val="true"/>
        <w:keepLines/>
        <w:numPr>
          <w:ilvl w:val="1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Абзац второй пункта 1 части 4 статьи 60 «</w:t>
      </w:r>
      <w:r>
        <w:rPr>
          <w:bCs/>
          <w:sz w:val="28"/>
          <w:szCs w:val="28"/>
        </w:rPr>
        <w:t>Вступление в силу настоящего Устава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«2. Собрание депутатов Краснокутского муниципального района состоит из 25 депутатов, избираемых сроком на 5 лет. Собрание депутатов Краснокутского муниципального района формируется из глав поселений, входящих в состав Краснокутского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, в соответствии со следующей нормой представительства: 2 человека от каждого из сельских поселений района и 3 человека от городского поселения района.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6 статьи 60 дополнить абзацем пяты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андидатом на должность главы Краснокутского муниципального района может быть зарегистрирован гражданин, который на день проведения конкурса не имеет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решения «О внесении изменений и дополнений в Устав Краснокутского муниципального района» на 19 июля 2016 года в 10.00, в здании администрации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3. Поручить организацию и проведение публичных слушаний бюджетно-правовой комиссии Собрания депутатов и отделу </w:t>
      </w:r>
      <w:r>
        <w:rPr>
          <w:bCs/>
          <w:sz w:val="28"/>
          <w:szCs w:val="28"/>
        </w:rPr>
        <w:t>муниципальной службы, организационно-кадровой работы и взаимодействия с территориями администрации Краснокутского муниципального района</w:t>
      </w:r>
      <w:r>
        <w:rPr>
          <w:sz w:val="28"/>
          <w:szCs w:val="28"/>
        </w:rPr>
        <w:t>.</w:t>
      </w:r>
    </w:p>
    <w:p>
      <w:pPr>
        <w:pStyle w:val="Style22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ункт 1.2 пункта 1 настоящего решения вступает в силу с 4 июля 2016 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момента опубликования в газете «Краснокутские ве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33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та предложений по внесению изменений и дополнений в Устав Краснокутского муниципального района и участия граждан в их обсужден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bCs/>
          <w:szCs w:val="28"/>
        </w:rPr>
        <w:t xml:space="preserve">1. Предложения по внесению изменений и дополнений в </w:t>
      </w:r>
      <w:r>
        <w:rPr>
          <w:szCs w:val="28"/>
        </w:rPr>
        <w:t xml:space="preserve">Устав </w:t>
      </w:r>
      <w:r>
        <w:rPr>
          <w:bCs/>
          <w:szCs w:val="28"/>
        </w:rPr>
        <w:t>Краснокутского муниципального района (далее - Устав) вносятс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нием депутатов (протокол заседания постоянной комиссии или депутатских слуша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удовыми коллективами района (протокол собрания трудового коллектива с ходатайством о внесении изме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нием (протокол собрания с предложениями о внесении изменений или допол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ой группой граждан (ходатайство с подписями членов инициативной групп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ельными гражданами (ходатайство с предложением, подписанное гражданино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ртийными и общественными организациями (протокол собрания с указанием предложений, замечаний, изменений, дополнений в Уста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Ходатайства должны содержать:</w:t>
      </w:r>
    </w:p>
    <w:p>
      <w:pPr>
        <w:pStyle w:val="311"/>
        <w:overflowPunct w:val="true"/>
        <w:autoSpaceDE w:val="true"/>
        <w:ind w:firstLine="567"/>
        <w:rPr>
          <w:szCs w:val="28"/>
        </w:rPr>
      </w:pPr>
      <w:r>
        <w:rPr>
          <w:szCs w:val="28"/>
        </w:rPr>
        <w:t xml:space="preserve">- предложения о внесении изменений или дополнений в ту или иную статью Устава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, место проведения собрания, количество присутствующих на них граждан, подписи председательствующего и секретаря собр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инициаторе подаваемого предложения (Ф.И.О., подпись, адрес, телефон).</w:t>
      </w:r>
    </w:p>
    <w:p>
      <w:pPr>
        <w:pStyle w:val="311"/>
        <w:overflowPunct w:val="true"/>
        <w:autoSpaceDE w:val="true"/>
        <w:ind w:firstLine="567"/>
        <w:rPr>
          <w:szCs w:val="28"/>
        </w:rPr>
      </w:pPr>
      <w:r>
        <w:rPr>
          <w:szCs w:val="28"/>
        </w:rPr>
        <w:t>3. Поступившие предложения принимаются Собранием депутатов (в кабинете №34 администрации Краснокутского муниципального района) в течение 30 дней с момента опубликования проекта изменений и дополнений в Устав в газете «Краснокутские вести». Данные предложения рассматриваются рабочей группой по учету предложений о внесении изменений и дополнений в Устав, состав которой утверждается Собранием депутатов. По итогам обсуждения предложения выносятся на утверждение Собрания  депутатов.</w:t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50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7-04T05:50:00Z</dcterms:modified>
  <cp:revision>2</cp:revision>
  <dc:subject/>
  <dc:title/>
</cp:coreProperties>
</file>