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3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19.12.2013 года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27 «Об утверждении Положения «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м процессе в Краснокут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о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от 19.12.2013 года №227 «Об утверждении Положения «О бюджетном процессе в Краснокутском муниципальном районе Саратовской области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бзац двадцатый части 2 статьи 2 Полож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ект бюджета муниципального района составляются и утверждаются сроком на три года – очередной финансовый год и плановый период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2 части 1 статьи 7 Полож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вносить изменения в сводную бюджетную роспись местного бюджета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ополнить Положение статье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Полномочия органа внутреннего муниципального финансового контрол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 внутреннего муниципального финансового контроля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лномочия по внутреннему муниципальному финансовому контролю в сфере бюджетных право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внутренний муниципальный финансовый контроль в отношении закупок товаров, работ, услуг для обеспечения нужд района, предусмотренный частью 8 статьи 99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проверку годового отчета об исполнении местного бюджета в случаях, установленных Бюджет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анализ осуществления главными распорядителями средств местного бюджета внутреннего финансового контроля и внутреннего финансового ауди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в соответствии с законодательством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Дополнить Положение статьей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 Основания для внесения изменений в сводную бюджетную роспись местного бюджета без внесения изменений в решение об утверждении местного бюджета в соответствии с решениями руководителя финансового 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решениями руководителя Финансового управления района может осуществляться внесение изменений в сводную бюджетную роспись местного бюджета без внесения изменений в решение об утверждении местного бюджета в случаях, установленных Бюджетным кодексом Российской Федерации, и (или) по следующим дополнительным основан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случае внесения в установленном порядке изменений в муниципальные программы Краснокутского муниципального района в части изменения объемов финансового обеспечения и (или) состава мероприятий в пределах общего объема бюджетных ассигнований, утвержденного решением об утверждении мест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в случае перераспределения бюджетных ассигнований между кодами бюджетной классификации источников финансирования дефицита бюджета в ходе исполнения местного бюджета в пределах общего объема бюджетных ассигнований по источникам финансирования дефицита бюджета, утвержденного решением об утверждении местного бюджета  на соответствующий финансовый год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средств, предусмотренных главному распорядителю средств местного бюджета решением об утверждении местного бюджета на соответствующий финансовый год, для выполнения условий, установленных при предоставлении межбюджетных субсидий и (или) иных межбюджетных трансфертов, имеющих целевое назначение, из федерального, областного бюджетов на софинансирование расходных обязательств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 перераспределения бюджетных ассигнований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предусмотренных главным распорядителям средств местного бюджета на предоставление грантов в форме субсидий, в том числе предоставляемых на конкурсной основе, в соответствии с пунктом 7 статьи 78 и пунктом 4 статьи 78.1 Бюджетного кодекса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(выполнение работ, поставку товаров) в пределах общего объема бюджетных ассигнований, предусмотренных главному распорядителю средств местного бюджета решением об утверждении местного бюджета  на соответствующий финансовый год, при условии их направления на погашение кредиторской задолженности прошлых лет и (или) исполнение судебных реше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в случае изменения и (или) уточнения бюджетной классификации Российской Федерации на основании правовых актов Министерства финансов Российской Федерации 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уменьшения бюджетных ассигнований, предусмотренных главным распорядителям средств местного бюджета на предоставление межбюджетных трансфертов бюджетам муниципальных образований области (за исключением субвенций) в случае принятия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утверждении местного бюджета могут предусматриваться положения об установлении иных дополнительных оснований для внесения изменений в сводную бюджетную роспись местного бюджет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Абзацы третий и седьмой части 2 статьи 23 Положения признать утратившими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ункт 1 части 1 настоящего решения вступает в силу с 1 января 2017 года и распространяется на правоотношения, возникающие при составлении проекта бюджета Краснокутского муниципального района на 2017 год и на плановый период 2018 и 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51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4T05:51:00Z</dcterms:modified>
  <cp:revision>2</cp:revision>
  <dc:subject/>
  <dc:title/>
</cp:coreProperties>
</file>