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0 июня 2016 года №39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/>
      </w:pPr>
      <w:r>
        <w:rPr>
          <w:b/>
          <w:sz w:val="28"/>
          <w:szCs w:val="28"/>
        </w:rPr>
        <w:t>Собрания депутатов от 24.12.2015 г.</w:t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67 «О бюджете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на 2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а основании статьи 18 Устава Краснокутского муниципального района, Положения о бюджетном процессе в Краснокутском муниципальном районе, во исполнение статьи 9 решения Собрания депутатов Краснокутского муниципального района от 24 декабря 2015 года № 367 «О бюджете Краснокутского муниципального района на 2016 год», учитывая ходатайство Администрации Краснокутского муниципального района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Внести в решение Собрания депутатов Краснокутского района от      24.12.2015 г. №367 «О бюджете Краснокутского муниципального района на 2016 год» следующие изменения: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годовой план по доходам по коду бюджетной классификации 06220204999050000151 «Прочие межбюджетные трансферты, передаваемые  бюджетам муниципальных районов» на сумму 1 242 513 рублей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ить бюджетные ассигнования по Администрации Краснокутского муниципального района по коду бюджетной классификации: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3 0405 9020053910 244 226 уменьшить на сумму 921 800 рублей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3 0405 9020053910 612 241 увеличить на сумму 921 800 рублей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годовые бюджетные ассигнования  Управлению культуры Администрации Краснокутского  муниципального района по коду бюджетной классификации: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7 0801 7320104900 612 241 на сумму 3 505 рублей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7 0801 7310104800 611 241 на сумму 70 000 рублей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годовой план по Финансовому управлению Администрации Краснокутского  муниципального района по коду бюджетной классификации: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2 1403 9610007500 540 251 на сумму 52 550 рублей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2 0409 7А40196100 540 251 на сумму 1 078 383 рублей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ить бюджетные ассигнования по Управлению  образования Администрации Краснокутского муниципального района по коду бюджетной классификации: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066 0709 9300004200 119 213 уменьшить на 105 022 рубля; 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004200 24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26 увеличит на 98 092 рубля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6 0709 9300004200 24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340 увеличить на 6 930 рублей; 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004200 831 290 увеличить на 8 161 рубль 72 копейки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004200 852 290 увеличить на 10 000 рублей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004200 853 290 увеличить на 136 рублей 40 копеек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004200 242 225 увеличить на 2 925 рублей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004200 244 340 уменьшить на 21 223 рубля 12 копеек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004200 244 225 увеличить на 2 055 рублей 40 копеек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006200 852 290 увеличить на 9 639 рублей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004200 853 290 увеличит на 1 989 рублей 99 копеек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006200 851 290 увеличить на 6 639 рублей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2 6920104600 611 241 напр.624 уменьшить на 868 027 рублей 92 копейки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2 6920104600 611 241 напр.614 увеличить на 60 792 рубля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2 6920104600 611 241 напр.513 увеличить на 281 442 рубля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6 0702 6920104600 611 241 напр.000 увеличить на 568 626 рублей 01 копейку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16910104500 611 241 напр.624 уменьшить на 294 300 рублей 43 копейки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16910104500 611 241 напр.613 увеличить на 98 634 рубля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16910104500 611 241 напр.000 увеличить на 118 698 рублей 05 копеек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2 6920204700 611 241 напр.613 увеличить на 2 027 рублей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2 6920204700 611 241 напр.000 увеличить на 8 990 рублей 35 копеек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 9120002200 853 290 увеличить на 228 рублей 01 копейку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 9120006100 852 290 увеличит на 2 567 рублей 45 копеек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1 6910104500 612 241 увеличить на 145 158 рублей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1 6910104500 611 241 уменьшить на 145 158 рублей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2 6920104610 612 241 увеличить на 95 354 рубля 99 копеек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2 6920104600 612 241 увеличить на 3 814 рублей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6 0702 6920104600 611 241 напр. 624 уменьшить на 99 168 рублей 99 копеек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бюджетные ассигнования по Администрации Краснокутского муниципального района по коду бюджетной классификации: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3 0104 9120002200 244 226 на сумму 5 000 рублей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бюджетные ассигнования по Управлению образования Администрации Краснокутского муниципального района по коду бюджетной классификации: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6 0707 6920504300 612 241 напр. 601 на сумму 33 075 рублей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внести изменение в бюджетную роспись на 2016 год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7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4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5:52:00Z</dcterms:created>
  <dc:creator>i.zvereva</dc:creator>
  <dc:description/>
  <cp:keywords/>
  <dc:language>en-US</dc:language>
  <cp:lastModifiedBy>Зверева</cp:lastModifiedBy>
  <cp:lastPrinted>2016-03-28T09:56:00Z</cp:lastPrinted>
  <dcterms:modified xsi:type="dcterms:W3CDTF">2016-07-04T05:52:00Z</dcterms:modified>
  <cp:revision>2</cp:revision>
  <dc:subject/>
  <dc:title/>
</cp:coreProperties>
</file>