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 июня 2016 года №398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sz w:val="28"/>
          <w:szCs w:val="28"/>
        </w:rPr>
        <w:t>О передаче в безвозмездное пользование имущества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ходящегося в муниципальной собственности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sz w:val="28"/>
          <w:szCs w:val="28"/>
        </w:rPr>
        <w:t>Краснокутского муниципального район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ратовской области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В целях реализации Федерального закона от 6 октября 2003 года №131-ФЗ «Об общих принципах организации местного самоуправления в Российской Федерации», в соответствии со статьёй 18 Устава Краснокутского муниципального района, руководствуясь статьей 12 Порядка управления и распоряжения муниципальной собственностью Краснокутского района, утвержденного решением Совета ОМО Краснокутского района от 25.02.2005 г. №543, учитывая ходатайства Администрации Краснокутского муниципального района и Государственного учреждения здравоохранения Саратовской области «Краснокутская районная больница»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Разрешить Администрации Краснокутского муниципального района передать в безвозмездное пользование сроком на 5 лет Государственному учреждению здравоохранения Саратовской области «Краснокутская районная больница» нежилое помещение – Зубопротезный кабинет, общей площадью 70,6 кв.м., расположенное по адресу: Саратовская область, Краснокутский район, г. Красный Кут, проспект Победы, д. 3, пом.1, кадастровый (условный) номер: 64:17:000000:2863. Цель использования: размещение зубопротезного кабин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Отделу земельных и имущественных отношений Администрации Краснокутского муниципального района провести все действия по передаче муниципального имуществ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шение вступает в силу с момента принятия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7:32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7-05T07:32:00Z</dcterms:modified>
  <cp:revision>2</cp:revision>
  <dc:subject/>
  <dc:title/>
</cp:coreProperties>
</file>