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39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 План работы Собрания депутатов Краснокутского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6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ДЛЯ РАССМОТР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ЯХ СОБРАНИЯ ДЕПУТ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решения «О внесении изменений в Устав Краснокутского муниципального района» (бюджетно-правовая комиссия, И.Ф.Зверева - июль 2016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нформация об исполнении бюджета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            (Ханыкина В.А. - июль 2016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об итогах работы ОМВД России по Краснокутскому район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5 года (Чепурной А.В. – август </w:t>
      </w:r>
      <w:r>
        <w:rPr>
          <w:bCs/>
          <w:sz w:val="28"/>
          <w:szCs w:val="28"/>
        </w:rPr>
        <w:t>2016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подготовке к очередному 2016-2017 учебному году (социальная комиссия, Белоусова Н.В. – август 2016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 Информация о подготовке к отопительному сезону 2016-2017 года в учреждениях бюджетной сферы (социальная комиссия, Белоусова Н.В.,            Морозова Л.П. – август-сентябрь 2016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состоянии финансовой дисциплины, хозяйственной деятельности в учреждениях образования Краснокутского муниципального района (социальная комиссия, Белоусова Н.В. - сентябрь 2016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состоянии финансовой дисциплины, хозяйственной деятельности в учреждениях культуры Краснокутского муниципального района (социальная комиссия, Морозова Л.П. - сентябрь 2016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я об исполнени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и в границах населенных пунктов муниципального образования город Красный Кут (Макаренко И.Н. - сентябрь 2016 года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8. Отчет главы администрации Краснокутского муниципального района  Уполовникова Д.А. о результатах своей деятельности и деятельности администрации района (Уполовникова Д.А. – сентябрь 2016 год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б итогах уборочной компании в Краснокутском муниципальном районе (Троицкий В.П. – сентябрь-октябрь 2016 года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Style w:val="StrongEmphasis"/>
          <w:b w:val="false"/>
          <w:sz w:val="28"/>
          <w:szCs w:val="28"/>
        </w:rPr>
        <w:t>Информация о работе ГКУ СО «Центр занятости населения города Красный Кут» (Белякова Н.Г. – сентябрь-</w:t>
      </w:r>
      <w:r>
        <w:rPr>
          <w:sz w:val="28"/>
          <w:szCs w:val="28"/>
        </w:rPr>
        <w:t xml:space="preserve">октябрь </w:t>
      </w:r>
      <w:r>
        <w:rPr>
          <w:bCs/>
          <w:sz w:val="28"/>
          <w:szCs w:val="28"/>
        </w:rPr>
        <w:t>2016 года</w:t>
      </w:r>
      <w:r>
        <w:rPr>
          <w:rStyle w:val="StrongEmphasis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1. Информация об исполнение бюджета района за 9 месяцев 2016 года (б</w:t>
      </w:r>
      <w:r>
        <w:rPr>
          <w:bCs/>
          <w:sz w:val="28"/>
          <w:szCs w:val="28"/>
        </w:rPr>
        <w:t>юджетно-правовая комиссия</w:t>
      </w:r>
      <w:r>
        <w:rPr>
          <w:sz w:val="28"/>
          <w:szCs w:val="28"/>
        </w:rPr>
        <w:t>, Ханыкина В.А. - октябрь 2016 год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 Проведение публичных слушаний по обсуждению проекта бюджета района на 2017 год (К</w:t>
      </w:r>
      <w:r>
        <w:rPr>
          <w:bCs/>
          <w:sz w:val="28"/>
          <w:szCs w:val="28"/>
        </w:rPr>
        <w:t>онтрольно-счетная комиссия, бюджетно-правовая комиссия</w:t>
      </w:r>
      <w:r>
        <w:rPr>
          <w:sz w:val="28"/>
          <w:szCs w:val="28"/>
        </w:rPr>
        <w:t>, Ханыкина В.А. – октябрь-ноябрь 2016 года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Информация о работе ГАУ СО ЦСЗН Краснокутского района             (Кожухова Н.В.  - октябрь-ноябрь </w:t>
      </w:r>
      <w:r>
        <w:rPr>
          <w:bCs/>
          <w:sz w:val="28"/>
          <w:szCs w:val="28"/>
        </w:rPr>
        <w:t>2016 год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Информация о работе ГУ-УПФР в Краснокутском районе (Дородный С.М. - октябрь-ноябрь </w:t>
      </w:r>
      <w:r>
        <w:rPr>
          <w:bCs/>
          <w:sz w:val="28"/>
          <w:szCs w:val="28"/>
        </w:rPr>
        <w:t>2016 года</w:t>
      </w:r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Утверждение бюджета района на 2016 год (к</w:t>
      </w:r>
      <w:r>
        <w:rPr>
          <w:bCs/>
          <w:sz w:val="28"/>
          <w:szCs w:val="28"/>
        </w:rPr>
        <w:t>онтрольно-счетная комиссия, бюджетно-правовая комиссия</w:t>
      </w:r>
      <w:r>
        <w:rPr>
          <w:sz w:val="28"/>
          <w:szCs w:val="28"/>
        </w:rPr>
        <w:t>, Ханыкина В.А. - декабрь 2016 года).</w:t>
      </w:r>
    </w:p>
    <w:p>
      <w:pPr>
        <w:pStyle w:val="Normal"/>
        <w:tabs>
          <w:tab w:val="clear" w:pos="708"/>
          <w:tab w:val="left" w:pos="851" w:leader="none"/>
          <w:tab w:val="left" w:pos="11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ИЗБИРАТЕЛЯМИ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ем избирателей в соответствии с график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перед избирателями округов (октябрь - декабрь). </w:t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34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5T07:36:00Z</dcterms:modified>
  <cp:revision>3</cp:revision>
  <dc:subject/>
  <dc:title/>
</cp:coreProperties>
</file>