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октября 2017 года №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 установлении единых норматив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числений в бюджеты сельских поселени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аснокутского муниципального райо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Установить единые нормативы отчислений в бюджеты сельских поселений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- от налога на доходы физических лиц в размере 7%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- от единого сельскохозяйственного налога в размере 10%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 Настоящее решение вступает в силу с 1 января 2018 года и подлежит официальному опубликованию.</w:t>
      </w:r>
    </w:p>
    <w:p>
      <w:pPr>
        <w:pStyle w:val="Normal"/>
        <w:jc w:val="center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</w:r>
    </w:p>
    <w:p>
      <w:pPr>
        <w:pStyle w:val="Normal"/>
        <w:autoSpaceDE w:val="false"/>
        <w:ind w:firstLine="567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33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33">
    <w:name w:val="Основной текст (3)_"/>
    <w:basedOn w:val="Style8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46" w:before="240" w:after="0"/>
      <w:jc w:val="center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9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0-24T12:19:00Z</dcterms:modified>
  <cp:revision>2</cp:revision>
  <dc:subject/>
  <dc:title/>
</cp:coreProperties>
</file>