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3 октября 2017 года №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должностном лице, уполномоченном на получение сведений о доходах, расходах, об имуществе и обязательствах имущественного характер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едставления сведений о доходах и расходах, об имуществе и обязательствах имущественного характера Губернатору Саратовской области, в соответствии с Федеральным законом от 25 декабря 2008 года №273-ФЗ «О противодействии коррупции», Федеральным законом от 6 октября 2003 года  №131-ФЗ «Об общих принципах организации местного самоуправления в Российской Федерации», законом Саратовской области от 2 августа 2017 года №66-ЗС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, и проверки достоверности и полноты таких сведений» и на основании статьи 18 Устава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ачальник отдела по обеспечению полномочий Собрания депутатов Краснокутского муниципального района уполномочен на территории Краснокутского муниципального района на получение сведений о доходах, расходах, об имуществе и обязательствах имущественного характера лиц, замещающих муниципальные должности, в целях обеспечения представления таких сведений Губернатору Саратовской области в порядке, определенном Законом Саратовской области от 2 августа 2017 года №66-ЗС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, и проверки достоверности и полноты таких сведен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ачальник отдела по обеспечению полномочий Собрания депутатов Краснокутского муниципального района уполномочен на территории Краснокутского муниципального района на получение сведений о доходах, расходах, об имуществе и обязательствах имущественного характера граждан, претендующих на замещение муниципальной должности, в целях обеспечения представления таких сведений Губернатору Саратовской области в порядке, определенном Законом Саратовской области от 2 августа 2017 года №66-ЗС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, и проверки достоверности и полноты таких сведен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Краснокутские ве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о дня официального опубликования за исключением пункта 2 настоящего решения, который вступает в силу с 1 января 2018 года.</w:t>
      </w:r>
    </w:p>
    <w:p>
      <w:pPr>
        <w:pStyle w:val="Normal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02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7-10-24T13:02:00Z</dcterms:modified>
  <cp:revision>2</cp:revision>
  <dc:subject/>
  <dc:title/>
</cp:coreProperties>
</file>