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октября 2017 года №1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едставительстве в Совете представительных орг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ний Сара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становлением Саратовской областной Думы от 26 марта 2014 г. №22-1010 «О Совете представительных органов муниципальных образований Саратовской области», на основании статьи 18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pacing w:val="20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Направить от Собрания депутатов Краснокутского муниципального района представителем для работы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итель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аратов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ласти Панасова Михаила Николаевича, секретаря Собрания депутатов Краснокут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.</w:t>
      </w:r>
    </w:p>
    <w:p>
      <w:pPr>
        <w:pStyle w:val="Normal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  Л.А. Закора</w:t>
      </w:r>
    </w:p>
    <w:p>
      <w:pPr>
        <w:pStyle w:val="Normal"/>
        <w:keepNext w:val="true"/>
        <w:keepLine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03:00Z</dcterms:created>
  <dc:creator>i.zvereva</dc:creator>
  <dc:description/>
  <cp:keywords/>
  <dc:language>en-US</dc:language>
  <cp:lastModifiedBy>Зверева</cp:lastModifiedBy>
  <cp:lastPrinted>2017-06-24T16:53:00Z</cp:lastPrinted>
  <dcterms:modified xsi:type="dcterms:W3CDTF">2017-10-24T13:03:00Z</dcterms:modified>
  <cp:revision>2</cp:revision>
  <dc:subject/>
  <dc:title/>
</cp:coreProperties>
</file>