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от 23.12.2019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01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20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851" w:leader="none"/>
          <w:tab w:val="left" w:pos="1932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(с изменениями и дополнениями, внесенными решениями Собрания депутатов от 30.12.2019 г. №112, от 30.01.2020 г. №114, от 27.02.2020 г. №118, от 30.03.2020 г. №121, от 30.04.2020 г. №126): 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1 в пункте 1 части 1 цифры «586874507,55» заменить цифрами «605749407,55»;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2 в пункте 2 части 1 цифры «582101140,78» заменить цифрами «600976040,78»;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3 в пункте 1 части 2 цифры «550291507,06» заменить цифрами «566412407,06», цифры «585360129,93» заменить цифрами «601387229,93»;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4 в пункте 2 части 2 цифры «546291507,06» заменить цифрами «562412407,06», цифры «585360129,93» заменить цифрами «601387229,93».</w:t>
      </w:r>
    </w:p>
    <w:p>
      <w:pPr>
        <w:pStyle w:val="Style22"/>
        <w:tabs>
          <w:tab w:val="clear" w:pos="708"/>
          <w:tab w:val="left" w:pos="193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я №1, №5, №6, №7, №9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внести изменение в бюджетную роспись на 2020 год и на плановый период 2021 и 2022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/>
      </w:pPr>
      <w:r>
        <w:rPr>
          <w:b/>
          <w:sz w:val="26"/>
          <w:szCs w:val="26"/>
        </w:rPr>
        <w:t>Краснокутского муниципального района                                                       Г.И. Тонкаче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364"/>
        <w:gridCol w:w="1276"/>
        <w:gridCol w:w="1275"/>
        <w:gridCol w:w="229"/>
      </w:tblGrid>
      <w:tr>
        <w:trPr>
          <w:trHeight w:val="345" w:hRule="atLeast"/>
        </w:trPr>
        <w:tc>
          <w:tcPr>
            <w:tcW w:w="105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Краснокут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105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0 год и на плановый период 2021 и 2022 годов 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54751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69103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7893051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572940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40965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5061251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79314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92761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0461669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831699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301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9463509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539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91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692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32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5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23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1 020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104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5797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3249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7552972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39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255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079217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7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835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3 0225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4556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8023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459362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-934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-10407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-1025442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970480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60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71531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5 0201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72520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68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5 0202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8276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33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1531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5 0402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08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02964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89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3313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74579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81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8318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9291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76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7608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1 05013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3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34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1 05013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63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8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11 0502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4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1 0503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40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2 0100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88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2 0101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73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2 01041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477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7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880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2 01042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2 0107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54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5132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3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38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13 02995 05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5132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80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97960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20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4 02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7984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4 02053 05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984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4 0600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8112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20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14 06013 05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 14 06013 13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112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2167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2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250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1027421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7950202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13494178,93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1027421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7950202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13494178,93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1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497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4048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6676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15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497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84048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6676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15 001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561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4048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6676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15 002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5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2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36231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225226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2978801,93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5097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49895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516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17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80762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51178,41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 25210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211528,52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 25304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0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5497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1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551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35302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9999 05 007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3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32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324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9999 05 007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09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15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5969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9999 05 008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9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9999 05 008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47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82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1369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29999 05 009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13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02 29999 05 010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3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0107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3875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601930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 02 30021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7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12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29700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0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531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638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65222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0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8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85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0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88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0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28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0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0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27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1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1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 02 30024 05 0012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07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14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5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55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559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1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943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1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19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31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447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2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74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18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186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2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5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550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2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6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0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99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3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453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734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46249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3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8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27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30024 05 0043 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5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 30024 05 004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 30024 05 0042 150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8863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44424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4654777,0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40014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635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4424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654777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2 49999 05 000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22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 07 05030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-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05 749 40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66 412 407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01 387 229,93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/>
        <w:tab/>
      </w: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ind w:left="-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tabs>
          <w:tab w:val="clear" w:pos="708"/>
          <w:tab w:val="left" w:pos="830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25"/>
        <w:gridCol w:w="425"/>
        <w:gridCol w:w="426"/>
        <w:gridCol w:w="1134"/>
        <w:gridCol w:w="593"/>
        <w:gridCol w:w="1235"/>
        <w:gridCol w:w="1134"/>
        <w:gridCol w:w="1134"/>
      </w:tblGrid>
      <w:tr>
        <w:trPr>
          <w:trHeight w:val="23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7 629 83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729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09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71 919 30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4 255 89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3 106 543,93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 632 43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9 115 87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776 468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118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85 6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730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278 95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318 48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514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402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728 4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7 683 41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2 214 2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825 9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5 1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84 2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64 9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43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5 87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38 12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72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952 36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31 000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726 0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427 4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996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3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23 3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66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 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9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0 976 04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2 412 4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425"/>
        <w:gridCol w:w="426"/>
        <w:gridCol w:w="1110"/>
        <w:gridCol w:w="593"/>
        <w:gridCol w:w="1273"/>
        <w:gridCol w:w="1276"/>
        <w:gridCol w:w="1276"/>
      </w:tblGrid>
      <w:tr>
        <w:trPr>
          <w:trHeight w:val="23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768 38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3 316 12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 172 408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118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376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9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85 6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1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37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60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9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92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412 08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4 730 5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114 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278 95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3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318 48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34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5 9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4 708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402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7 620 4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728 4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77 683 41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02 214 24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46 043 913,99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3 424 7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1 088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6 524 150,99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825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5 1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84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43 1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5 87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16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38 12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7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7 952 36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14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31 00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726 0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427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655 4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998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3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 224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68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9 3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 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51 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0 976 0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2 412 4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1134"/>
        <w:gridCol w:w="593"/>
        <w:gridCol w:w="1250"/>
        <w:gridCol w:w="1276"/>
        <w:gridCol w:w="1276"/>
      </w:tblGrid>
      <w:tr>
        <w:trPr>
          <w:trHeight w:val="23" w:hRule="atLeast"/>
        </w:trPr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7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3 7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N5 U1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79 270 64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03 971 4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48 249 932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9 47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6 544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59 674 51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87 308 3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32 807 413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825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5 1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31 7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631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12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029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43 1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46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84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4 5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86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9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6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40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7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4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20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3 524 92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59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91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3 931 00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726 0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1 1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5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4 91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728 4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97 28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2 8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7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1 177 0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40 606 0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9 503 80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8 596 1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8 183 1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7 379 16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588 9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340 5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35 6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8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2 8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служебными жилыми помещениями медицински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N5 U1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5 602 38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3 92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555 51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70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95 32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95 32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5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709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52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5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 53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2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6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0 976 0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2 412 4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601 387 2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12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областного фонда финансовой поддержки поселений на 2020 год и плановый период 2021 и 2022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766"/>
        <w:gridCol w:w="1701"/>
        <w:gridCol w:w="184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910</w:t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6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2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2020 г. № 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544"/>
        <w:gridCol w:w="1508"/>
        <w:gridCol w:w="1418"/>
        <w:gridCol w:w="1417"/>
      </w:tblGrid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-4773366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-4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8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4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 01 03 01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8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4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8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4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2 01 03 01 00 05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8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4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2663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2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2663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2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6057494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56641240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2 01 05 02 01 05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6057494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56641240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601387229,9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00 01 05 02 01 05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897604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641240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1387229,9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2 01 05 02 01 05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897604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641240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89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1387229,9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6:00Z</dcterms:created>
  <dc:creator>i.zvereva</dc:creator>
  <dc:description/>
  <cp:keywords/>
  <dc:language>en-US</dc:language>
  <cp:lastModifiedBy>Zvereva</cp:lastModifiedBy>
  <cp:lastPrinted>2020-05-15T11:35:00Z</cp:lastPrinted>
  <dcterms:modified xsi:type="dcterms:W3CDTF">2020-05-19T10:13:00Z</dcterms:modified>
  <cp:revision>31</cp:revision>
  <dc:subject/>
  <dc:title/>
</cp:coreProperties>
</file>