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18 года №_____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отмене решения Собрания депутатов Краснокутского муниципального района Саратовской области от 27.08.2015 года №346</w:t>
            </w:r>
          </w:p>
        </w:tc>
      </w:tr>
    </w:tbl>
    <w:p>
      <w:pPr>
        <w:pStyle w:val="Heading1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6 октября 2003 года №131-ФЗ «Об общих принципах организации местного самоуправления в Российской Федерации», на основании распоряжения Правительства Саратовской области </w:t>
      </w:r>
      <w:r>
        <w:rPr>
          <w:rFonts w:cs="Times New Roman" w:ascii="Times New Roman" w:hAnsi="Times New Roman"/>
          <w:b w:val="false"/>
          <w:sz w:val="28"/>
          <w:szCs w:val="28"/>
        </w:rPr>
        <w:t>от 11 декабря 2017 года №370-Пр «О внесении изменений в распоряжение Правительства Саратовской области от 18 июля 2002 года №178-Пр», приказа начальника ОГУ «Служба спасения Саратовской области» от 26 января 2018 года №13-од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руководствуясь статьей 18 Устава Краснокутского муниципального района, учитывая ходатайство Администрации Краснокутского муниципального района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брание депутатов </w:t>
      </w: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тменить решение Собрания депутатов Краснокутского муниципального района Саратовской области от 27 августа 2015 года №346 «О передаче муниципального имущества Краснокутского муниципального района в безвозмездное пользование Областному государственному учреждению «Служба спасения Саратовской области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у земельных и имущественных отношений комитета сельского хозяйства администрации района провести все действия по приему муниципального имуществ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с момента принят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tabs>
          <w:tab w:val="clear" w:pos="708"/>
          <w:tab w:val="left" w:pos="70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706" w:leader="none"/>
          <w:tab w:val="left" w:pos="773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кутского муниципального района</w:t>
        <w:tab/>
        <w:tab/>
        <w:tab/>
        <w:t xml:space="preserve"> Л.А.Закора</w:t>
      </w:r>
    </w:p>
    <w:p>
      <w:pPr>
        <w:pStyle w:val="Normal"/>
        <w:tabs>
          <w:tab w:val="clear" w:pos="708"/>
          <w:tab w:val="left" w:pos="706" w:leader="none"/>
          <w:tab w:val="left" w:pos="773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6" w:leader="none"/>
          <w:tab w:val="left" w:pos="773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6" w:leader="none"/>
          <w:tab w:val="left" w:pos="773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6" w:leader="none"/>
          <w:tab w:val="left" w:pos="773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Краснокутского</w:t>
      </w:r>
    </w:p>
    <w:p>
      <w:pPr>
        <w:pStyle w:val="Normal"/>
        <w:tabs>
          <w:tab w:val="clear" w:pos="708"/>
          <w:tab w:val="left" w:pos="706" w:leader="none"/>
          <w:tab w:val="left" w:pos="7730" w:leader="none"/>
        </w:tabs>
        <w:ind w:right="140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  <w:tab/>
        <w:tab/>
        <w:t>Д.А.Уполовников</w:t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8:02:00Z</dcterms:created>
  <dc:creator>i.zvereva</dc:creator>
  <dc:description/>
  <cp:keywords/>
  <dc:language>en-US</dc:language>
  <cp:lastModifiedBy>Зверева</cp:lastModifiedBy>
  <cp:lastPrinted>2018-04-18T11:59:00Z</cp:lastPrinted>
  <dcterms:modified xsi:type="dcterms:W3CDTF">2018-04-18T08:03:00Z</dcterms:modified>
  <cp:revision>3</cp:revision>
  <dc:subject/>
  <dc:title/>
</cp:coreProperties>
</file>