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7"/>
          <w:szCs w:val="27"/>
          <w:lang w:val="en-US" w:eastAsia="en-US"/>
        </w:rPr>
      </w:pPr>
      <w:r>
        <w:rPr>
          <w:spacing w:val="20"/>
          <w:sz w:val="27"/>
          <w:szCs w:val="27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7"/>
          <w:szCs w:val="27"/>
          <w:lang w:val="en-US" w:eastAsia="en-US"/>
        </w:rPr>
      </w:pPr>
      <w:r>
        <w:rPr>
          <w:spacing w:val="20"/>
          <w:sz w:val="27"/>
          <w:szCs w:val="27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7"/>
          <w:szCs w:val="27"/>
        </w:rPr>
      </w:pPr>
      <w:r>
        <w:rPr>
          <w:spacing w:val="20"/>
          <w:sz w:val="27"/>
          <w:szCs w:val="27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7"/>
          <w:szCs w:val="27"/>
        </w:rPr>
      </w:pPr>
      <w:r>
        <w:rPr>
          <w:sz w:val="27"/>
          <w:szCs w:val="27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7"/>
          <w:szCs w:val="27"/>
        </w:rPr>
      </w:pPr>
      <w:r>
        <w:rPr>
          <w:sz w:val="27"/>
          <w:szCs w:val="27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  <w:sz w:val="27"/>
          <w:szCs w:val="27"/>
        </w:rPr>
        <w:t>от ________________ 2021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/>
        <w:t>ПРОЕКТ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отчета об исполнен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Краснокутского муниципальн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а за 2020 год</w:t>
      </w:r>
    </w:p>
    <w:p>
      <w:pPr>
        <w:pStyle w:val="Normal"/>
        <w:ind w:left="360" w:hanging="0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 основании статьи 18 Устава Краснокутского муниципального района, в соответствии со статьей 21 «Положения о бюджетном процессе в Краснокутском муниципальном районе Саратовской области», учитывая ходатайство Администрации Краснокутского муниципального района Саратовской области, рассмотрев отчет об исполнении бюджета Краснокутского муниципального района за 2020 год, Собрание депутатов </w:t>
      </w:r>
      <w:r>
        <w:rPr>
          <w:b/>
          <w:sz w:val="27"/>
          <w:szCs w:val="27"/>
        </w:rPr>
        <w:t>РЕШИЛО</w:t>
      </w:r>
      <w:r>
        <w:rPr>
          <w:sz w:val="27"/>
          <w:szCs w:val="27"/>
        </w:rPr>
        <w:t>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тчет об исполнении бюджета Краснокутского муниципального района за 2020 год по общему объему доходов в сумме 663 240 889 рублей 87 копеек (шестьсот шестьдесят три миллиона двести сорок тысяч восемьсот восемьдесят девять рублей 87 копеек) и расходам 655 113 599 рублей 39 копеек (шестьсот пятьдесят пять миллионов сто тринадцать тысяч пятьсот девяносто девять рублей 39 копеек) и дефицит в сумме 8 127 290 рублей 48 копеек (восемь миллионов сто двадцать семь тысяч двести девяносто рублей 48 копеек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 Утвердить показател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оходов бюджета Краснокутского муниципального района за 2020 год по кодам классификации доходов бюджета согласно Приложению №1 к настоящему реш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сходов бюджета Краснокутского муниципального района за 2020 год по ведомственной структуре расходов бюджета согласно Приложению №2 к настоящему реш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сходов бюджета Краснокутского муниципального района за 2020 год по разделам и подразделам классификации расходов бюджета согласно Приложению №3 к настоящему реш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сточников финансирования дефицита бюджета Краснокутского муниципального района за 2020 год по кодам классификации источников финансирования дефицита бюджета согласно Приложению №4 к настоящему реш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/>
      </w:pPr>
      <w:r>
        <w:rPr>
          <w:b/>
          <w:sz w:val="27"/>
          <w:szCs w:val="27"/>
        </w:rPr>
        <w:t>Краснокутского муниципального района                                                 Г.И. Тонкач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раснокут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района                                                                           В.В. Гречушкина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_____________ 2021 г. № 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990" w:leader="none"/>
        </w:tabs>
        <w:jc w:val="center"/>
        <w:rPr/>
      </w:pPr>
      <w:r>
        <w:rPr>
          <w:b/>
          <w:sz w:val="28"/>
          <w:szCs w:val="28"/>
        </w:rPr>
        <w:t>Доходы бюджета Краснокутского муниципального района за 2020 год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2599"/>
        <w:gridCol w:w="1500"/>
      </w:tblGrid>
      <w:tr>
        <w:trPr>
          <w:trHeight w:val="276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рублей)</w:t>
            </w:r>
          </w:p>
        </w:tc>
      </w:tr>
      <w:tr>
        <w:trPr>
          <w:trHeight w:val="276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1" w:hanging="0"/>
              <w:jc w:val="center"/>
              <w:rPr>
                <w:b/>
                <w:b/>
                <w:bCs/>
                <w:spacing w:val="-12"/>
                <w:sz w:val="25"/>
                <w:szCs w:val="25"/>
              </w:rPr>
            </w:pPr>
            <w:r>
              <w:rPr>
                <w:b/>
                <w:bCs/>
                <w:spacing w:val="-12"/>
                <w:sz w:val="25"/>
                <w:szCs w:val="25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63 240 889,87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00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>
                <w:b/>
                <w:bCs/>
                <w:spacing w:val="-12"/>
              </w:rPr>
              <w:t>89 969 964,88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01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8 475 920,48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01 02 00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8 475 920,48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2 1 01 02 01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7 307 527,5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Ф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2 1 01 02 02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51 017,07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2 1 01 02 03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7 108,21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spacing w:val="-12"/>
                <w:sz w:val="23"/>
                <w:szCs w:val="23"/>
              </w:rPr>
              <w:t>182 1 01 02 04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0 267,68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03 00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4 107 424,8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b/>
                <w:bCs/>
                <w:spacing w:val="-12"/>
                <w:sz w:val="23"/>
                <w:szCs w:val="23"/>
              </w:rPr>
              <w:t>000 1 03 0200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4 107 424,8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spacing w:val="-12"/>
                <w:sz w:val="23"/>
                <w:szCs w:val="23"/>
              </w:rPr>
              <w:t>100 1 03 0223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506 876,91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00 1 03 0224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6 541,88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00 1 03 0225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753 577,64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00 1 03 0226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-1 199 571,63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05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7 910 476,23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b/>
                <w:bCs/>
                <w:spacing w:val="-12"/>
                <w:sz w:val="23"/>
                <w:szCs w:val="23"/>
              </w:rPr>
              <w:t>000 1 05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 542 947,14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2 1 05 02 010 02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542 978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2 1 05 02 020 02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-30,86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05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 303 493,45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2 1 05 03 01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303 493,45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2 1 05 03 02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b/>
                <w:bCs/>
                <w:spacing w:val="-12"/>
                <w:sz w:val="23"/>
                <w:szCs w:val="23"/>
              </w:rPr>
              <w:t>182 1 05 04 000 02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4 035,64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2 1 05 04020 02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4 035,64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08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4 663 247,6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182 1 08 03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4 663 247,6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2 1 08 03 01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663 247,6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1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 311 081,1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63 1 11 05 000 00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 311 081,1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3 1 11 05 013 05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087 663,9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3 1 11 05 013 10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3 1 11 05 013 13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679 958,08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3 1 11 05 025 05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3 218,75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3 1 11 05 035 05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40 240,35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2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03 915,69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48 1 12 01 000 01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03 915,69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spacing w:val="-12"/>
                <w:sz w:val="23"/>
                <w:szCs w:val="23"/>
              </w:rPr>
              <w:t>048 1 12 01 010 01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6 230,8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48 1 12 01 040 01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9 390,37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48 1 12 01 041 01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9 143,77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spacing w:val="-12"/>
                <w:sz w:val="23"/>
                <w:szCs w:val="23"/>
              </w:rPr>
              <w:t>048 1 12 01 042 01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6,6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48 1 12 01 070 01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294,5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3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49 641,17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очие  доходы от компенсации затрат бюджетов муниципальных район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3 1 13 02 995 05 0000 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49 641,17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4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47 701,39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b/>
                <w:bCs/>
                <w:spacing w:val="-12"/>
                <w:sz w:val="23"/>
                <w:szCs w:val="23"/>
              </w:rPr>
              <w:t>063 1 14 06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47 701,39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3 1 14 06 013 05 0000 4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 183,26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3 1 14 06 013 13 0000 4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26 518,13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00 556,4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0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00 556,4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5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5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053 01 0059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6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8 874,85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6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8 874,85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063 01 0008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273,89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063 01 0009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100,96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063 01 0017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063 01 010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7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7 553,51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7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7 553,51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073 01 0017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073 01 0019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7 403,51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8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8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spacing w:val="-12"/>
                <w:sz w:val="23"/>
                <w:szCs w:val="23"/>
              </w:rPr>
              <w:t>036 1 16 01083 01 0037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9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5 1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09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5 1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093 01 000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093 01 9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1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13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13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33 01 0028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14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73 573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14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73 573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43 01 0016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43 01 0102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7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43 01 017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43 01 9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823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15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4 282,67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15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4 282,67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53 01 9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282,67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17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17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73 01 9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19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0 389,1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19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0 389,1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93 01 0005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>
                <w:spacing w:val="-12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93 01 0007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475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93 01 0029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93 01 040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64,1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193 01 9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200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18 048,83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120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18 048,83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203 01 0004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203 01 002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005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36 1 16 01203 01 9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3 793,83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7090 00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01 833,86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07090 05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01 833,86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3 1 16 07090 05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1 833,86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10120 00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70 477,34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10123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70 477,34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10123 01 005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70 477,34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10 1 16 10123 01 005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76 1 16 10123 01 005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000,01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41 1 16 10123 01 005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 841,24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57 1 16 10123 01 005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8 1 16 10123 01 0051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7 836,09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1 16 10129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8 123,2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182 1 16 10129 01 0000 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123,22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2 02 00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73 270 924,99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2 02 01 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99 259 6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spacing w:val="-12"/>
                <w:sz w:val="23"/>
                <w:szCs w:val="23"/>
              </w:rPr>
              <w:t>062 2 02 15 001 05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5 617 5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3 2 02 15 002 05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 642 1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62 2 02 20000 00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>
                <w:b/>
                <w:bCs/>
                <w:spacing w:val="-12"/>
              </w:rPr>
              <w:t>64 666 209,55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02 25169 05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117 097,21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25304 00 0000 15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223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25497 05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1 79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сидии бюджетам муниципальных районов области на поддержку отрасли культуры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25519 05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53 024,34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29999 05 0063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повышения оплаты труда некоторых категорий работников муниципальных учреждений 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29999 05 0075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6 432 4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сидия бюджетам муниципальных районов области на сохранение достигнутых показателей повышения оплаты труда отдельных категорий работников бюджетной сферы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02 29999 05 0078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6 282 8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02 29999 05 0086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199 7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63 202 29999 05 0087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539 898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29999 05 0101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29999 05 0099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 131 2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62 2 02 30000 00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14 915 501,99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01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>
                <w:spacing w:val="-12"/>
              </w:rPr>
              <w:t>208 049 7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03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>
                <w:spacing w:val="-12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07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588 9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spacing w:val="-12"/>
                <w:sz w:val="23"/>
                <w:szCs w:val="23"/>
              </w:rPr>
              <w:t>062 2 2 02 30024 05 0008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09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1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11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12 1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50 8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14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082 4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15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16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977 799,95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27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949 6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убвенции бюджетам муниципальных районов области на 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28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273 1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29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2 3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37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3 275 7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0024 05 0038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4 45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5120 05 0000 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2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35303 05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366 152,04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b/>
                <w:b/>
                <w:bCs/>
                <w:spacing w:val="-12"/>
                <w:sz w:val="23"/>
                <w:szCs w:val="23"/>
              </w:rPr>
            </w:pPr>
            <w:r>
              <w:rPr>
                <w:b/>
                <w:bCs/>
                <w:spacing w:val="-12"/>
                <w:sz w:val="23"/>
                <w:szCs w:val="23"/>
              </w:rPr>
              <w:t>000 2 02 40000 00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94 429 613,45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40014 05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5 364 650,45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/>
            </w:pPr>
            <w:r>
              <w:rPr>
                <w:spacing w:val="-12"/>
                <w:sz w:val="23"/>
                <w:szCs w:val="23"/>
              </w:rPr>
              <w:t>062 2 02 49999 05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49999 05 0006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586 663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ные межбюджетные трансферты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49999 05 0013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640 800,00</w:t>
            </w:r>
          </w:p>
        </w:tc>
      </w:tr>
      <w:tr>
        <w:trPr>
          <w:trHeight w:val="23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ные межбюджетные трансферты бюджетам муниципальных районов в целях поддержки районных печатных средств массовой информ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9" w:right="-191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062 2 02 49999 05 0015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>
                <w:spacing w:val="-12"/>
              </w:rPr>
              <w:t>467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7" w:leader="none"/>
        </w:tabs>
        <w:jc w:val="right"/>
        <w:rPr/>
      </w:pPr>
      <w:r>
        <w:rPr/>
        <w:tab/>
        <w:tab/>
      </w:r>
      <w:r>
        <w:rPr>
          <w:b/>
          <w:lang w:val="en-US" w:eastAsia="en-US"/>
        </w:rPr>
        <w:t xml:space="preserve">Приложение №2 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_____________ 2021 г. № ____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ходы бюджета Краснокутского муниципального района за 2020 год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 ведомственной структуре расходов бюджет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3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6"/>
        <w:gridCol w:w="567"/>
        <w:gridCol w:w="535"/>
        <w:gridCol w:w="1406"/>
        <w:gridCol w:w="692"/>
        <w:gridCol w:w="1372"/>
      </w:tblGrid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b/>
                <w:bCs/>
              </w:rPr>
              <w:t>Под-раз-де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b/>
                <w:bCs/>
              </w:rPr>
              <w:t>Вид расхо-дов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b/>
                <w:bCs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7 961 745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825 618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825 618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Информационное общество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96 5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96 5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2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96 5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2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9 964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2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9 964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2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9 964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2 8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6 615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2 8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6 615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2 8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6 615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ыполнение функций органов муниципа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 929 038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 929 038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249 189,1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111 629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111 629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 559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 559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25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25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25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672 590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617 389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617 389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08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08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7,3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7,3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596 033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596 033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Развитие дорожной деятельности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10 596 033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4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596 033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Ремонт дорожной се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4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596 033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емонт дорожной се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4 01 9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596 033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4 01 9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596 033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4 01 9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596 033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ыполнение функций органов муниципа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95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12 95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5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95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5 0 00 097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95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95 0 00 097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95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5 0 00 097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95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525 34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051 64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051 64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96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051 64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07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462 74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07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462 74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96 1 00 07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462 74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7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588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7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588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7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1 588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473 70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473 70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473 70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иных межбюджетных трансфертов местным бюджетам для компенсации снижения поступления налоговых и неналоговых доходов поселений района в связи с пандемией новой коронавирусной инфек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0780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0780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0780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расходов за счет средств, выделяемых из резервного фонда администрации Краснокут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08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 99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08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 99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08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 99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57 7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57 7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96 1 00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57 7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7 19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7 19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 1 00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7 19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25 785 806,4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6 265 678,8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195 514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ыполнение функций органов муниципа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195 514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195 514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1 00 02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195 514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1 00 02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195 514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1 00 02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195 514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5 793 544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Развитие муниципальной службы в Краснокутском муниципальн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Повышение квалификации муниципальных служащих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 0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вышение квалификации муниципальных служащи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 0 01 02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 0 01 02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 0 01 02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Информационное общество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4 408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4 408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4 408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1 8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4 408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1 8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4 408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1 01 8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4 408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ыполнение функций органов муниципа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9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 879 135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 879 135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2 869 978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2 597 478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2 597 478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7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7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3 45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3 45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3 45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9 547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9 547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 752,6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 752,6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6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7Б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7Б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7Б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90 2 00 51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 2 00 51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 2 00 51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3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3 00 08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3 00 08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3 00 08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7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 270 420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pacing w:val="-12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зготовление и размещение информационного материал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 0 00 1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 0 00 1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 0 00 1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5 971 082,5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, автономным учреждениям ( МАУ "ОАХО"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641 474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641 474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641 474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348 457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348 457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348 457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684 781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 786 793,3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 786 793,3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97 936,2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97 936,2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2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2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644 2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178 467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178 467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65 770,0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7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65 770,0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2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3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3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9 830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39 297,0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39 297,0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 533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 533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07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 1 00 06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 1 00 06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 1 00 06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369 710,6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369 710,6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2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8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2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8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2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8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зносы в ассоциацию муниципальных образований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2 00 95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3 010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2 00 95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3 010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2 00 95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3 010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2 00 95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183 900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2 00 95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183 900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 2 00 95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183 900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510 811,2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510 811,2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192 460,2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192 460,2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171 246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171 246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 143,1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 143,1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0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0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 867 281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 3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 3 00 77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 3 00 77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 3 00 77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одные ресур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 9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 9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 0 00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 9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 0 00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 9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 0 00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 9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912 581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Развитие дорожной деятельности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912 581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912 581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237 723,0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емонт дорожной се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9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340 403,0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9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340 403,0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9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340 403,0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научно-исследовательская работа по разработке комплексной схемы организации дорожного движения в Краснокутском муниципальном районе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96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96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96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D7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 13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D7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 13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D7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 13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S7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06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S7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06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1 S7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06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Содержание дорожной се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2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4 858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держание дорог местного поль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2 96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4 858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2 96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4 858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A 3 02 96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4 858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 2 00 0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 2 00 0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 2 00 0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95 010 909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2 271 148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2 271 148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2 271 148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2 271 148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04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7 639 515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04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7 639 515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04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7 639 515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1 768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1 768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1 768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67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50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67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50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67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50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6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27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6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27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6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27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8 89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8 89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8 89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1 900 373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1 900 373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1 900 373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2 214 379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04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 917 520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04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 917 520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04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 917 520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77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3 96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77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3 96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77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3 96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770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08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770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08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770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08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858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858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858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L3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366 152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L3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366 152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L3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366 152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L3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22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L3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22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1 L3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22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3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949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3 77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949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3 77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949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3 77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949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7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484 226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7 72Г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199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7 72Г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199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7 72Г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199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7 S2Г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84 526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7 S2Г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84 526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7 S2Г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84 526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252 166,6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516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117 097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516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117 097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516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117 097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516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516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U1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539 89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U1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539 89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U1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539 89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Д1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95 171,4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Д1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95 171,4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1 Д1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95 171,4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2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2 509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2 509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2 509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4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4 52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4 52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E4 52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465 249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465 249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465 249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152 432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04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492 539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04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492 539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04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492 539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16 426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16 426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16 426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505,2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505,2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505,2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S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 882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S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 882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S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 882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S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81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S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81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2 S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81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8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2 816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, автономным учреждениям ( МАУ "ОАХО"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8 04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2 816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8 04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2 816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8 04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2 816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8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8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8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Оздоровление дете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5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рганизация отдыха детей в лагерях дневного пребы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5 04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5 04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5 04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374 138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561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561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6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561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6 15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561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6 15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561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2 06 15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561,3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ыполнение функций органов муниципа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281 257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281 257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386 758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319 687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319 687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6 108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6 108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2,0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62,0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 79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 79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 79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7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7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2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7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2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7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7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876 238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840 267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506 142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506 142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9 984,0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9 984,0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 140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140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6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0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6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0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6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0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 969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 969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7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 969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3 060 911,7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7 205 043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униципальная программа "Культура Краснокутского муниципального района 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7 205 043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 773 160,9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 773 160,9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рганизация и осуществление культурно-досуговой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04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 214 493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04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 214 493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04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 214 493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564 443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564 443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564 443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7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6 979,7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7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6 979,7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7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6 979,7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974 93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974 93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974 93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S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0 5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S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0 5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S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0 5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S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 7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S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 7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1 01 S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 7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 431 882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 228 858,5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04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372 483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04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372 483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04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372 483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54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54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7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054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7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3 61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7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3 61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7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3 61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7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L51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L51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L51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L51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L51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L51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S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56 397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S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56 397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S2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56 397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S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24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S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24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1 S251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24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3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3 024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3 L519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3 024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3 L519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3 024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3 2 03 L519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3 024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5 855 867,9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1 0 01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ыполнение функций органов муниципа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924 114,1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924 114,1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716 114,1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716 114,1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716 114,1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326 409,7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676 409,7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676 409,7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676 409,7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 506 242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471 559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471 559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ры социальной поддержки муниципальных служащи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471 559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Доплата к пенсиям муниципальных служащи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1 00 20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471 559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1 00 20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471 559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1 00 20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471 559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273 723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273 723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273 723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2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2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2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2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54 423,4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2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54 423,4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2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54 423,4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77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977 799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77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 104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77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 104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77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946 695,8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7 2 00 77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946 695,8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760 959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7 7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Обеспечение жилыми помещениями молодых семе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 0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7 7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 0 01 L49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1 7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 0 01 L49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1 7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 0 01 L49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1 7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 0 01 U0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 0 01 U0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 0 01 U0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166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08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3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08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3 77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08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3 77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08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1 03 77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08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3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4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3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4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3 01 77И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4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3 01 77И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4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9 3 01 77И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4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ыполнение функций органов муниципа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13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13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13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13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13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906,6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906,6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906,6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3 0 00 04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906,6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916 470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878 270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878 270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878 270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рганизация и осуществление физкультурно-оздоровительной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878 270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рганизация и осуществление физкультурно-оздоровительной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13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228 272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13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228 272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13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680 964,5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13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547 308,2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79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4 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Физкультурно-оздоровительные и спортивные мероприят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2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Физкультурно-оздоровительные и спортивные мероприят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2 13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2 13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2 13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частие в областных мероприят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3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Участие в областных мероприят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3 13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3 13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2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3 13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2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3 13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 1 03 13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4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4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МП "Информационное общество Краснокутского муниципальн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4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4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2 01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змещение официальной информации в газете "Краснокутские ве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2 01 8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2 01 8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2 01 8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2 02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6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2 02 78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6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2 02 78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6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2 2 02 78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6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10 251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 251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 251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ыполнение функций органов муниципа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 251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 251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 251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 251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2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 251,2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755 796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55 796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55 796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ыполнение функций органов муниципальной в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0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55 796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беспечение деятельности иных муниципальных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3 00 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55 796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3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6 573,4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3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6 573,4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3 00 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6 573,4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3 00 02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9 222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3 00 02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9 222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1 3 00 02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9 222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55 113 599,39</w:t>
            </w:r>
          </w:p>
        </w:tc>
      </w:tr>
    </w:tbl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_____________ 2021 г. № ____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Расходы бюджета Краснокутского муниципального района за 2020 год по разделам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6"/>
          <w:szCs w:val="26"/>
          <w:lang w:val="en-US" w:eastAsia="en-US"/>
        </w:rPr>
        <w:t>и подразделам классификации расходов бюджета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567"/>
        <w:gridCol w:w="602"/>
        <w:gridCol w:w="1513"/>
      </w:tblGrid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bCs/>
              </w:rPr>
              <w:t>Под-раз-дел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0 457 344,57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195 514,2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0 251,2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5 793 544,4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 200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 581 414,53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 270 420,2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 510 811,23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510 811,23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91 463 315,1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Водные ресур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1 936 200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 508 615,1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 500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bCs/>
              </w:rPr>
              <w:t>07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95 010 909,2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2 271 148,14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1 900 373,4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465 249,17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 374 138,5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bCs/>
              </w:rPr>
              <w:t>08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3 060 911,73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7 205 043,8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5 855 867,9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9 508 042,94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471 559,59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273 723,4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762 759,9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 916 470,74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 878 270,74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8 200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47 500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47 500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2 950,8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 950,8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4 525 343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 051 641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473 702,00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55 113 599,39</w:t>
            </w:r>
          </w:p>
        </w:tc>
      </w:tr>
    </w:tbl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_____________ 2021 г. № ____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8099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8099" w:leader="none"/>
        </w:tabs>
        <w:jc w:val="center"/>
        <w:rPr/>
      </w:pPr>
      <w:r>
        <w:rPr>
          <w:b/>
          <w:sz w:val="28"/>
          <w:szCs w:val="28"/>
        </w:rPr>
        <w:t>Краснокутского муниципального района за 2020 год по кодам</w:t>
      </w:r>
    </w:p>
    <w:p>
      <w:pPr>
        <w:pStyle w:val="Normal"/>
        <w:tabs>
          <w:tab w:val="clear" w:pos="708"/>
          <w:tab w:val="left" w:pos="809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источников финансирования дефицита бюджета</w:t>
      </w:r>
    </w:p>
    <w:p>
      <w:pPr>
        <w:pStyle w:val="Normal"/>
        <w:tabs>
          <w:tab w:val="clear" w:pos="708"/>
          <w:tab w:val="left" w:pos="809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801"/>
        <w:gridCol w:w="1689"/>
      </w:tblGrid>
      <w:tr>
        <w:trPr>
          <w:trHeight w:val="2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00 01 00 00 00 00 0000 0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127290,48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2 00 00 00 0000 0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2 00 00 00 0000 7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2 00 00 05 0000 71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 бюджетами муниципальных районов в валюте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3 00 00 00 0000 0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,00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3 01 00 00 0000 0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,00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3 01 00 00 0000 7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color w:val="000000"/>
              </w:rPr>
              <w:t>Получ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3 01 00 05 0000 71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3 01 00 00 0000 8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,00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3 01 00 05 0000 81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,00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5 00 00 00 0000 0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27290,48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5 00 00 00 0000 0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27290,48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5 00 00 00 0000 5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64307943,84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5 02 01 05 0000 51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64307943,84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5 02 01 05 0000 60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4180653,36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0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5 02 01 05 0000 61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4180653,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i.zvereva</dc:creator>
  <dc:description/>
  <cp:keywords/>
  <dc:language>en-US</dc:language>
  <cp:lastModifiedBy>Zvereva</cp:lastModifiedBy>
  <cp:lastPrinted>2021-04-14T15:17:00Z</cp:lastPrinted>
  <dcterms:modified xsi:type="dcterms:W3CDTF">2021-04-15T07:08:00Z</dcterms:modified>
  <cp:revision>13</cp:revision>
  <dc:subject/>
  <dc:title/>
</cp:coreProperties>
</file>