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________________ 2021 года №____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елении  межбюджетных трансфертов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му образованию город Красный Ку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ратовской области на обеспечение надлежаще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части полномочий по дорож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о исполнение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межбюджетные трансферты на обеспечение надлежащего осуществления части полномочий по дорожной деятельности из дорожного фонда Краснокутского муниципального района, за счет средств поступающих от транспортного налога, в сумме 19 431 000 рублей на ремонт и содержание автомобильных дорог общего пользования по территории муниципального образования город Красный Кут Краснокутского муниципального района Сарат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опубликования в газете «Краснокутские вест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Г.И. Тонка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  <w:lang w:val="en-US" w:eastAsia="en-US"/>
        </w:rPr>
      </w:pPr>
      <w:r>
        <w:rPr>
          <w:b/>
          <w:spacing w:val="20"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40:00Z</dcterms:created>
  <dc:creator>i.zvereva</dc:creator>
  <dc:description/>
  <dc:language>en-US</dc:language>
  <cp:lastModifiedBy>Zvereva</cp:lastModifiedBy>
  <cp:lastPrinted>2020-09-17T16:48:00Z</cp:lastPrinted>
  <dcterms:modified xsi:type="dcterms:W3CDTF">2021-04-14T11:40:00Z</dcterms:modified>
  <cp:revision>2</cp:revision>
  <dc:subject/>
  <dc:title/>
</cp:coreProperties>
</file>