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1 года №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услуг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е муниципальным автоном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м «Отдел административно-</w:t>
      </w:r>
    </w:p>
    <w:p>
      <w:pPr>
        <w:pStyle w:val="Normal"/>
        <w:rPr/>
      </w:pPr>
      <w:r>
        <w:rPr>
          <w:b/>
          <w:sz w:val="28"/>
          <w:szCs w:val="28"/>
        </w:rPr>
        <w:t>хозяйственного обслуживания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уководствуясь </w:t>
      </w:r>
      <w:r>
        <w:rPr>
          <w:sz w:val="28"/>
          <w:szCs w:val="28"/>
        </w:rPr>
        <w:t>Федеральным законом от 06.10.2003 г.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</w:rPr>
        <w:t xml:space="preserve">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тарифы на услуги, оказываемые муниципальным автономным учреждением «Отдел административно-хозяйственного обслуживания администрации Краснокутского муниципального района»,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его официального опубликовани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>от _____________ 2021 г. № ____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иф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слуги, оказываемые муниципальным автономным учреждением отдела административно-хозяйственного обслуживания администрации Краснокутского муниципального района Саратовской области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тиницы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03"/>
        <w:gridCol w:w="1985"/>
        <w:gridCol w:w="1983"/>
        <w:gridCol w:w="1843"/>
        <w:gridCol w:w="1843"/>
      </w:tblGrid>
      <w:tr>
        <w:trPr>
          <w:trHeight w:val="88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нат</w:t>
            </w:r>
          </w:p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тиниц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мест в комнате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проживания за сутки</w:t>
            </w:r>
          </w:p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одно место</w:t>
            </w:r>
          </w:p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проживания в случае задержки выезда</w:t>
            </w:r>
          </w:p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6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вина суток</w:t>
            </w:r>
          </w:p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за одно мест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1 час с человека</w:t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ллективных заявках от юридических лиц свыше 5-ти человек стоимость проживания  за сутки (за одно место) составляет 167 рублей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16:00Z</dcterms:created>
  <dc:creator>i.zvereva</dc:creator>
  <dc:description/>
  <dc:language>en-US</dc:language>
  <cp:lastModifiedBy>Zvereva</cp:lastModifiedBy>
  <cp:lastPrinted>2021-04-15T14:56:00Z</cp:lastPrinted>
  <dcterms:modified xsi:type="dcterms:W3CDTF">2021-04-15T11:16:00Z</dcterms:modified>
  <cp:revision>2</cp:revision>
  <dc:subject/>
  <dc:title/>
</cp:coreProperties>
</file>